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 nr 1  do Regulaminu przyznawania stypendiów naukowych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ktorskich i habilitacyjnych w Uniwersytecie Opolskim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Heading1"/>
        <w:rPr/>
      </w:pPr>
      <w:r>
        <w:rPr/>
        <w:t>K W E S T I O N A R I U S Z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w sprawie przyznania stypendium doktorskiego  -  habilitacyjnego *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.Nazwa  szkoły 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Wydział – Instytut - Katedra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10" w:hanging="0"/>
        <w:rPr>
          <w:sz w:val="22"/>
        </w:rPr>
      </w:pPr>
      <w:r>
        <w:rPr>
          <w:sz w:val="22"/>
        </w:rPr>
        <w:t>3.Dziedzina i dyscyplina naukowa, w ramach której przygotowana - jest - będzie – rozprawa doktorska - habilitacyjna *) 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Imię i nazwisko ubiegającego się o stypend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Data i miejsce urodzenia 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Ukończone studia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/ Wydział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/ Szkoła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/ data ukończenia 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/ bliższe określenie tytułu w zależności od kierunku ukończonych studiów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7.Przebieg pracy zawodowej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0"/>
        <w:gridCol w:w="25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Ok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Miejsce p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Stanowi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  <w:t>___________________________________________________________</w:t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8. Przewód doktorsk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ata wszczęcia 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szkoła 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dział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motor przewodu doktorskiego 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/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360" w:hanging="360"/>
        <w:rPr/>
      </w:pPr>
      <w:r>
        <w:rPr/>
        <w:t>9. Uczelnia – Rada Wydziału – Rada Naukowa*), na której planowane jest wszczęcie przewodu habilitacyjnego 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/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10. Temat rozprawy doktorskiej  lub habilitacyjnej*)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285"/>
        <w:jc w:val="both"/>
        <w:rPr/>
      </w:pPr>
      <w:r>
        <w:rPr>
          <w:sz w:val="22"/>
        </w:rPr>
        <w:t>11. Czy  kandydat  korzystał  ze  stypendium , urlopu naukowego,  (jeżeli tak, to przez jaki okres i w której placówce naukowej)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/>
      </w:pPr>
      <w:r>
        <w:rPr>
          <w:sz w:val="22"/>
        </w:rPr>
        <w:t>_________________________________________________________________________________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  <w:t xml:space="preserve">_________________________________________________________________________________    </w:t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75" w:hanging="0"/>
        <w:rPr>
          <w:sz w:val="22"/>
        </w:rPr>
      </w:pPr>
      <w:r>
        <w:rPr>
          <w:sz w:val="22"/>
        </w:rPr>
      </w:r>
    </w:p>
    <w:p>
      <w:pPr>
        <w:pStyle w:val="Normal"/>
        <w:ind w:left="1491" w:hanging="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ab/>
        <w:tab/>
        <w:tab/>
        <w:t xml:space="preserve">       ( podpis kandydata 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...............................                         </w:t>
        <w:tab/>
        <w:tab/>
        <w:t xml:space="preserve">   ...........................................................................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( data )                                                                                                       ( adres 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Załączniki 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Podani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Informacja o przebiegu pracy zawodowej, naukowej i dydaktycznej,  wykaz publikacj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Opinia o stopniu zaawansowania pracy uzasadniająca otrzymanie stypendium, a w razie przygotowywania pracy habilitacyjnej również opinia o dorobku naukowym kandydata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Oświadczenie o niewykonywaniu dodatkowego zatrudnienia na podstawie umowy o pracę i o nieprowadzeniu własnej działalności gospodarczej albo zobowiązanie zaprzestania ich wykonywania w razie otrzymania stypendium naukowego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Oświadczenie o niepobieraniu dotychczas stypendium naukowego z tytułu przygotowywania rozprawy doktorskiej lub habilitacyjnej lub stypendium zagranicznego z tego samego tytuł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Oświadczenie o nieuczestniczeniu w studiach doktoranckich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</w:t>
      </w:r>
    </w:p>
    <w:p>
      <w:pPr>
        <w:pStyle w:val="Normal"/>
        <w:rPr>
          <w:b/>
          <w:b/>
          <w:vanish/>
          <w:sz w:val="22"/>
        </w:rPr>
      </w:pPr>
      <w:r>
        <w:rPr>
          <w:b/>
          <w:vanish/>
          <w:sz w:val="22"/>
        </w:rPr>
        <w:t>___________________________________________________________</w:t>
      </w:r>
    </w:p>
    <w:p>
      <w:pPr>
        <w:pStyle w:val="Normal"/>
        <w:rPr/>
      </w:pPr>
      <w:r>
        <w:rPr>
          <w:b/>
          <w:sz w:val="22"/>
        </w:rPr>
        <w:t xml:space="preserve">*) </w:t>
      </w:r>
      <w:r>
        <w:rPr>
          <w:sz w:val="22"/>
        </w:rPr>
        <w:t xml:space="preserve"> niepotrzebne skreślić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21:00Z</dcterms:created>
  <dc:creator>user</dc:creator>
  <dc:description/>
  <dc:language>en-US</dc:language>
  <cp:lastModifiedBy>Dział Organizacji</cp:lastModifiedBy>
  <cp:lastPrinted>2004-03-05T08:23:00Z</cp:lastPrinted>
  <dcterms:modified xsi:type="dcterms:W3CDTF">2004-03-05T07:33:00Z</dcterms:modified>
  <cp:revision>8</cp:revision>
  <dc:subject/>
  <dc:title>                                          K W E S T I O N A R I U S Z</dc:title>
</cp:coreProperties>
</file>