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Do użytku  wewnętrzn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tora Uniwersytetu Opolskiego</w:t>
      </w:r>
    </w:p>
    <w:p>
      <w:pPr>
        <w:pStyle w:val="Normal"/>
        <w:jc w:val="center"/>
        <w:rPr/>
      </w:pPr>
      <w:r>
        <w:rPr/>
        <w:t>z dnia 26.02.200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ie: zasad przyznawania stypendiów naukowych doktorskich i habilitacyjnych w Uniwersytecie Opol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postanowień § 33 Statutu Uniwersytetu Opolskiego oraz zgodnie z Rozporządzeniem Ministra Edukacji Narodowej z dnia 10 czerwca 1991 r. w sprawie studiów doktoranckich i stypendiów naukowych (Dz.U. nr 58 z 1991 r. poz. 249 z późn. zmianami 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prowadzam „Regulamin przyznawania stypendiów naukowych i  habilitacyjnych w Uniwersytecie Opolskim”,  stanowiący </w:t>
      </w:r>
      <w:hyperlink r:id="rId2">
        <w:r>
          <w:rPr>
            <w:rStyle w:val="InternetLink"/>
          </w:rPr>
          <w:t xml:space="preserve"> załącznik </w:t>
        </w:r>
      </w:hyperlink>
      <w:r>
        <w:rPr/>
        <w:t xml:space="preserve">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rPr/>
      </w:pPr>
      <w:r>
        <w:rPr/>
        <w:t>Zarządzenie wchodzi w życie z dniem podpisania z mocą obowiązującą od dnia 16 lutego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ulamin%20przyznawania%20stypendi&#243;w%20naukowych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0:23:00Z</dcterms:created>
  <dc:creator>Edward</dc:creator>
  <dc:description/>
  <dc:language>en-US</dc:language>
  <cp:lastModifiedBy>kuberska</cp:lastModifiedBy>
  <cp:lastPrinted>2004-02-25T12:14:00Z</cp:lastPrinted>
  <dcterms:modified xsi:type="dcterms:W3CDTF">2004-07-28T10:22:00Z</dcterms:modified>
  <cp:revision>10</cp:revision>
  <dc:subject/>
  <dc:title>Do użytku  wewnętrznego</dc:title>
</cp:coreProperties>
</file>