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Załącznik nr 2 do Zarządzenia Nr2/2005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z dnia 27.01.2005 r.</w:t>
      </w:r>
    </w:p>
    <w:p>
      <w:pPr>
        <w:pStyle w:val="Heading2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REGULAMIN</w:t>
      </w:r>
    </w:p>
    <w:p>
      <w:pPr>
        <w:pStyle w:val="Heading3"/>
        <w:rPr>
          <w:sz w:val="32"/>
        </w:rPr>
      </w:pPr>
      <w:r>
        <w:rPr>
          <w:sz w:val="32"/>
        </w:rPr>
        <w:t xml:space="preserve">Redakcji Wydawnictw Wydziału Teologicznego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niwersytetu Opolskieg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. Wprowadzenie i postanowienia ogól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Uniwersytet Opolski powstał w 1994 r. z połączenia Wyższej Szkoły Pedagogicznej w Opolu oraz Instytutu Teologiczno-Pastoralnego – Filii KUL w Opolu. Obie uczelnie posiadały własne instytucje wydawnicze, które zachowały swoją odrębność w ramach struktur Uniwersytetu 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W strukturze Wydziału Teologicznego działalność wydawniczą prowadzi „Redakcja Wydawnictw Wydziału Teologicznego Uniwersytetu Opolskiego”, zwana dalej Redakcją Wydawnictw. Działalność Redakcji Wydawnictw obejmuje wydawanie prac naukowych, dydaktycznych, popularnonaukowych i innych związanych z realizacją zadań statutowych Wydziału Teologicznego Uniwersytetu 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Redakcja Wydawnictw działa na podstawie § 12 Statutu Uniwersytetu Opolskiego i niniejszego regulaminu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II. Zakres działania i zadania Redakcji Wydawnict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zadań Redakcji Wydawnictw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alizacja planu wydawniczego Wydziału Teologiczn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czuwanie nad prawidłowym przebiegiem procesu wydawniczego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ystrybucja wydawnictw własny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omocja i reklama wydawnictw własny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spółpraca z innymi Wydawnictwami i drukarniam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roska – razem z redaktorami czasopism i serii wydawniczych Wydziału Teologicznego o wysoki poziom naukowy wydawanych publikacji, zwłaszcza poprzez poddawanie ich zewnętrznym i kompetentnym recenzjom wydawniczy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dakcja Wydawnictw jest realizatorem usług poligraficznych na podstawie postępowania związanego z udzielaniem zamówień publicznych przy realizacji planu wydawni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dakcja Wydawnictw może świadczyć usługi edytorskie na rzecz innych podmiotów w zakresie jakim nie narusza to zadań wynikających z ust.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czegółowy zakres działania Redakcji Wydawnictw określają rozdziały IV i V niniejszego regulamin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dakcja Wydawnictw podlega dziekanowi Wydziału, a nad realizacją jej zadań czuwa Rektor Uniwersytetu i powołana przez Radę Wydziału „Komisja Wydawnicz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. Komisja Wydawnicz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misja Wydawnicza jest organem doradczym i opiniodawczym, powołanym przez Radę Wydziału Teolog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kład Komisji wchodzą również redaktorzy czasopism wydziałowych i poszczególnych serii wydawniczych oraz po jednym przedstawicielu pracowników samodzielnych i adiunkt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misja Wydawnicza dba o poziom merytoryczny publikacji, a w szczególnośc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tycza główne kierunki polityki wydawniczej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piniuje przygotowane przez instytuty i katedry plany wydawnicz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dejmuje decyzje w zakresie uruchomienia nowych czasopism i serii wydawniczych albo zamknięcia serii dotychczas wydawany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dejmuje decyzje w sprawie wydawania prac lub zaniechania ich publikacji po zapoznaniu się z recenzjami i po rozpatrzeniu stanowiska autora, w przypadku rozbieżności ocen zawartych w recenzjach lub niskiego poziomu merytorycznego książki mimo pozytywnych recenzj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dejmuje decyzje w sprawach wniosku autora o wydanie książki poza Wydawnictwami Uniwersytetu Opolskiego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 decyzji Komisji Wydawniczej w sprawach, o których mowa w ust. 3, przysługuje odwołanie do Prorektora ds. Badań i Współpracy z Zagranic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. Redaktorzy czasopism i serii wydawnicz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daktorzy naczelni czasopism wydziałowych i redaktorzy serii wydawniczych Wydziału Teologicznego kompletują i opracowują swoje publikacje według wskazówek redakcyjnych obowiązujących w Redakcji Wydawnict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obowiązków redaktora naukowego należ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bałość o wysoki poziom merytoryczny publikacj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adzór nad uwzględnieniem przez autorów uwag proponowanych przez recenzentów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spółpraca z autorami i redaktorem prowadzącym Wydawnictwa przy autoryzacji i opracowaniu redakcyjnym publikacj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. Dyrektor Redakcji Wydawnict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edakcją Wydawnictw kieruje dyrektor, którego powołuje Rektor na wniosek dziekana Wydziału Teologiczn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obowiązków dyrektora Wydawnictw należ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>przygotowanie planu wydawnicz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>koordynowanie prac związanych z realizacją celów Redakcji Wydawnict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>realizacja ustaleń Komisji Wydawnicz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adzór nad pracami redakcyjnymi, podpisanie materiałów przed oddaniem ich do druku oraz czuwanie nad prawidłowym procesem druku i dystrybucji publikacji wydziałow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>przygotowywanie umów w zakresie funkcjonowania Wydawnictw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/>
        <w:t>umów o dzieło (zawieranych z recenzentami, tłumaczami, redaktorami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/>
        <w:t>umów o współpracy handlowej z księgarniami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/>
        <w:t>umów o współpracy z innymi wydawnictwam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stalanie wysokości honorarium autorskiego lub innego wynagrodzenia zgodnie z zasadami określonymi przez rektor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ywanie innych czynności związanych z działalnością wydawniczą, zleconych przez dziekana i Rektor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kładanie coroczne Senackiej Komisji ds. Badań i Współpracy z Zagranicą oraz Radzie Wydziału Teologicznego sprawozdania z działalności Redakcji Wydawnict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VI. Zasady Finansowa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yrektor Redakcji Wydawnictw odpowiada za finansową stronę kosztów publikacj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Środki pozyskane z budżetu Uniwersytetu lub MENiS i KBN rozlicza dziekan zgodnie z obowiązującymi przepisami uczelnianymi i państwowymi, łącznie z obowiązującymi przepisami o zamówieniach publicznych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godnie z uchwałą Rady Wydziału środki pozyskane na działalność statutową i badania własne przeznacza się na dofinansowanie druku pozycji naukowych pracowników Wydziału Teologiczn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ziekan troszczy się o odpowiednie urządzenie i funkcjonowanie sekretariatu Redakcji Wydawnictw oraz magazynu, a także o inne zabezpieczenia finansowe związane z działalnością Redakcji Wydawnictw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1:21:00Z</dcterms:created>
  <dc:creator>kuberska</dc:creator>
  <dc:description/>
  <dc:language>en-US</dc:language>
  <cp:lastModifiedBy>kuberska</cp:lastModifiedBy>
  <cp:lastPrinted>2005-01-26T08:42:00Z</cp:lastPrinted>
  <dcterms:modified xsi:type="dcterms:W3CDTF">2005-01-26T07:43:00Z</dcterms:modified>
  <cp:revision>9</cp:revision>
  <dc:subject/>
  <dc:title>REGULAMIN Redakcji Wydawnictw Wydziału Teologicznego Uniwersytetu Opolskiego</dc:title>
</cp:coreProperties>
</file>