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Analiza i interpretacja źródeł archeologicznych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>: MK_57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czba punktów ECTS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ćwiczenia: audytoryjne, laboratoryjne, terenowe, warsztatowe,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30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kierunkowy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ćwiczenia audytoryjne: analiza tekstów z dyskusją / metoda projektów (projekt badawczy, wdrożeniowy, praktyczny) / gry symulacyjne / praca w grupach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/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adniczym celem zajęć jest zapoznanie studentów z problematyką analizy zabytków archeologicznych, czasu ich pochodzenia, metod datowania oraz przynależności kulturowej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ćwiczeń / konwersatorium / laboratorium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W ramach przedmiotu dyskutowane będą ograniczenia stosowanych powszechnie w archeologii metod analitycznych na różnych szczeblach postępowania badawczego. Ujęte one zostaną w następujące zagadnienia: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1.Metody pozyskiwania źródeł archeologicznych (wykrywanie stanowisk, wstępna analiza źródeł ruchomych, proces wykopaliskowy); ich zależność od postawy badawczej archeologa i wpływ na proces stawiania hipotez w zakresie prahistorii; dokumentacja jako efekt interpretacji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2. Problematyka dociekania homogeniczności źródeł – źródła homogeniczne podstawową bazą doświadczalną w archeologii; procesy depozycyjne i podepozycyjne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3. Krytyka metod analitycznych źródeł nieruchomych i ruchomych – dobór cech; sposoby prezentacji źródeł, cele analizy źródeł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4.,5 Eksperymentalne zespołowe opracowanie zbiorów ceramiki – metoda a porównywalność wyników analizy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6.7. Analiza chronologiczna – krytyka metod datowania względnego i absolutnego; jak metoda stratygraficzna oszukała archeologów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8.9.Kultury archeologiczne i jednostki pochodne – krytyka pojęć; kultura archeologiczna a kultura realna.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10.Organizacja życia społecznego a zróżnicowanie źródeł archeologicznych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11. Analizy osadnicze i gospodarcze – krytyczne omówienie wybranych metod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12. Analogie w etnologii i innych dyscyplinach humanistycznych jako źródło w archeologii.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lang w:eastAsia="pl-PL"/>
              </w:rPr>
              <w:t>13. Metody matematyczne w archeologii – krytyka stosowania metod statystycznych.</w:t>
            </w:r>
          </w:p>
          <w:p>
            <w:pPr>
              <w:pStyle w:val="Normal"/>
              <w:suppressAutoHyphens w:val="false"/>
              <w:ind w:left="502" w:hanging="0"/>
              <w:rPr>
                <w:lang w:eastAsia="pl-PL"/>
              </w:rPr>
            </w:pPr>
            <w:r>
              <w:rPr>
                <w:lang w:eastAsia="pl-PL"/>
              </w:rPr>
              <w:t>14. Modele w analizie archeologicznej.</w:t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lang w:eastAsia="pl-PL"/>
              </w:rPr>
              <w:t>15. Przekonania teoretyczne badacza w metodach analitycznych wykorzystywanych w archeologii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Tabaczyński, A. Marciniak, D. Cyngot, A. Zalewska (red.), Przeszłość społeczna. Próba konceptualizacji, Poznań 2012 (wybrane artykuły)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Renfrew, P. Bahn, Archeologia. Teorie, metody, praktyka, Warszawa 2002 (wybrane fragmenty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T. Wiślański, Podstawy gospodarcze plemion neolitycznych w Polsce północno-zachodniej, Wrocław 1969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Hensel, G. Donato, S. Tabaczyński (red.), Teoria i praktyka badań archeologicznych, Wrocław 1986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Ławecka, Wstęp do archeologii, Warszawa 2000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A. Walanus, T. Goslar, Wyznaczanie wieku metodą 14C dla archeologów, Rzeszów 200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ukawka, Przyczynki do dyskusji nad stanem archeologii polskiej, Toruń 2004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Minta-Tworzowska, Klasyfikacja w archeologii jako sposób wyrażania wyników badań, hipotez oraz teorii archeologicznych, Poznań 1994.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a uporządkowaną pogłębioną wiedzę, prowadzącą do specjalizacji, a także szczegółową wiedzę z zakresu archeologii prahistorycznej i historycznej obejmującą metodologiczne aspekty stosowanych metod analitycznych w archeologii 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a pogłębioną wiedzę o powiązaniach dziedzin nauki i dyscyplin naukowych, właściwych dla studiowania archeologii z innymi dziedzinami obszaru albo obszarów, które składają się na studiowany kierunek z perspektywy wykorzystywanych metod analitycznych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osiada wiedzę na temat rozumienia metod analizy i interpretacji różnych wytworów kultury właściwe dla wybranych tradycji lub szkół badawczych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zna wybrane metody badawcze i narzędzia warsztatu archeologa i umie kry-tycznie je ocenić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osiada wiedzę pozwalającą na analizę i interpretację źródeł archeologicznych przydatnych dla poznania danej epoki w dziejach ludzkości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9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P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siada podstawową wiedzę o różnorodności stanowisk metodologicznych, teorii i szkół naukowych zajmujących się w przeszłości i w teraźniejszości badaniem dziejów człowieka i jego cywilizacji.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14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W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siada podstawową wiedzę dotyczącą sposobu gromadzenia, opracowywania, przechowywani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udostępniania najnowszych możliwości popularyzacji różnych źródeł historycznych i wytworów kultur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w tym uporządkowaną wiedzę z zakresu zasad opracowania dokumentacji archiwalnej, muzealnej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onserwatorskiej – w zależności od obranej specjalności).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posiada umiejętności badawcze obejmujące analizę krytyczną prac innych autorów, stosowany przez nich dobór metod i narzędzi badawczych i prezentację wyników, a także pozwalające na rozwiązywanie podstawowych i złożonych problemów archeologii z zastosowaniem właściwie rozumianego stosowania metod badawczych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posiada umiejętność merytorycznego argumentowania, z wykorzystaniem własnych poglądów oraz poglądów innych autorów, formułowania wniosków z wykorzystaniem właściwego rozumienia zastosowanych metod analitycznych;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posiada umiejętność formułowania opinii krytycznych o wytworach kultury, o procesie wykopaliskowym i jego walorach poznawczych oraz o wykorzystywaniu zróżnicowanych metod analitycznych tak z zakresu archeologii jak i dyscyplin z archeologią współpracujących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1A_U01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1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Potrafi wyszukiwać, analizować, selekcjonować, oceniać oraz użytkować informacje i dane z wykorzystaniem różnych źródeł i metod.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U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elementarne umiejętności badawcze w zakresie nauk historycznych.</w:t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>prawidłowo identyfikuje i rozstrzyga dylematy związane z wykonywaniem zawodu i prowadzeniem badań naukowych;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mbria"/>
                <w:lang w:eastAsia="en-US"/>
              </w:rPr>
              <w:t>wykazuje niezależność i samodzielność w formułowaniu poglądów, szanując jednocześnie prawo innych osób do wykazywania tych samych cech;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konieczność i odczuwa potrzebę ciągłego dokształcania się i rozwoju kulturaln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czestniczy w życiu kulturalnym i społecznym w różnych jego for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1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1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1A_K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20:23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7:52:00Z</dcterms:modified>
  <cp:revision>6</cp:revision>
  <dc:subject/>
  <dc:title>Nazwa przedmiotu</dc:title>
</cp:coreProperties>
</file>