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35" w:type="dxa"/>
        <w:jc w:val="left"/>
        <w:tblInd w:w="-6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5"/>
        <w:gridCol w:w="2385"/>
        <w:gridCol w:w="1305"/>
        <w:gridCol w:w="94"/>
        <w:gridCol w:w="4736"/>
      </w:tblGrid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zedmiotu:  Archeologia Krajobrazu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d ECTS</w:t>
            </w:r>
            <w:r>
              <w:rPr>
                <w:i/>
                <w:iCs/>
                <w:sz w:val="22"/>
                <w:szCs w:val="22"/>
              </w:rPr>
              <w:t>: MK_30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jednostki prowadzącej przedmiot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Wydział Nauk Społecznych/Instytut Historii/Pracownia Cywilizacji Starożytnej i Archeologii</w:t>
            </w:r>
          </w:p>
        </w:tc>
      </w:tr>
      <w:tr>
        <w:trPr>
          <w:trHeight w:val="561" w:hRule="atLeast"/>
        </w:trPr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isko osoby prowadzącej (osób prowadzących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Magdalena Przysiężna-Pizarska 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y zajęć, sposób ich realizacji i przypisana im liczba godzin</w:t>
            </w:r>
          </w:p>
        </w:tc>
        <w:tc>
          <w:tcPr>
            <w:tcW w:w="4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iczba punktów ECTS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Formy zajęć (wybrać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ykład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Sposób realizacji (wybrać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jęcia w sali dydaktycznej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Liczba godzin: 15</w:t>
            </w:r>
            <w:r>
              <w:rPr>
                <w:bCs/>
                <w:sz w:val="22"/>
                <w:szCs w:val="22"/>
              </w:rPr>
              <w:t>h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tatus przedmiotu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dmiot kierunkowy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ęzyk wykładowy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dydaktyczne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•</w:t>
            </w:r>
            <w:r>
              <w:rPr>
                <w:b/>
                <w:bCs/>
                <w:sz w:val="22"/>
                <w:szCs w:val="22"/>
              </w:rPr>
              <w:tab/>
              <w:t>wykład konwersatoryjny / wykład z prezentacją multimedialną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i sposób zaliczenia oraz podstawowe kryteria oceny lub wymagania egzaminacyjne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sób zaliczenia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liczenie z oceną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Formy zaliczeni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356" w:hanging="28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liczenie ustne / kolokwiu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. </w:t>
            </w:r>
          </w:p>
        </w:tc>
      </w:tr>
      <w:tr>
        <w:trPr>
          <w:trHeight w:val="1352" w:hRule="atLeast"/>
        </w:trPr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Podstawowe kryteria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aktywny udział w zajęciach </w:t>
            </w:r>
            <w:r>
              <w:rPr>
                <w:sz w:val="22"/>
                <w:szCs w:val="22"/>
              </w:rPr>
              <w:t>Egzekwowanie efektów kształcenia odbywać się będzie poprzez ocenę aktywności studentów w dyskusji -30% (oceny końcowej), wynik rozmowy końcowej – 70 % (oceny końcowej).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e przedmiot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mbria"/>
                <w:sz w:val="20"/>
                <w:szCs w:val="20"/>
                <w:lang w:eastAsia="en-US"/>
              </w:rPr>
              <w:t>Celem zajęć jest zapoznanie studentów z: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zasadami i podstawowymi metodami badań geograficzno-osadniczych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prezentacja podstawowych zagadnień z zakresu geomorfologii, gleboznawstwa i paleobotaniki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 rolą źródeł paleogeograficznych w badaniach nad działalnością człowieka w pradziejach.</w:t>
            </w:r>
          </w:p>
          <w:p>
            <w:pPr>
              <w:pStyle w:val="Normal"/>
              <w:suppressAutoHyphens w:val="false"/>
              <w:rPr>
                <w:rFonts w:eastAsia="Cambria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 xml:space="preserve">- z przedmiotem badań i metodami badań nad archeologią krajobrazu;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ocenić wiek, płeć osobnika badanego osobnika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ustalić przebyte schorzenia, urazy, przyczynę zgonu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zapoznanie studentów z relacjami między źródłami historycznymi a poszczególnymi kierunkami antropologii kulturowej i koncepcjami wyjaśniającymi funkcjonowanie społeczności pradziejowych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prezentacja podstawowych zagadnień z zakresu archeologii osadnictwa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 zapoznanie studentów z rolą źródeł archeologicznych i archeobiologicznych w badaniach nad różnymi formami aktywności człowieka w pradziejach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zapoznanie studentów z relacjami między osadnictwem a gospodarką  i strukturami społeczno-politycznymi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stworzenie podstaw do samodzielnej oceny sposobów wykorzystywania przestrzeni przez pradziejowe społeczności;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stworzenie podstaw do samodzielnego wyboru metod analitycznych umożliwiających odpowiedzi na postawione pytania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definicja archeobotaniki i prezentacja podstawowych definicji i zagadnień z zakresu  palinologii i analiz makroszczątków roślinnych;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rolą źródeł paleobotanicznych w badaniach  różnych form aktywności człowieka w pradziejach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 stworzenie podstaw do wykorzystania profili palinologicznych w analizach zależności człowiek-środowisko;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na podstawie przykładowych diagramów palinologicznych określanie aktywności gospodarczej człowieka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analiza na podstawie wybranych przykładów interdyscyplinarnych programów badawczych relacji człowiek-środowisko przyrodnicze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 xml:space="preserve">-przedstawienie podstaw archeozoologii poprzez zdefiniowanie przedmiotu jej badań, podstaw metodologicznych, stosownych metod i wykorzystywanych przez nią źródeł. Istotnym elementem wykładów będzie przedstawienie historycznego rozwoju dyscypliny, jej obecnych osiągnięć i perspektyw dalszego rozwoju. </w:t>
            </w:r>
          </w:p>
          <w:p>
            <w:pPr>
              <w:pStyle w:val="Normal"/>
              <w:suppressAutoHyphens w:val="false"/>
              <w:ind w:left="356" w:hanging="0"/>
              <w:rPr>
                <w:rFonts w:eastAsia="Cambria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Cambria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  <w:p>
            <w:pPr>
              <w:pStyle w:val="Normal"/>
              <w:suppressAutoHyphens w:val="false"/>
              <w:ind w:firstLine="214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>•</w:t>
            </w:r>
            <w:r>
              <w:rPr>
                <w:i/>
                <w:sz w:val="20"/>
                <w:szCs w:val="20"/>
                <w:lang w:eastAsia="pl-PL"/>
              </w:rPr>
              <w:tab/>
              <w:t>wykład,</w:t>
            </w:r>
          </w:p>
          <w:p>
            <w:pPr>
              <w:pStyle w:val="Normal"/>
              <w:suppressAutoHyphens w:val="false"/>
              <w:ind w:firstLine="214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Osady i formy rzeźby terenu.</w:t>
            </w:r>
          </w:p>
          <w:p>
            <w:pPr>
              <w:pStyle w:val="Normal"/>
              <w:suppressAutoHyphens w:val="false"/>
              <w:ind w:firstLine="214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.Paleobotanika – przedmiot badań</w:t>
            </w:r>
          </w:p>
          <w:p>
            <w:pPr>
              <w:pStyle w:val="Normal"/>
              <w:suppressAutoHyphens w:val="false"/>
              <w:ind w:firstLine="214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.Rośliny wskaźnikowe aktywności człowieka.</w:t>
            </w:r>
          </w:p>
          <w:p>
            <w:pPr>
              <w:pStyle w:val="Normal"/>
              <w:suppressAutoHyphens w:val="false"/>
              <w:ind w:firstLine="214"/>
              <w:rPr/>
            </w:pPr>
            <w:r>
              <w:rPr>
                <w:sz w:val="20"/>
                <w:szCs w:val="20"/>
                <w:lang w:eastAsia="pl-PL"/>
              </w:rPr>
              <w:t>4.Diagramy pyłkowe. Analiza przykładowych diagramów pyłkowych.</w:t>
            </w:r>
          </w:p>
          <w:p>
            <w:pPr>
              <w:pStyle w:val="Normal"/>
              <w:suppressAutoHyphens w:val="false"/>
              <w:ind w:firstLine="21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.Przykłady interdyscyplinarnych projektów badawczych</w:t>
            </w:r>
          </w:p>
          <w:p>
            <w:pPr>
              <w:pStyle w:val="Normal"/>
              <w:suppressAutoHyphens w:val="false"/>
              <w:ind w:firstLine="21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. Geografia osadnictwa – historia, przedmiot, zakres badań źródła</w:t>
            </w:r>
          </w:p>
          <w:p>
            <w:pPr>
              <w:pStyle w:val="Normal"/>
              <w:suppressAutoHyphens w:val="false"/>
              <w:ind w:firstLine="21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. Osada</w:t>
            </w:r>
          </w:p>
          <w:p>
            <w:pPr>
              <w:pStyle w:val="Normal"/>
              <w:suppressAutoHyphens w:val="false"/>
              <w:ind w:firstLine="21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.Metody badań układów przestrzennych</w:t>
            </w:r>
          </w:p>
          <w:p>
            <w:pPr>
              <w:pStyle w:val="Normal"/>
              <w:suppressAutoHyphens w:val="false"/>
              <w:ind w:firstLine="214"/>
              <w:rPr/>
            </w:pPr>
            <w:r>
              <w:rPr>
                <w:sz w:val="20"/>
                <w:szCs w:val="20"/>
                <w:lang w:eastAsia="pl-PL"/>
              </w:rPr>
              <w:t>9.Antropologia fizyczna i dziedziny pomocnicze w badaniach populacji pradziejowych i historycznych.</w:t>
            </w:r>
          </w:p>
          <w:p>
            <w:pPr>
              <w:pStyle w:val="Normal"/>
              <w:suppressAutoHyphens w:val="false"/>
              <w:ind w:firstLine="214"/>
              <w:rPr/>
            </w:pPr>
            <w:r>
              <w:rPr>
                <w:sz w:val="20"/>
                <w:szCs w:val="20"/>
                <w:lang w:eastAsia="pl-PL"/>
              </w:rPr>
              <w:t xml:space="preserve">10.Wpływ środowiska na populacje ludzkie. </w:t>
            </w:r>
          </w:p>
          <w:p>
            <w:pPr>
              <w:pStyle w:val="Normal"/>
              <w:suppressAutoHyphens w:val="false"/>
              <w:ind w:firstLine="21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. Metody rekonstrukcji wzorców aktywności (stylu życia, rodzaju wykonywanej pracy).</w:t>
            </w:r>
          </w:p>
          <w:p>
            <w:pPr>
              <w:pStyle w:val="Normal"/>
              <w:suppressAutoHyphens w:val="false"/>
              <w:ind w:firstLine="21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2. Rekonstrukcja diety w populacjach pradziejowych i historycznych.</w:t>
            </w:r>
          </w:p>
          <w:p>
            <w:pPr>
              <w:pStyle w:val="Normal"/>
              <w:suppressAutoHyphens w:val="false"/>
              <w:ind w:firstLine="214"/>
              <w:rPr/>
            </w:pPr>
            <w:r>
              <w:rPr>
                <w:sz w:val="20"/>
                <w:szCs w:val="20"/>
                <w:lang w:eastAsia="pl-PL"/>
              </w:rPr>
              <w:t>13. Ocena kondycji biologicznej populacji na podstawie analiz fizykochemicznych kości i zębów.</w:t>
            </w:r>
          </w:p>
          <w:p>
            <w:pPr>
              <w:pStyle w:val="Normal"/>
              <w:suppressAutoHyphens w:val="false"/>
              <w:ind w:firstLine="21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4. Obrządek pogrzebowy, zwyczaje grzebalne w czasach historycznych.</w:t>
            </w:r>
          </w:p>
          <w:p>
            <w:pPr>
              <w:pStyle w:val="Normal"/>
              <w:suppressAutoHyphens w:val="false"/>
              <w:ind w:firstLine="21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. Podsumowanie krajobraz przyrodniczy, osadniczy, obrzędowy.</w:t>
            </w:r>
          </w:p>
          <w:p>
            <w:pPr>
              <w:pStyle w:val="Normal"/>
              <w:ind w:left="156" w:right="-426" w:hanging="0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ykaz literatury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mbria"/>
                <w:lang w:eastAsia="en-US"/>
              </w:rPr>
              <w:t>Literatura podstawowa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 xml:space="preserve">Bocheński Z., Lasota-Moskalewska A., Bocheński Z., Tomek T.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2000 Podstawy archeozoologii, Ptaki, PWN, Warszawa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 xml:space="preserve">Dzieduszycki W., Wrzesiński J. /red./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2009  Metody. Źródła. Dokumentacja. Funeralia Lednickie. Spotkanie 11. Sobótka. Wrocław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Eliade M</w:t>
            </w:r>
            <w:r>
              <w:rPr>
                <w:rFonts w:eastAsia="Cambria"/>
                <w:lang w:eastAsia="en-US"/>
              </w:rPr>
              <w:t xml:space="preserve">., </w:t>
            </w:r>
          </w:p>
          <w:p>
            <w:pPr>
              <w:pStyle w:val="Normal"/>
              <w:jc w:val="both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lang w:eastAsia="en-US"/>
              </w:rPr>
              <w:t>1988-1995Historia wierzeń i idei religijnych, t.1-3, Warszawa 1988-1995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Frazer J.G</w:t>
            </w:r>
            <w:r>
              <w:rPr>
                <w:rFonts w:eastAsia="Cambria"/>
                <w:lang w:eastAsia="en-US"/>
              </w:rPr>
              <w:t xml:space="preserve">., </w:t>
            </w:r>
          </w:p>
          <w:p>
            <w:pPr>
              <w:pStyle w:val="Normal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1962 Złota gałąź, Warszawa.0</w:t>
            </w:r>
          </w:p>
          <w:p>
            <w:pPr>
              <w:pStyle w:val="Normal"/>
              <w:jc w:val="both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 xml:space="preserve">Gręzak A. </w:t>
            </w:r>
          </w:p>
          <w:p>
            <w:pPr>
              <w:pStyle w:val="Normal"/>
              <w:jc w:val="both"/>
              <w:rPr>
                <w:rFonts w:eastAsia="Cambria"/>
                <w:b/>
                <w:b/>
                <w:color w:val="000000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2007 Zwierzęta w gospodarce średniowiecznego Kołobrzegu, Instytut Archeologii UW. Warszawa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/>
            </w:pPr>
            <w:r>
              <w:rPr>
                <w:rFonts w:eastAsia="Cambria"/>
                <w:b/>
                <w:lang w:eastAsia="en-US"/>
              </w:rPr>
              <w:t>Golachowski S., Kostrubiec B., Zagożdżon A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/>
            </w:pPr>
            <w:r>
              <w:rPr>
                <w:rFonts w:eastAsia="Cambria"/>
                <w:lang w:eastAsia="en-US"/>
              </w:rPr>
              <w:t>1974</w:t>
              <w:tab/>
              <w:t>Metody badań geograficzno osadniczych, Warszawa.</w:t>
            </w:r>
          </w:p>
          <w:p>
            <w:pPr>
              <w:pStyle w:val="Normal"/>
              <w:jc w:val="both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 xml:space="preserve">Henneberg M., Ostoja-Zagórski J., Piontek J. , Strzałko J., 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rFonts w:eastAsia="Cambria"/>
                <w:i/>
                <w:lang w:eastAsia="en-US"/>
              </w:rPr>
              <w:t>1975 Główne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rFonts w:eastAsia="Cambria"/>
                <w:i/>
                <w:lang w:eastAsia="en-US"/>
              </w:rPr>
              <w:t>założenia teoretyczno-metodyczne oraz możliwości badań biologii populacji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rFonts w:eastAsia="Cambria"/>
                <w:i/>
                <w:lang w:eastAsia="en-US"/>
              </w:rPr>
              <w:t>pradziejowych w Europie Środkowej</w:t>
            </w:r>
            <w:r>
              <w:rPr>
                <w:rFonts w:eastAsia="Cambria"/>
                <w:lang w:eastAsia="en-US"/>
              </w:rPr>
              <w:t>, „Przegląd Archeologiczny”, t. 23,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rFonts w:eastAsia="Cambria"/>
                <w:lang w:eastAsia="en-US"/>
              </w:rPr>
              <w:t xml:space="preserve"> s. 187-231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Kadrow S</w:t>
            </w:r>
            <w:r>
              <w:rPr>
                <w:rFonts w:eastAsia="Cambria"/>
                <w:lang w:eastAsia="en-US"/>
              </w:rPr>
              <w:t xml:space="preserve">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1995 Gospodarka i społeczeństwo. Wczesny okres epoki brązu w Małopolsce, Kraków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b/>
                <w:lang w:eastAsia="en-US"/>
              </w:rPr>
              <w:t>Kobyliński Z.</w:t>
            </w:r>
            <w:r>
              <w:rPr>
                <w:rFonts w:eastAsia="Cambria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lang w:eastAsia="en-US"/>
              </w:rPr>
              <w:t>1986  Koncepcja „terytorium eksploatowanego przez osadę w archeologii brytyjskiej i jej implikacje badawcze. Archeologia Polski, XXXI, 7-30.</w:t>
            </w:r>
          </w:p>
          <w:p>
            <w:pPr>
              <w:pStyle w:val="Normal"/>
              <w:suppressAutoHyphens w:val="false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>Kruk J.</w:t>
            </w:r>
          </w:p>
          <w:p>
            <w:pPr>
              <w:pStyle w:val="Normal"/>
              <w:suppressAutoHyphens w:val="false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1973</w:t>
              <w:tab/>
              <w:t>Studia osadnicze nad neolitem wyżyn lessowych, Wrocław – Warszawa – Kraków – Gdańsk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 xml:space="preserve">Kruk J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1980 Gospodarka w Polsce południowo-wschodniej w V-III tysiącleciu p.n.e. Wrocław.</w:t>
            </w:r>
          </w:p>
          <w:p>
            <w:pPr>
              <w:pStyle w:val="Normal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 xml:space="preserve">Lasota-Moskalewska A. </w:t>
            </w:r>
          </w:p>
          <w:p>
            <w:pPr>
              <w:pStyle w:val="Normal"/>
              <w:rPr/>
            </w:pPr>
            <w:r>
              <w:rPr>
                <w:rFonts w:eastAsia="Cambria"/>
                <w:lang w:eastAsia="en-US"/>
              </w:rPr>
              <w:t>1997  Podstawy archeozoologii, Szczątki ssaków, PWN, Warszawa.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lang w:eastAsia="pl-PL"/>
              </w:rPr>
              <w:t>Lasota-Moskalewska A.</w:t>
            </w: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2005 Zwierzęta udomowione w dziejach ludzkości, Warszawa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mbria"/>
                <w:b/>
                <w:lang w:eastAsia="en-US"/>
              </w:rPr>
              <w:t>Leakey R</w:t>
            </w:r>
            <w:r>
              <w:rPr>
                <w:rFonts w:eastAsia="Cambria"/>
                <w:lang w:eastAsia="en-US"/>
              </w:rPr>
              <w:t xml:space="preserve">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mbria"/>
                <w:lang w:eastAsia="en-US"/>
              </w:rPr>
              <w:t xml:space="preserve">1995 </w:t>
            </w:r>
            <w:r>
              <w:rPr>
                <w:rFonts w:eastAsia="Cambria"/>
                <w:i/>
                <w:lang w:eastAsia="en-US"/>
              </w:rPr>
              <w:t>Pochodzenie człowieka</w:t>
            </w:r>
            <w:r>
              <w:rPr>
                <w:rFonts w:eastAsia="Cambria"/>
                <w:lang w:eastAsia="en-US"/>
              </w:rPr>
              <w:t xml:space="preserve">. Wydawnictwo CIS, Oficyna Wydawnicza MOST. Warszawa.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Lewin R.</w:t>
            </w:r>
            <w:r>
              <w:rPr>
                <w:rFonts w:eastAsia="Cambria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1999 </w:t>
            </w:r>
            <w:r>
              <w:rPr>
                <w:rFonts w:eastAsia="Cambria"/>
                <w:i/>
                <w:lang w:eastAsia="en-US"/>
              </w:rPr>
              <w:t>Wprowadzenie do ewolucji człowieka</w:t>
            </w:r>
            <w:r>
              <w:rPr>
                <w:rFonts w:eastAsia="Cambria"/>
                <w:lang w:eastAsia="en-US"/>
              </w:rPr>
              <w:t xml:space="preserve">. Pruszyński i Spółka. Warszawa.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b/>
                <w:lang w:eastAsia="en-US"/>
              </w:rPr>
              <w:t>Lityńska-Zając M.</w:t>
            </w:r>
            <w:r>
              <w:rPr>
                <w:rFonts w:eastAsia="Cambria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2005 Chwasty w uprawach roślinnych w pradziejach i wczesnym średniowieczu, Kraków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Lityńska-Zając M., Wasylikowa K.</w:t>
            </w:r>
            <w:r>
              <w:rPr>
                <w:rFonts w:eastAsia="Cambria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2005 Przewodnik do badań archeobotanicznych, Poznań.</w:t>
            </w:r>
          </w:p>
          <w:p>
            <w:pPr>
              <w:pStyle w:val="Normal"/>
              <w:jc w:val="both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 xml:space="preserve">Makowiecki D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/>
                <w:lang w:eastAsia="en-US"/>
              </w:rPr>
              <w:t>2001 Hodowla oraz użytkowanie zwierząt na Ostrowie Lednickim w średniowieczu. Studium archeozoologiczne, Biblioteka Studiów Lednickich VI, Poznań.</w:t>
            </w:r>
          </w:p>
          <w:p>
            <w:pPr>
              <w:pStyle w:val="Normal"/>
              <w:jc w:val="both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 xml:space="preserve">Makowiecki D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/>
                <w:lang w:eastAsia="en-US"/>
              </w:rPr>
              <w:t>2003 Historia ryb i rybołówstwa w holocenie na Niżu Polskim w świetle badań archeoichtiologicznych, Instytut Archeologii i Etnologii PAN, Poznań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Makowiecki D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2010 Wczesnośredniowieczna gospodarka zwierzętami i socjotopografia </w:t>
            </w:r>
            <w:r>
              <w:rPr>
                <w:rFonts w:eastAsia="Calibri"/>
                <w:bCs/>
                <w:i/>
                <w:iCs/>
                <w:lang w:eastAsia="en-US"/>
              </w:rPr>
              <w:t xml:space="preserve">in Culmine </w:t>
            </w:r>
            <w:r>
              <w:rPr>
                <w:rFonts w:eastAsia="Calibri"/>
                <w:bCs/>
                <w:lang w:eastAsia="en-US"/>
              </w:rPr>
              <w:t>na Pomorzu Nadwiślańskim, Studium archeozoologiczne</w:t>
            </w:r>
            <w:r>
              <w:rPr>
                <w:rFonts w:eastAsia="Cambria"/>
                <w:lang w:eastAsia="en-US"/>
              </w:rPr>
              <w:t>, Mons Sancti Laurenti, t. 6, Toruń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Mauss M.,</w:t>
            </w:r>
            <w:r>
              <w:rPr>
                <w:rFonts w:eastAsia="Cambria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1973 </w:t>
            </w:r>
            <w:r>
              <w:rPr>
                <w:rFonts w:eastAsia="Cambria"/>
                <w:i/>
                <w:lang w:eastAsia="en-US"/>
              </w:rPr>
              <w:t>Socjologia i antropologia</w:t>
            </w:r>
            <w:r>
              <w:rPr>
                <w:rFonts w:eastAsia="Cambria"/>
                <w:lang w:eastAsia="en-US"/>
              </w:rPr>
              <w:t>, Warszawa (wybrane eseje)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>Pelisiak A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2003 Osadnictwo. Gospodarka. Społeczeństwo. Studia nad ulturą pucharów lejkowatych na Niżu Polskim. Rzeszów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>Pelisiak A., Gębica P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2007</w:t>
            </w:r>
            <w:r>
              <w:rPr>
                <w:rFonts w:eastAsia="Cambria"/>
                <w:lang w:eastAsia="en-US"/>
              </w:rPr>
              <w:t xml:space="preserve"> Podstawy geomorfologii i gleboznawstaw dla archeologów. Rzeszów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 xml:space="preserve">Piontek J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>1999 Biologia populacji pradziejowych. Wydawnictwo Naukowe Uniwersytetu im. Adama Mickiewicza w Poznaniu. Poznań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 xml:space="preserve">Piontek J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>2003  „Dymorfizm płciowy jako wyznacznik warunków życia w populacjach pradziejowych        i historycznych” [w:] Kobieta-Śmierć-Mężczyzna. Funeralia Lednickie Spotkanie 5. Red. Dzieduszycki W., Wrzesiński J. Sobótka. Wrocław. 59-64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Piontek J.</w:t>
            </w:r>
            <w:r>
              <w:rPr>
                <w:rFonts w:eastAsia="Cambria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2002 </w:t>
            </w:r>
            <w:r>
              <w:rPr>
                <w:rFonts w:eastAsia="Cambria"/>
                <w:i/>
                <w:lang w:eastAsia="en-US"/>
              </w:rPr>
              <w:t>„Wpływ procesu kremacji na morfologię kości szkieletu ludzkiego. Wyniki badań eksperymentalnych”</w:t>
            </w:r>
            <w:r>
              <w:rPr>
                <w:rFonts w:eastAsia="Cambria"/>
                <w:lang w:eastAsia="en-US"/>
              </w:rPr>
              <w:t xml:space="preserve"> [w:] Popiół i kość. Funeralia Lednickie Spotkanie 4. Red. Wrzesiński J. Sobótka. Wrocław. 95-108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Rybicka M., Wacnik A. (red.)</w:t>
            </w:r>
            <w:r>
              <w:rPr>
                <w:rFonts w:eastAsia="Cambria"/>
                <w:lang w:eastAsia="en-US"/>
              </w:rPr>
              <w:t xml:space="preserve"> Wpływ człowieka pradziejowego i z okresu średniowiecza na środowisko Pojezierza Gostynińskiego, Rzeszów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Literatura uzupełniająca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 xml:space="preserve">Charzewski J., Piontek J. /red./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2000 Nowe techniki i technologie badań materiałów kostnych. Trzecie warsztaty antropologiczne. Akademia Wychowania Fizycznego w Warszawie. </w:t>
            </w:r>
            <w:r>
              <w:rPr>
                <w:rFonts w:eastAsia="Cambria"/>
                <w:lang w:val="en-US" w:eastAsia="en-US"/>
              </w:rPr>
              <w:t>Warszawa.</w:t>
            </w:r>
          </w:p>
          <w:p>
            <w:pPr>
              <w:pStyle w:val="Normal"/>
              <w:suppressAutoHyphens w:val="false"/>
              <w:rPr>
                <w:rFonts w:eastAsia="Cambria"/>
                <w:b/>
                <w:b/>
                <w:lang w:val="en-US" w:eastAsia="en-US"/>
              </w:rPr>
            </w:pPr>
            <w:r>
              <w:rPr>
                <w:rFonts w:eastAsia="Cambria"/>
                <w:b/>
                <w:lang w:val="en-US" w:eastAsia="en-US"/>
              </w:rPr>
              <w:t>Fairclough G., Rippon S. (eds.)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lang w:val="en-US" w:eastAsia="en-US"/>
              </w:rPr>
              <w:t>2001  Europes Cultural Landscape: archaeologists and management of change, Brussels.</w:t>
            </w:r>
          </w:p>
          <w:p>
            <w:pPr>
              <w:pStyle w:val="Normal"/>
              <w:suppressAutoHyphens w:val="false"/>
              <w:rPr>
                <w:rFonts w:eastAsia="Cambria"/>
                <w:b/>
                <w:b/>
                <w:lang w:val="en-US" w:eastAsia="en-US"/>
              </w:rPr>
            </w:pPr>
            <w:r>
              <w:rPr>
                <w:rFonts w:eastAsia="Cambria"/>
                <w:b/>
                <w:lang w:val="en-US" w:eastAsia="en-US"/>
              </w:rPr>
              <w:t>Furholt M., Hinz M., Mischka D. (eds.)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lang w:val="en-US" w:eastAsia="en-US"/>
              </w:rPr>
              <w:t xml:space="preserve">2012 As time goes by? Monumentality, Landscapes and the Temporal Perspective. </w:t>
            </w:r>
            <w:r>
              <w:rPr>
                <w:rFonts w:eastAsia="Cambria"/>
                <w:lang w:eastAsia="en-US"/>
              </w:rPr>
              <w:t>Universitätsforschungen zur Prähistorischen Archäologie, Band 206, Bonn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Górski J</w:t>
            </w:r>
            <w:r>
              <w:rPr>
                <w:rFonts w:eastAsia="Cambria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/>
            </w:pPr>
            <w:r>
              <w:rPr>
                <w:rFonts w:eastAsia="Cambria"/>
                <w:lang w:eastAsia="en-US"/>
              </w:rPr>
              <w:t>1994</w:t>
              <w:tab/>
              <w:t>Osada kultury trzcinieckiej i łużyckiej w Nowej Hucie – Mogile, stan. 55. Analiza materiałów, Część II, „Materiały Archeologiczne Nowej Huty”, t. 17, s. 65 – 113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val="de-DE" w:eastAsia="en-US"/>
              </w:rPr>
              <w:t>Hoffman R., Kujundzić-Vejzacić Z., Müller J., Müller-Scheessel N., Rassmann K.</w:t>
            </w:r>
            <w:r>
              <w:rPr>
                <w:rFonts w:eastAsia="Cambria"/>
                <w:lang w:val="de-DE" w:eastAsia="en-US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val="de-DE" w:eastAsia="en-US"/>
              </w:rPr>
              <w:t>2006 Prospektionen und Ausgrabungen in Okolište (Bosnien-Herzegowina: Sidlungsarchäologische Studien zum zentralbosnischen Spätneolithikums (5200-4500 v. Chr. Frankfurt a.M.</w:t>
            </w:r>
          </w:p>
          <w:p>
            <w:pPr>
              <w:pStyle w:val="Normal"/>
              <w:suppressAutoHyphens w:val="false"/>
              <w:rPr>
                <w:rFonts w:eastAsia="Cambria"/>
                <w:b/>
                <w:b/>
                <w:lang w:val="en-US" w:eastAsia="en-US"/>
              </w:rPr>
            </w:pPr>
            <w:r>
              <w:rPr>
                <w:rFonts w:eastAsia="Cambria"/>
                <w:b/>
                <w:lang w:val="en-US" w:eastAsia="en-US"/>
              </w:rPr>
              <w:t>Lødøen T., Mandt G.</w:t>
            </w:r>
          </w:p>
          <w:p>
            <w:pPr>
              <w:pStyle w:val="Normal"/>
              <w:suppressAutoHyphens w:val="false"/>
              <w:rPr>
                <w:rFonts w:eastAsia="Cambria"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2005 The Rock Art of Norway, Oxford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Kadrow S.</w:t>
            </w:r>
            <w:r>
              <w:rPr>
                <w:rFonts w:eastAsia="Cambria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>2001 U progu nowej epoki. Gospodarka I społeczeństwo wczesnego okresu epoki brązu w Europie środkowej. Kraków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>Kobyliński Z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1987</w:t>
              <w:tab/>
              <w:t>Podstawowe metody analizy przestrzennej układów punktowych, „Archeologia Polski, t. 32, s. 21 – 53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>Kondracki J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1978</w:t>
            </w:r>
            <w:r>
              <w:rPr>
                <w:rFonts w:eastAsia="Cambria"/>
                <w:lang w:eastAsia="en-US"/>
              </w:rPr>
              <w:t xml:space="preserve"> Geografia fizyczna Polski. Warszawa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>Klimaszewski M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>1981  Geomorfologia, Warszaw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Kozłowski J.K., Neustupny E.</w:t>
            </w:r>
            <w:r>
              <w:rPr>
                <w:rFonts w:eastAsia="Cambria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>2001  Archeologia przestrzeni. Kraków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>Kruk J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1980</w:t>
              <w:tab/>
              <w:t>Gospodarka w Polsce południowo – wschodniej w V – III tysiącleciu p.n.e, Wrocław – Warszawa – Kraków – Gdańsk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/>
            </w:pPr>
            <w:r>
              <w:rPr>
                <w:rFonts w:eastAsia="Cambria"/>
                <w:b/>
                <w:bCs/>
                <w:lang w:eastAsia="en-US"/>
              </w:rPr>
              <w:t>Kruk J., Alexandrowicz S. W., Milisauskas S., Śnieszko Z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/>
            </w:pPr>
            <w:r>
              <w:rPr>
                <w:rFonts w:eastAsia="Cambria"/>
                <w:lang w:eastAsia="en-US"/>
              </w:rPr>
              <w:t>1996 Osadnictwo i zmiany środowiska naturalnego wyżyn lessowych. Studium archeologiczne i paleogeograficzne nad neolitem w dorzeczu Nidzicy, Kraków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>Kruk J., Milisauskas S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1999</w:t>
              <w:tab/>
              <w:t>Rozkwit i upadek społeczeństw rolniczych neolitu, Kraków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/>
            </w:pPr>
            <w:r>
              <w:rPr>
                <w:rFonts w:eastAsia="Cambria"/>
                <w:b/>
                <w:bCs/>
                <w:lang w:eastAsia="en-US"/>
              </w:rPr>
              <w:t>Kruk J., Przywara L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/>
            </w:pPr>
            <w:r>
              <w:rPr>
                <w:rFonts w:eastAsia="Cambria"/>
                <w:lang w:eastAsia="en-US"/>
              </w:rPr>
              <w:t>1983</w:t>
              <w:tab/>
              <w:t>Roślinność potencjalna jako metoda rekonstrukcji naturalnych warunków rozwoju społeczności pradziejowych, „Archeologia Polski”, t. 28, s. 19 – 44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Papiernik P., Rybicka M.</w:t>
            </w:r>
            <w:r>
              <w:rPr>
                <w:rFonts w:eastAsia="Cambria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>2002 Annopol. Osada kultury pucharów lejkowatych na Pojezierzu Gostynińskim. Łódź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>Pelisiak 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2003 Osadnictwo. Gospodarka. Społeczeństwo. Studia nad ulturą pucharów lejkowatych na Niżu Polskim. </w:t>
            </w:r>
            <w:r>
              <w:rPr>
                <w:rFonts w:eastAsia="Cambria"/>
                <w:lang w:val="en-US" w:eastAsia="en-US"/>
              </w:rPr>
              <w:t>Rzeszów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eastAsia="Cambria"/>
                <w:b/>
                <w:b/>
                <w:lang w:val="en-US" w:eastAsia="en-US"/>
              </w:rPr>
            </w:pPr>
            <w:r>
              <w:rPr>
                <w:rFonts w:eastAsia="Cambria"/>
                <w:b/>
                <w:lang w:val="en-US" w:eastAsia="en-US"/>
              </w:rPr>
              <w:t xml:space="preserve">Pickering R., Bachman D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eastAsia="Cambria"/>
                <w:b/>
                <w:b/>
                <w:lang w:val="en-US" w:eastAsia="en-US"/>
              </w:rPr>
            </w:pPr>
            <w:r>
              <w:rPr>
                <w:rFonts w:eastAsia="Cambria"/>
                <w:lang w:val="en-US" w:eastAsia="en-US"/>
              </w:rPr>
              <w:t>2009 The Use of Forensic Anthropology. CRC Press. USA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eastAsia="Cambria"/>
                <w:b/>
                <w:b/>
                <w:lang w:val="en-US" w:eastAsia="en-US"/>
              </w:rPr>
            </w:pPr>
            <w:r>
              <w:rPr>
                <w:rFonts w:eastAsia="Cambria"/>
                <w:b/>
                <w:lang w:val="en-US" w:eastAsia="en-US"/>
              </w:rPr>
              <w:t>Renfrew C., Bahn P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/>
            </w:pPr>
            <w:r>
              <w:rPr>
                <w:rFonts w:eastAsia="Cambria"/>
                <w:lang w:eastAsia="en-US"/>
              </w:rPr>
              <w:t>Archeologia : teorie, metody, praktyka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eastAsia="Cambria"/>
                <w:b/>
                <w:b/>
                <w:lang w:eastAsia="en-US"/>
              </w:rPr>
            </w:pPr>
            <w:r>
              <w:rPr>
                <w:rFonts w:eastAsia="Cambria"/>
                <w:b/>
                <w:lang w:eastAsia="en-US"/>
              </w:rPr>
              <w:t>Rybicka M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2004 Kultura pucharów lejkowatych na Pojezierzu Gostynińskim. Chronologia. Osadnictwo.Gospodarka, Łęczyc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Wasylikowa K. (red.)</w:t>
            </w:r>
            <w:r>
              <w:rPr>
                <w:rFonts w:eastAsia="Cambria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1999 Rośliny w dawnej gospodarce człowieka, Kraków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Wasylikowa K.</w:t>
            </w:r>
            <w:r>
              <w:rPr>
                <w:rFonts w:eastAsia="Cambria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>1994 Co to jest archeobotanika, (w:) K. Wasylikowa (red,) Warsztaty archeobotaniczne, PBS 11, s. 17-29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b/>
                <w:lang w:eastAsia="en-US"/>
              </w:rPr>
              <w:t>Wasylikowa K.</w:t>
            </w:r>
            <w:r>
              <w:rPr>
                <w:rFonts w:eastAsia="Cambria"/>
                <w:lang w:eastAsia="en-US"/>
              </w:rPr>
              <w:t xml:space="preserve"> </w:t>
            </w:r>
          </w:p>
          <w:p>
            <w:pPr>
              <w:pStyle w:val="Normal"/>
              <w:ind w:left="156" w:hanging="0"/>
              <w:rPr>
                <w:sz w:val="20"/>
                <w:szCs w:val="20"/>
              </w:rPr>
            </w:pPr>
            <w:r>
              <w:rPr>
                <w:rFonts w:eastAsia="Cambria"/>
                <w:lang w:eastAsia="en-US"/>
              </w:rPr>
              <w:t>2005 Analiza pyłkowa w badaniach archeobotanicznych, (w:) M. Lityńska zając, K. Waylikowa. Przewodnik do badań archeobotanicznych, Poznań</w:t>
            </w:r>
          </w:p>
        </w:tc>
      </w:tr>
      <w:tr>
        <w:trPr>
          <w:trHeight w:val="49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kształceni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edza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  <w:lang w:eastAsia="pl-PL"/>
              </w:rPr>
              <w:t xml:space="preserve">- </w:t>
            </w:r>
            <w:r>
              <w:rPr>
                <w:sz w:val="20"/>
                <w:szCs w:val="20"/>
                <w:lang w:eastAsia="pl-PL"/>
              </w:rPr>
              <w:t>Zna podstawowe założenia krajobrazu przyrodniczego, osadniczego, obrzędowego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 xml:space="preserve">- Zna podstawowe badań geograficzno-osadniczych oraz identyfikacji struktur osadniczych.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 Zna przedmiot, zakres badań źródła geografii osadnictwa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Zna zasady badań organizacji wewnętrznej osad i metody badań terytorium eksploatacji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Ma wiedzę o zasadach identyfikacji regionów osadniczych różnego rzędu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Zna podstawowe metody badań układów przestrzennych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 Ma wiedzę o profilach w złożonych układach stratygraficznych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 Ma podstawową wiedzę na temat map topograficznych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Zna podstawowe gleby i ich przydatność rolniczą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Ma podstawową wiedzę, na podstawie nazw łacińskich, o głównych rośliny wskaźnikowych aktywności człowieka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Definiuje efekty aktywności człowieka na podstawie frekwencji pyłku różnych roślin w diagramach pyłkowych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Zna podstawowe zmiany spowodowane przez człowieka na podstawie informacji paleogeograficznych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 Ma wiedzę odnośnie zakresu badań nad krajobrazem naturalnym a krajobrazem kulturowym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Zna, na podstawie przykładów,  podstawy archeologii krajobrazu w odniesieniu do paleolitu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Zna, na podstawie przykładów,  podstawy archeologii krajobrazu w odniesieniu do paleolitu neolitu i eneolitu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 Zna, na podstawie przykładów, podstawowe cechy archeologii krajobrazu w odniesieniu do epoki brązu i żelaza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Zna, na podstawie przykładów, podstawy archeologii krajobrazu w odniesieniu do średniowiecza i okresu nowożytnego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 Ma wiedzę o obiektach z okresów minionych we współczesnym krajobrazie kulturowym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Zna podstawy ochrona krajobrazu kulturowego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 xml:space="preserve">- zna podstawy antropologii fizycznej. </w:t>
            </w:r>
          </w:p>
          <w:p>
            <w:pPr>
              <w:pStyle w:val="Normal"/>
              <w:suppressAutoHyphens w:val="false"/>
              <w:ind w:left="34" w:hanging="0"/>
              <w:jc w:val="both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 xml:space="preserve">- Rozumie możliwości zastosowania różnorodnej metodyki badawczej w badaniach populacji pradziejowych i historycznych. </w:t>
            </w:r>
          </w:p>
          <w:p>
            <w:pPr>
              <w:pStyle w:val="Normal"/>
              <w:suppressAutoHyphens w:val="false"/>
              <w:ind w:left="34" w:hanging="0"/>
              <w:jc w:val="both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 Analizuje różne formy obrządku pogrzebowego.</w:t>
            </w:r>
          </w:p>
          <w:p>
            <w:pPr>
              <w:pStyle w:val="Normal"/>
              <w:suppressAutoHyphens w:val="false"/>
              <w:ind w:left="34" w:hanging="0"/>
              <w:jc w:val="both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Rozumie czynniki wpływające na dekompozycję szczątków.</w:t>
            </w:r>
          </w:p>
          <w:p>
            <w:pPr>
              <w:pStyle w:val="Normal"/>
              <w:suppressAutoHyphens w:val="false"/>
              <w:ind w:left="34" w:hanging="0"/>
              <w:jc w:val="both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Ocenia wpływ środowiska na populacje ludzkie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 Wyjaśnia podstawowe zagadnienia z zakresu genetyki. Wymienia możliwości zastosowań analizy DNA pozyskanego ze szczątków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Stosuje podstawowe analizy statystyczne w badaniach populacji pradziejowych i historycznych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Rozumie literaturę specjalistyczną z zakresu antropologii kultury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Opisuje zróżnicowanie podejść do wyjaśniania funkcjonowania różnych kultur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 Charakteryzuje podstawowe pojęcia z zakresu antropologii kultury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Opisuje efekty analiz realizowanych w ramach różnych kierunków antropologii kultury tych samych elementów kultury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Definiuje podstawowe pojęcia z zakresu funkcjonowania kultury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 Ilustruje koncepcje funkcjonowania społeczności pradziejowych przykładami kultur opisywanych przez antropologów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Rozumie literaturę specjalistyczną z zakresu archeologii osadnictwa, socjologii przestrzeni, paleogeografii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 Opisuje dynamikę relacji między społecznościami pradziejowymi a środowiskiem geograficznym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Rozumie, że osadnictwo stanowi wynik relacji między wzajemnie ze sobą związanymi składnikami kultury, takimi jak gospodarka, religia, struktury społeczne i polityczne i środowisko geograficzne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Charakteryzuje zależności między rozmieszczeniem punktów osadniczych a środowiskiem geograficznym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Charakteryzuje zależności między systemami gospodarczymi a strukturą osadnictwa i środowiskiem geograficznym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 Rozumie, w jakich przypadkach można stosować poszczególne metody analiz osadniczych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Potrafi określić znaczenie chwastów i roślin uprawnych w ocenach gospodarki pradziejowych społeczności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Opisuje diagramy palinologiczne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 Opisuje efekty aktywności człowieka na podstawie frekwencji pyłku różnych roślin w diagramach pyłkowych.</w:t>
            </w:r>
          </w:p>
          <w:p>
            <w:pPr>
              <w:pStyle w:val="Normal"/>
              <w:suppressAutoHyphens w:val="false"/>
              <w:ind w:left="176" w:hanging="176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Definiuje pojęcie archeozoologii/zooarcheologii</w:t>
            </w:r>
          </w:p>
          <w:p>
            <w:pPr>
              <w:pStyle w:val="Normal"/>
              <w:suppressAutoHyphens w:val="false"/>
              <w:ind w:left="176" w:hanging="176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Ma podstawową wiedzę o znaczeniu archeozoologii w badaniach archeologicznych</w:t>
            </w:r>
          </w:p>
          <w:p>
            <w:pPr>
              <w:pStyle w:val="Normal"/>
              <w:suppressAutoHyphens w:val="false"/>
              <w:ind w:left="176" w:hanging="176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 xml:space="preserve">-Zna podstawowy zakres merytoryczny badań archeozoologicznych, </w:t>
            </w:r>
          </w:p>
          <w:p>
            <w:pPr>
              <w:pStyle w:val="Normal"/>
              <w:suppressAutoHyphens w:val="false"/>
              <w:ind w:left="176" w:hanging="176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Zna i wymienia kategorie odkrywanych źródeł archeozoologicznych</w:t>
            </w:r>
          </w:p>
          <w:p>
            <w:pPr>
              <w:pStyle w:val="Normal"/>
              <w:suppressAutoHyphens w:val="false"/>
              <w:ind w:left="176" w:hanging="176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Opisuje podstawowe metody stosowane w badaniach archeozoologicznych i ocenia ich użyteczność badawczą,</w:t>
            </w:r>
          </w:p>
          <w:p>
            <w:pPr>
              <w:pStyle w:val="Normal"/>
              <w:suppressAutoHyphens w:val="false"/>
              <w:ind w:left="176" w:hanging="176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Zna kategorie informacji merytorycznych i ich przydatność do interpretacji zjawisk kulturowych i środowiskowych</w:t>
            </w:r>
          </w:p>
          <w:p>
            <w:pPr>
              <w:pStyle w:val="Normal"/>
              <w:suppressAutoHyphens w:val="false"/>
              <w:ind w:left="176" w:hanging="176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 xml:space="preserve">-Ma podstawową wiedzą z zakresu historii badań archeozoologicznych, </w:t>
            </w:r>
          </w:p>
          <w:p>
            <w:pPr>
              <w:pStyle w:val="Normal"/>
              <w:suppressAutoHyphens w:val="false"/>
              <w:ind w:left="176" w:hanging="176"/>
              <w:jc w:val="both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Ma podstawową wiedzę o zwierzętach i ich znaczeniu w kulturze człowieka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Ma podstawową wiedzę z zakresu dendrochronologii i badań dendrochronologicznych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Zna nauki i dziedziny pomocnicze w archeologii, dzięki którym można określić trzy podstawowe krajobrazy w archeologii: przyrodniczy, osadniczy i obrzędowy</w:t>
            </w:r>
          </w:p>
          <w:p>
            <w:pPr>
              <w:pStyle w:val="Normal"/>
              <w:suppressAutoHyphens w:val="false"/>
              <w:ind w:left="327" w:hanging="0"/>
              <w:rPr>
                <w:rFonts w:eastAsia="Cambria"/>
                <w:sz w:val="22"/>
                <w:szCs w:val="22"/>
                <w:lang w:eastAsia="en-US"/>
              </w:rPr>
            </w:pPr>
            <w:r>
              <w:rPr>
                <w:rFonts w:eastAsia="Cambria"/>
                <w:sz w:val="22"/>
                <w:szCs w:val="22"/>
                <w:lang w:eastAsia="en-US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biegłą znajomość terminologii nauk humanistycznych ze szczególnym uwzględnieniem historii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4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pogłębioną wiedzę o źródłach informacji (takich jak bibliografie, dokumenty, katalogi)  jak też wiedzę o korzystaniu ze źródeł historycznyc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5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wiedzę o metodach i problemach badań różnorodnych dziedzin historii  i ich powiązaniu z innymi dyscyplinami humanistycznymi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8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pogłębioną wiedzę o różnorodności stanowisk metodologicznych, teorii i szkół naukowych zajmujących się w przeszłości i w teraźniejszości badaniem dziejów człowieka i jego cywilizacj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9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ie o istnieniu w naukach historycznych i społecznych różnych punktów widzenia, determinowanych różnym podłożem narodowym i kulturowy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10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osiada pogłębioną wiedzę dotyczącą sposobu gromadzenia, opracowywania, przechowywania  i udostępniania najnowszych możliwości popularyzacji różnych źródeł historycznych i wytworów kultury 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miejętności</w:t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92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Potrafi omówić przedmiot, zakres badań źródła geografii osadnictwa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 xml:space="preserve">- Umie wskazać podstawowe zasady badań organizacji wewnętrznej osad,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Potrafi wyróżnić regiony osadnicze różnego rzędu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Potrafi zastosować podstawowe metody badań układów przestrzennych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 Potrafi zastosować podstawowe metody szacowania wielkości populacji ludzkich na podstawie informacji geograficzn-osadniczych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Potrafi odczytać informacje z profili w złożonych układach stratygraficznych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Umie korzystać z map topograficznych 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 Potrafi ogólnie scharakteryzować podstawowe gleby i ich przydatność rolniczą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Potrafi na podstawie nazw łacińskich, wskazać w diagramach pyłkowych podstawowe rośliny wskaźnikowe aktywności człowieka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Analizuje efekty aktywności człowieka na podstawie frekwencji pyłku różnych roślin w diagramach pyłkowych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 Opisuje zakres badań i ideę, oraz podstawy historii badań nad krajobrazem kulturowym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Rozróżnia zakres badań nad krajobrazem naturalnym a krajobrazem kulturowym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Analizuje na podstawie przykładów,  podstawy archeologii krajobrazu w odniesieniu do paleolitu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 Analizuje, na podstawie przykładów,  podstawy archeologii krajobrazu w odniesieniu do paleolitu neolitu i eneolitu.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Analizuje, na podstawie przykładów, podstawowe cechy archeologii krajobrazu w odniesieniu do epoki brązu i żelaza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 Analizuje, na podstawie przykładów, podstawy archeologii krajobrazu w odniesieniu do średniowiecza i okresu nowożytnego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Analizuje obiekty z okresów minionych we współczesnym krajobrazie kulturowym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Wie jakie są podstawy ochrony krajobrazu kulturowego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 xml:space="preserve">- Prezentuje i rozumie szerokie możliwości badań szczątków kostnych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Porównuje różnice w charakterze szczątków kostnych różnych typów pochówków oraz metodologii badań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Znajduje powiązania pomiędzy czynnikami środowiskowymi, a ich wpływem na człowiek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Identyfikuje schorzenia na materiale kostnym, markery stresu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Wykonuje podstawowe analizy statystyczne danych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Analizuje źródła historyczne, aby zrozumieć funkcjonowanie kultury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 Analizuje poszczególne kierunki antropologii kultury, aby określić podobieństwa i różnice między nimi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Analizuje hipotezy dotyczące funkcjonowania społeczności pradziejowych, aby określić elementy łączące je z koncepcjami wyjaśniania kultur etnologicznych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 Analizuje zachowania współczesnego człowieka,  aby określić podobieństwa i różnice między nim a społecznościami etnologicznymi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Analizuje, na podstawie rozmieszczenia punktów osadniczych tworzone przez nie sieci osadniczej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 Analizuje, na podstawie rozmieszczenia zróżnicowanych chronologicznie i funkcjonalnie stanowisk archeologicznych cechy  struktury osadniczej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Analizuje na podstawie rozmieszczenia na osiedlach poszczególnych rodzajów obiektów sposoby zagospodarowania przestrzeni osad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Analizuje na podstawie rozmieszczenia poszczególnych typów grobów na cmentarzyskach relacje między nimi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Analizuje na podstawie rozmieszczenia cmentarzysk i odpowiadających im chronologicznie osad  relacje między nimi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Analizuje na podstawie jednoczasowych pozostałości osadniczych wielkość terytorium eksploatowanego przez osadę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 Analizuje na podstawie rozmieszczenia artefaktów i obiektów sposoby wykorzystania przestrzeni domów i zagród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Analizuje diagramy palinologiczne.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Analizuje skutki aktywności człowieka rejestrowane w diagramach palinologicznych.</w:t>
            </w:r>
          </w:p>
          <w:p>
            <w:pPr>
              <w:pStyle w:val="Normal"/>
              <w:suppressAutoHyphens w:val="false"/>
              <w:ind w:left="176" w:hanging="176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-Dobiera odpowiednie kategorie danych archeozoologicznych do interpretacji faktów kulturowych i przyrodniczych</w:t>
            </w:r>
          </w:p>
          <w:p>
            <w:pPr>
              <w:pStyle w:val="Normal"/>
              <w:suppressAutoHyphens w:val="false"/>
              <w:ind w:left="176" w:hanging="176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 Analizuje dane archeozoologiczne w kontekstach archeologicznych,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-Weryfikuje wiedzę o kulturze na podstawie danych archeozoologicznych,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2</w:t>
              <w:tab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U0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osiada pogłębione umiejętności badawcze, obejmujące analizę prac innych autorów, syntezę różnych idei i poglądów, dobór metod i konstruowanie narzędzi badawczych, opatrywania przypisami i redagowania tekstów zgodnie z kanonami przyjętymi w różnych dziedzinach nauk humanistycznych, opracowanie i prezentację wyników, pozwalające na oryginalne rozwiązywanie złożonych problemów w zakresie historii.</w:t>
              <w:tab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3</w:t>
              <w:tab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U0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otrafi samodzielnie zdobywać wiedzę i poszerzać umiejętności badawcze oraz podejmować autonomiczne działania zmierzające do rozwijania zdolności i kierowania własną karierą zawodową</w:t>
              <w:tab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4</w:t>
              <w:tab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U0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miejętność integrowania wiedzy historycznej w wiedzą z różnych dyscyplin w zakresie nauk humanistycznych oraz jej zastosowania w nietypowych sytuacjach profesjonalnych</w:t>
              <w:tab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5</w:t>
              <w:tab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U0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zeprowadzić krytyczną analizę i interpretację różnych rodzajów wytworów kultury z zakresu historii, stosując oryginalne podejścia, uwzględniające nowe osiągnięcia humanistyki, w celu określenia ich znaczeń, oddziaływania społecznego, miejsca w procesie historyczno-kulturowym</w:t>
              <w:tab/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U08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2A_U07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iada umiejętność formułowania opinii krytycznych o wytworach kultury na podstawie wiedzy naukowej i doświadczenia oraz umiejętność prezentacji opracowań krytycznych w różnych formach i w różnych mediach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cje społeczne (postawy)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1. Zachowuje ostrożność w formułowaniu wniosków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2. Akceptuje różne poglądy.</w:t>
            </w:r>
          </w:p>
          <w:p>
            <w:pPr>
              <w:pStyle w:val="Normal"/>
              <w:suppressAutoHyphens w:val="false"/>
              <w:rPr>
                <w:rFonts w:eastAsia="Cambria"/>
                <w:sz w:val="20"/>
                <w:szCs w:val="20"/>
                <w:lang w:eastAsia="en-US"/>
              </w:rPr>
            </w:pPr>
            <w:r>
              <w:rPr>
                <w:rFonts w:eastAsia="Cambria"/>
                <w:sz w:val="20"/>
                <w:szCs w:val="20"/>
                <w:lang w:eastAsia="en-US"/>
              </w:rPr>
              <w:t>3. Dyskutuje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sz w:val="20"/>
                <w:szCs w:val="20"/>
                <w:lang w:eastAsia="en-US"/>
              </w:rPr>
              <w:t>4.Przestrzega zasad etycznych w postępowaniu ze szczątkami ludzkimi.</w:t>
            </w:r>
          </w:p>
          <w:p>
            <w:pPr>
              <w:pStyle w:val="Akapitzlist"/>
              <w:ind w:left="0" w:hanging="0"/>
              <w:jc w:val="both"/>
              <w:rPr>
                <w:rFonts w:eastAsia="Cambria"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mbria"/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1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2A_K0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2A_K0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trafi pracować w grupie przyjmując zarówno rolę kierowniczą jak i członka zespołu oraz potrafi odpowiednio określić priorytety służące realizacji określonego przez siebie lub innych zadania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7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2A_K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cenia i szanuje tradycję i dziedzictwo kulturowe ludzkości i ma świadomość odpowiedzialności za zachowanie dziedzictwa kulturowego Europy, Polski i swojego regionu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8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2A_K01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2A_K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2A_K05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2A_K06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st gotów do propagowania wiedzy historycznej w środowisku lokalnym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takt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18"/>
                <w:szCs w:val="20"/>
              </w:rPr>
              <w:t>magdalenapp11@wp.pl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38:00Z</dcterms:created>
  <dc:creator>IP</dc:creator>
  <dc:description/>
  <cp:keywords/>
  <dc:language>en-US</dc:language>
  <cp:lastModifiedBy>Bartłomiej Maziarz (247340)</cp:lastModifiedBy>
  <cp:lastPrinted>2015-03-28T18:44:00Z</cp:lastPrinted>
  <dcterms:modified xsi:type="dcterms:W3CDTF">2020-04-23T18:08:00Z</dcterms:modified>
  <cp:revision>4</cp:revision>
  <dc:subject/>
  <dc:title>Nazwa przedmiotu</dc:title>
</cp:coreProperties>
</file>