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zedmiotu:  Historia Kultury Materialnej 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 26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wykład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30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ćwiczenia audytoryjne: analiza tekstów z dyskusją / metoda projektów (projekt badawczy, wdrożeniowy, praktyczny) / gry symulacyjne / praca w grupach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Zapoznanie studenta z podstawowymi problemami archeologii wczesnego średniowiecza ogólnoeuropejskiego i polskiego.</w:t>
            </w:r>
            <w:r>
              <w:rPr>
                <w:lang w:eastAsia="pl-PL"/>
              </w:rPr>
              <w:t xml:space="preserve"> Cel Jest </w:t>
            </w:r>
            <w:r>
              <w:rPr>
                <w:color w:val="000000"/>
                <w:lang w:eastAsia="pl-PL"/>
              </w:rPr>
              <w:t>prezentacja podstawowych źródeł archeologicznych, wyrobienie umiejętności i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różniania poszczególnych źródeł (ceramika, krzemień) w poszczególnych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lturach epoki neolitu; podstawy wiedzy na temat surowców, technik produkcji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ramiki i narzędzi krzemiennych i ich typologia w poszczególnych kulturach. Następnie prezentacja podstawowych źródeł archeologicznych, wyrobienie umiejętności wyróżniania i klasyfikacji poszczególnych typów źródeł oraz analizy naukowej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stawy wiedzy na temat surowców, technik produkcyjnych, specyfiki kulturowej,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p. w wytwórczości krzemieniarskiej i ceramicznej. Student zapoznaje się z systemami klasyfikującymi źródła archeologiczne, z możliwościami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towania znalezisk archeologicznych oraz z możliwościami interpretacji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lturowej zabytków archeologicznych. Etapem kolejnym jest zapoznanie studentów ze spotykanymi na ziemiach polskich ruchomymi zabytkami archeologicznymi, ze szczególnym uwzględnieniem Małopolski; przedstawienie zasad ich opisu, dokumentacji graficznej, klasyfikacji oraz chronologii; wprowadzenie do badań nad architekturą wczesnośredniowieczną Europy; próba zestawienia źródeł pisanych i archeologicznych do dziejów Słowian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wykładu / konwersatorium / laboratorium</w:t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Ceramika i krzemień jako źródło archeologiczne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echnika i technologia wytwarzania naczyń w epoce neolitu (w poszczególnych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kulturach)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ypologia, ornamentyka ceramiki w cyklu kultur południowych, praca z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materiałem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ypologia ceramiki – środkowy okres neolit, praca z materiałem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ypologia ceramiki – schyłek epoki neolitu, praca z materiałem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Garncarstwo epoki neolitu w cyklu wytwórczości ceramicznej pradziejów ziem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polskich – przegląd porównawczy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Surowce krzemienne i kamienne występujące na terenie Europy środkowej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ytwórczość narzędzi krzemiennych w neolicie ziem polskich w rozbiciu 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poszczególne kultury, ćwiczenia z materiałem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ytwórczość krzemieniarska epoki neolitu na tle innych okresów, ćwiczenia z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materiałem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Inwentarze ceramiczne i krzemienne i ich interpretacja jako element wyposażeni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grobów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Ceramika i przedmioty metalowe jako źródła archeologiczne wspomagając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datowanie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echnika i technologia wytwarzania naczyń w epoce brązu i początkach epok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żelaz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Zasady klasyfikacji ceramiki, wyrobów metalowych, krzemiennych i innych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Przegląd warsztatów ceramicznych kultur epoki brązu i początków epoki żelaza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Garncarstwo epoki brązu i wczesnego okresu epoki żelaza w cyklu wytwórczośc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ceramicznej pradziejów polskich – przegląd porównawczy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Opis i interpretacja źródeł ruchomych. Rozwijanie umiejętności poszukiwani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analogii i odczytywania kontekstów źródeł. Interpretacja zespołów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Osada, cmentarzysko, skarb jako źródło archeologiczne – sposoby prezentacji 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możliwości interpretacji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Badanie i dokumentowanie źródeł w warunkach gabinetowych i terenowych (pra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indywidualna i w zespołach)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Zasady i koncepcje tworzenia systematyki źródeł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Fibule, jako podstawa klasyfikacji chronologicznej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>•</w:t>
            </w:r>
            <w:r>
              <w:rPr>
                <w:rFonts w:eastAsia="SymbolMT;Calibri" w:cs="SymbolMT;Calibri" w:ascii="SymbolMT;Calibri" w:hAnsi="SymbolMT;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Ceramika – najbardziej masowe źródło archeologiczne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alcer B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ytwórczość narzędzi krzemiennych w neolicie ziem Polsk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3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Hołubowicz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Technika obróbki gliny w neolitycznej osadzie w Szypenicach 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Bukowini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Przegląd Archeologiczny”, vol. 7: 1947, s. 131-158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Hołubowicz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arncarstwo wiejskie zachodnich terenów Białorus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Toruń 1950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aetzke G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Źródła archeologiczne jako odzwierciedlenie procesu społeczno kulturoweg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: Teoria i praktyka badań archeologicznych. Przesłank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metodologiczne. Wrocław 1986, s. 246-302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igal W., Sałaciński S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Eksperymentalne wytwarzanie siekier czworościennych z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rzemienia pasiastego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: Z badań nad wykorzystaniem krzemienia pasiasteg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arszawa 1996. s. 121-139. „Studia nad Gospodarką Surowcami krzemiennymi 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Pradziejach”, t. 3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Libera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rzemienne formy bifacjalne na terenach Polski i zachodniej Ukrainy (o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 xml:space="preserve">środkowego neolitu do wczesnej epoki żelaza)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Lublin 200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lajer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Skarby przedmiotów metalowych z epoki brązu i wczesnej epoki żelaza 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ziemiach polski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Kraków 200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Czerniak L., Kośko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Zagadnienie efektywności poznawczej analizy chronologicznej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 xml:space="preserve">ceramiki na podstawie cech technologicznych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„Archeologia Polski”, t. 25: 1980, s. 247-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279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Jockenhövel A., Kubach W. /red./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Prähistorische Bronzefun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München-Stuttgart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(wybrane tomy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adrow S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Iwanowice, stanowisko Babia Góra. Część 1. Rozwój przestrzenny osady z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czesnego okresu epoki brąz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Kraków 199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ichalski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Zagadnienia systematyzacji i interpretacji obiektów nieruchomych (Z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studiów nad osadami otwartymi kultury łużyckiej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Materiały Starożytne 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Wczesnośredniowieczne”, t. 5, s. 135-19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inta-Tworzowska D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lasyfikacja w archeologii jako sposób wyrażania wynikó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badań, hipotez oraz teorii archeologiczn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Poznań 1994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ogielnicka-Urban M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arsztat ceramiczny w kulturze łużyckiej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Wrocław 1984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Almgren O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Studien über Nordeuropäische Fibelformen der ersten nachchristliche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Jahrhunderte mit Berücksichtigung der provinzialrömischen und südrussische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Forme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Leipzig 1923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Eggers H.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Der römische Import im freien Germanie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Hamburg 195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okowski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rupa masłomęcka (z badań nad przemianami kultury Gotów 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 xml:space="preserve">młodszym okresie rzymskim)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Lublin 199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Kostrzewski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Die ostgermanische Kultur der Spätlatenzeit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, t. 1-2. Leipzig 1919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Madyda-Legutko R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Die Gürtelschnallen der Römischen Kaiserzeit und der frühen Völkerwanderungszei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im mitteleuropäischen Barbaricu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British Archaeological Raport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International Series. Nr 360. Oxford 198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Tempelmann-Mączyńska M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Die Perlen der römischen Kaiserzeit und der frühe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Phase der Völkerwanderungszeit im mitteleuropäischen Barbaricu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Mainz 198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 xml:space="preserve">Völling Th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Studien zu Fibelformen der jüngeren vorrömischen Eisenzeit und ältesten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de-DE"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de-DE" w:eastAsia="pl-PL"/>
              </w:rPr>
              <w:t>römischen Kaiserzeit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de-DE" w:eastAsia="pl-PL"/>
              </w:rPr>
              <w:t>. „Bericht der Römisch-Germanischen Kommission”, vol. 75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1994, s. 174-282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Wołągiewicz R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Ceramika kultury wielbarskiej między Bałtykiem, a Morzem Czarny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Szczecin 1993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uko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roblemy analizy opisowej wyrobów garncarskich zachowanych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fragmentaryczni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Kwartalnik Historii Kultury Materialnej”, R. 27: 1979, nr 2, s. 187-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20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uko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Ceramika wczesnopolska. Wprowadzenie do badań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90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Dymaczewski A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O systematyzacji typologicznej w archeolog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Slavia Antiqua”, nr 15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1968. s. 263-274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ietlinska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ryteria klasyfikacji ceramiki w archeolog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Przegląd Archeologiczny”,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. 9: 1953, s. 279-28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Labuda G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Słowiańszczyzna starożytna i wczesnośredniowieczna. Antologia tekstó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źródłow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Poznań 1999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Parczewski M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oczątki kultury wczesnosłowiańskiej w Polsce. Krytyka i datowan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źródeł archeologiczn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8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Posern-Zieliński A., Ostoja-Zagórski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Etnologiczna interpretacja i analog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etnograficzne w postępowaniu badawczym archeologii i prahistor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Slavia Antiqua”, t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24: 1977, s. 39-7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Prinke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Możliwości porównawczego stosowania danych etnograficznych 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 xml:space="preserve">archeologii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„Etnografia Polska”, t. 17: 1973, s. 41-66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Borusiewicz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Budownictwo murowane w Polsce. Zarys sztuki strukturalneg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ształtowania do końca XIX wiek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arszawa 198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Dąbrowska M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Kafle i piece kaflowe w Polsce do końca XVIII wiek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Dzieduszycki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czesnomiejska ceramika kruszwicka w okresie od 2 połowy X w. d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ołowy XIV w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2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Dzieduszycki W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arncarstwo polskie u progu późnego średniowiecza. Tradycje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Adaptacja nowych wzorów. Uwarunkowania społeczno-kulturow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Archaeolog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Historica Polona”, t. 5: 1997, s. 153-16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ajzer L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Wstęp do archeologii historycznej w Polsc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Łódź 1996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ruppé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arncarstwo późnośredniowieczn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Kurnatowska Z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Główne momenty w rozwoju wczesnośredniowiecznego garncarstw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 xml:space="preserve">polskiego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„Kwartalnik Historii i Kultury Materialnej”, R. 21: 1973, nr 3, s. 435-447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Massalski R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roblemy metodyczne badań archeologiczno-architektoniczn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Zeszyt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Naukowe Politechniki Gdańskiej”, nr 347: 1982, s. 121-158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Nadolski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Broń i strój rycerstwa polskiego w średniowiecz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rocław 1980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Nowakowski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Uzbrojenie średniowieczne w Polsce (na tle środkowoeuropejskim)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oruń 1991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Olczak J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Archeologia w badaniach nad średniowiecznym i nowożytnym hutnictwem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val="pt-BR" w:eastAsia="pl-PL"/>
              </w:rPr>
              <w:t>szkła w Polsc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pt-BR" w:eastAsia="pl-PL"/>
              </w:rPr>
              <w:t xml:space="preserve">. Acta Universitatis Nicolai Copernici.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Archeologia, t. 10: 1983, s. 51-64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Urbańczyk P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Formowanie się układów stratygraficznych jako proces źródłotwórczy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W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Teoria i praktyka badań archeologicznych, t. 1. Przesłanki metodologiczne. Wrocław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1985, s. 184-245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 xml:space="preserve">Wałowy A.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Późnośredniowieczne garncarstwo krakowskie w świetle źródeł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000000"/>
                <w:sz w:val="20"/>
                <w:szCs w:val="20"/>
                <w:lang w:eastAsia="pl-PL"/>
              </w:rPr>
              <w:t>archeologicznych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pl-PL"/>
              </w:rPr>
              <w:t>. „Materiały Archeologiczne”, t. 19: 1979, s. 5-151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val="en-US" w:eastAsia="en-US"/>
              </w:rPr>
            </w:pPr>
            <w:r>
              <w:rPr>
                <w:rFonts w:eastAsia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, podstawową wiedzę, obejmującą terminologię, teorie, metodologie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opisu, z zakresu nauk humanistycznych i pokrewnych, właściwych w zakresie archeologii średniowiecz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Ma uporządkowaną chronologicznie i tematycznie, wiedzę ogólną z zakresu  archeologii średniowiecza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 chronologicznie i tematycznie, pogłębioną wiedzę szczegółową z zakresu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iedzy właściwej dla archeologii średniowiecza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 Ma uporządkowaną wiedzę szczegółową w wybranych obszarach archeologii Polski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zechnej w okresie średniowiecz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Potrafi zdobywać, selekcjonować, analizować i utrwalać wiedzę z wykorzystaniem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różnych źródeł charakterystyczny dla archeologii średniowiecza w sposób uporządkowany i systematyczny.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Samodzielnie  zdobywa i utrwala wiedzę w sposób uporządkowany i systematyczny przy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zastosowaniu nowoczesnych technik pozyskiwania, klasyfikowania i analizowania informacji w ramach archeologii średniowiecza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wskazówkami opiekuna naukowego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Definiuje, objaśnia i stosuje poprawnie w mowie i w piśmie podstawowe terminy fachowe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łaściwe archeologii i nauk jej pokrewnych zarówno w pracy nad wybranymi tematami, jak i w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ularyzacji archeologii średniowiecz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Ma świadomość zakresu swojej wiedzy i umiejętności profesjonalnych, a także rozum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potrzebę dalszego, ciągłego rozwoju kompetencji w zakresie wybranej specjalności oraz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ogólnohumanistycznym,  jak też kompetencji personalnych i społecznych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 Potrafi odpowiednio określić priorytety służące realizacji określonego przez siebie lub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innych zadania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 Ma świadomość znaczenia dziedzictwa kulturowego regionu, kraju i Europy oraz własnej 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 xml:space="preserve">odpowiedzialności za jego zachowanie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altName w:val="Calibri"/>
    <w:charset w:val="ee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9:12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4T04:56:00Z</dcterms:modified>
  <cp:revision>6</cp:revision>
  <dc:subject/>
  <dc:title>Nazwa przedmiotu</dc:title>
</cp:coreProperties>
</file>