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cheologia Ziem polskich i powszechna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 MK_27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ind w:firstLine="356"/>
              <w:rPr/>
            </w:pPr>
            <w:r>
              <w:rPr>
                <w:sz w:val="22"/>
                <w:szCs w:val="22"/>
              </w:rPr>
              <w:t>W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y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dział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Nauk Społecznych</w:t>
            </w:r>
            <w:r>
              <w:rPr>
                <w:sz w:val="22"/>
                <w:szCs w:val="22"/>
              </w:rPr>
              <w:t xml:space="preserve"> Instytut Historii UO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0"/>
              <w:rPr>
                <w:lang w:val="de-DE"/>
              </w:rPr>
            </w:pPr>
            <w:r>
              <w:rPr>
                <w:b/>
              </w:rPr>
              <w:t>Dr Magdalena Przysiężna-Pizarska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3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.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3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</w:rPr>
            </w:pPr>
            <w:r>
              <w:rPr>
                <w:b/>
              </w:rPr>
              <w:t>wykła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język polski przy niewielkim udziale języka angielskiego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całości problematyki będącej przedmiotem wykładu (por. treści programowe)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 xml:space="preserve">Celem kursu jest prezentacja historii i kultury społeczeństw </w:t>
            </w:r>
            <w:r>
              <w:rPr>
                <w:rStyle w:val="Emphasis"/>
                <w:i w:val="false"/>
                <w:sz w:val="20"/>
                <w:szCs w:val="20"/>
              </w:rPr>
              <w:t>prehistorycznych</w:t>
            </w:r>
            <w:r>
              <w:rPr>
                <w:rStyle w:val="Wrtext"/>
                <w:sz w:val="20"/>
                <w:szCs w:val="20"/>
              </w:rPr>
              <w:t xml:space="preserve"> (epoka kamienia: paleolit, mezolit, neolit, eneolit i okres brązu), europejskiego Barbaricum w okresie od VII wieku przed Chr. do schyłku czasów wędrówek ludów (ok. VI wieku po Chr.) i wczesnośredniowiecznej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poka kamienia: paleolit, mezolit, neolit, eneoli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Epoka </w:t>
            </w:r>
            <w:r>
              <w:rPr>
                <w:bCs/>
                <w:sz w:val="20"/>
                <w:szCs w:val="20"/>
              </w:rPr>
              <w:t xml:space="preserve">brązu: wczesnobrązowa cywilizacja środkowoeuropejska, krąg kultur mogiłowych, kultury pól popielnicowy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Epoka żelaza</w:t>
            </w:r>
            <w:r>
              <w:rPr>
                <w:sz w:val="20"/>
                <w:szCs w:val="20"/>
              </w:rPr>
              <w:t>: okres halsztac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Epoka żelaza</w:t>
            </w:r>
            <w:r>
              <w:rPr>
                <w:sz w:val="20"/>
                <w:szCs w:val="20"/>
              </w:rPr>
              <w:t>: okres lateński (przedrzymski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Cs/>
                <w:sz w:val="20"/>
                <w:szCs w:val="20"/>
              </w:rPr>
              <w:t>Epoka żelaza</w:t>
            </w:r>
            <w:r>
              <w:rPr>
                <w:sz w:val="20"/>
                <w:szCs w:val="20"/>
              </w:rPr>
              <w:t>: okres lateński (Celtowi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Okres rzymski: </w:t>
            </w:r>
            <w:r>
              <w:rPr>
                <w:bCs/>
                <w:sz w:val="20"/>
                <w:szCs w:val="20"/>
              </w:rPr>
              <w:t>Cesarstwo Rzymskie i Barbarikum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Okres rzymski: kultura przeworska i kultura wielbarsk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Okres rzymski: Swebowie, Markomanowie i Kwadowie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Okres rzymski: kultura </w:t>
            </w:r>
            <w:r>
              <w:rPr>
                <w:bCs/>
                <w:sz w:val="20"/>
                <w:szCs w:val="20"/>
              </w:rPr>
              <w:t>czerniachowska, Sarmaci, Dako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Okres wędrówek ludów: Hunowie, Goci i Wandalo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Okres wędrówek ludów i wczesne średniowiecze: Alamanowie, Bawarowie, </w:t>
            </w:r>
            <w:r>
              <w:rPr>
                <w:bCs/>
                <w:sz w:val="20"/>
                <w:szCs w:val="20"/>
              </w:rPr>
              <w:t>Turyngowie i L</w:t>
            </w:r>
            <w:r>
              <w:rPr>
                <w:sz w:val="20"/>
                <w:szCs w:val="20"/>
              </w:rPr>
              <w:t>ongobardo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Wczesne średniowiecze: </w:t>
            </w:r>
            <w:r>
              <w:rPr>
                <w:bCs/>
                <w:sz w:val="20"/>
                <w:szCs w:val="20"/>
              </w:rPr>
              <w:t>Słowianie</w:t>
            </w:r>
            <w:r>
              <w:rPr>
                <w:sz w:val="20"/>
                <w:szCs w:val="20"/>
              </w:rPr>
              <w:t xml:space="preserve"> i Awarowie, Polska i Cechy (</w:t>
            </w:r>
            <w:r>
              <w:rPr>
                <w:iCs/>
                <w:sz w:val="20"/>
                <w:szCs w:val="20"/>
              </w:rPr>
              <w:t xml:space="preserve">Wielkie Morawy, </w:t>
            </w:r>
            <w:r>
              <w:rPr>
                <w:bCs/>
                <w:sz w:val="20"/>
                <w:szCs w:val="20"/>
              </w:rPr>
              <w:t>Piastowie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bCs/>
                <w:sz w:val="20"/>
                <w:szCs w:val="20"/>
              </w:rPr>
              <w:t>Przemyślidzi).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Ławecka, D.: Wstęp do archeologii. Warszawa 2011 (2000, 2003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 xml:space="preserve">Kozłowski, J. K. – Kaczanowski, P. (edd.): Wielka historia Polski, t.1. Najdawniejsze dzieje ziem polskich (do VII w.)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Kraków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Kozłowski, J. K. (ed.): Encyklopedia historyczna świata, t. I. Prehistoria. Kraków 19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Kokowski, A.: Starożytna Polska. Od trzeciego stulecia przed narodzeniem Chrystusa do schyłku starożytności. Warszaw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Buko, A.: Archeologia Polski wczesnośredniowiecznej. Odkrycia-hipotezy-interpretacje. Warszawa 2005.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.2. studiowana samodzielni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zez studen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Buchvaldek, M.  – Lippert, A. – Košnar, L. (edd.): Archeologický atlas pravěké Evropy. Praha 200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Hensel, W. (ed.): 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ahistoria ziem polskich, t. 1-5. Wrocław-Warszawa-Kraków-Gdańsk 1975-198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 </w:t>
            </w:r>
            <w:r>
              <w:rPr>
                <w:bCs/>
                <w:sz w:val="20"/>
                <w:szCs w:val="20"/>
                <w:lang w:val="en-US"/>
              </w:rPr>
              <w:t xml:space="preserve">Kruta, V.: Les Celtes, historie et dictionnaire. </w:t>
            </w:r>
            <w:r>
              <w:rPr>
                <w:bCs/>
                <w:sz w:val="20"/>
                <w:szCs w:val="20"/>
                <w:lang w:val="de-DE"/>
              </w:rPr>
              <w:t>Paris 2000.</w:t>
            </w:r>
          </w:p>
          <w:p>
            <w:pPr>
              <w:pStyle w:val="Normal"/>
              <w:rPr>
                <w:bCs/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de-DE"/>
              </w:rPr>
              <w:t xml:space="preserve">4. </w:t>
            </w:r>
            <w:r>
              <w:rPr>
                <w:bCs/>
                <w:sz w:val="20"/>
                <w:szCs w:val="20"/>
                <w:lang w:val="de-DE"/>
              </w:rPr>
              <w:t>Wolfram, H.: Germanie. Kraków 199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Cs/>
                <w:sz w:val="20"/>
                <w:szCs w:val="20"/>
              </w:rPr>
              <w:t>Kaczanowski, P.: Europa barbarzyńska. In: A. Krawczuk (ed.), Wielka historia świata, t. 3. Kraków 2005, 447-561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bCs/>
                <w:sz w:val="20"/>
                <w:szCs w:val="20"/>
              </w:rPr>
              <w:t xml:space="preserve">Andrzejowski, J. – Kokowski, A. – Leiber, Chr. (edd.): Wandalowie – strażnicy bursztynowego szlaku. Lublin-Warszawa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bCs/>
                <w:sz w:val="20"/>
                <w:szCs w:val="20"/>
              </w:rPr>
              <w:t>Mączyńska, M.: Wędrówki ludów. Historia niespokojnej epoki IV i V wieku. Warszawa-Kraków 199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bCs/>
                <w:sz w:val="20"/>
                <w:szCs w:val="20"/>
              </w:rPr>
              <w:t>Godłowski, K.: Pierwotne siedziby Słowian. Kraków 200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bCs/>
                <w:sz w:val="20"/>
                <w:szCs w:val="20"/>
              </w:rPr>
              <w:t>Poulík, J. – Chropovský, B. (edd.): Velká Morava a počátky československé státnosti. Praha-Bratislava 198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bCs/>
                <w:sz w:val="20"/>
                <w:szCs w:val="20"/>
              </w:rPr>
              <w:t xml:space="preserve">Sommer, P. – Třeštík, D. – Žemlička, J. (edd.): Přemyslovci. Budování českého státu. Praha 2009. </w:t>
            </w:r>
          </w:p>
          <w:p>
            <w:pPr>
              <w:pStyle w:val="Normal"/>
              <w:ind w:left="7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1: Ma podstawową wiedzę o miejscu i znaczeniu nauk historycznych (archeologicznych) oraz ich specyfice przedmiotowej i metodologi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2: </w:t>
            </w:r>
            <w:r>
              <w:rPr>
                <w:bCs/>
                <w:sz w:val="20"/>
                <w:szCs w:val="20"/>
              </w:rPr>
              <w:t>Posiada pogłębioną wiedzę z zakresu historii (archeologii) Polski i powszechnej.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1: </w:t>
            </w: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.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7: Docenia i szanuje tradycję i dziedzictwo kulturowe ludzkości i ma świadomość odpowiedzialności za zachowanie dziedzictwa kulturowego Europy, Polski i swojego regionu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 xml:space="preserve">Dr Magdalena Przysiężna-Pizarska </w:t>
            </w:r>
          </w:p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 xml:space="preserve">e-mail: </w:t>
            </w:r>
            <w:hyperlink r:id="rId2">
              <w:r>
                <w:rPr>
                  <w:rStyle w:val="InternetLink"/>
                  <w:sz w:val="18"/>
                  <w:szCs w:val="20"/>
                  <w:lang w:val="it-IT"/>
                </w:rPr>
                <w:t>magdalenapp11@wp.pl</w:t>
              </w:r>
            </w:hyperlink>
            <w:r>
              <w:rPr>
                <w:sz w:val="18"/>
                <w:szCs w:val="20"/>
                <w:lang w:val="it-IT"/>
              </w:rPr>
              <w:t xml:space="preserve">, tel. 608691912 </w:t>
            </w:r>
          </w:p>
        </w:tc>
      </w:tr>
    </w:tbl>
    <w:p>
      <w:pPr>
        <w:pStyle w:val="Normal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pp11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8:50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4:52:00Z</dcterms:modified>
  <cp:revision>9</cp:revision>
  <dc:subject>dostosowanie do KRK</dc:subject>
  <dc:title>wzór sylabusa UG</dc:title>
</cp:coreProperties>
</file>