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35" w:type="dxa"/>
        <w:jc w:val="left"/>
        <w:tblInd w:w="-6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5"/>
        <w:gridCol w:w="2385"/>
        <w:gridCol w:w="1305"/>
        <w:gridCol w:w="94"/>
        <w:gridCol w:w="4736"/>
      </w:tblGrid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zedmiotu:  Techniki badań wykopaliskowych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d ECTS</w:t>
            </w:r>
            <w:r>
              <w:rPr>
                <w:i/>
                <w:iCs/>
                <w:sz w:val="22"/>
                <w:szCs w:val="22"/>
              </w:rPr>
              <w:t>: MK_23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jednostki prowadzącej przedmiot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Wydział Nauk Społecznych/Instytut Historii/Pracownia Cywilizacji Starożytnej i Archeologii</w:t>
            </w:r>
          </w:p>
        </w:tc>
      </w:tr>
      <w:tr>
        <w:trPr>
          <w:trHeight w:val="561" w:hRule="atLeast"/>
        </w:trPr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isko osoby prowadzącej (osób prowadzących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Magdalena Przysiężna-Pizarska 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y zajęć, sposób ich realizacji i przypisana im liczba godzin</w:t>
            </w:r>
          </w:p>
        </w:tc>
        <w:tc>
          <w:tcPr>
            <w:tcW w:w="4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iczba punktów ECTS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Formy zajęć (wybrać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Ćwiczenia</w:t>
            </w:r>
            <w:r>
              <w:rPr>
                <w:sz w:val="22"/>
                <w:szCs w:val="22"/>
                <w:u w:val="single"/>
              </w:rPr>
              <w:t>: audytoryjne, laboratoryjne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• </w:t>
            </w:r>
            <w:r>
              <w:rPr>
                <w:sz w:val="22"/>
                <w:szCs w:val="22"/>
                <w:u w:val="single"/>
              </w:rPr>
              <w:t>terenowe, warsztatowe,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Sposób realizacji (wybrać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jęcia w sali dydaktycznej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Liczba godzin: 20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tatus przedmiotu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dmiot kierunkowy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ęzyk wykładowy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dydaktycz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ćwiczenia audytoryjne: </w:t>
            </w:r>
          </w:p>
          <w:p>
            <w:pPr>
              <w:pStyle w:val="Normal"/>
              <w:ind w:left="720" w:hanging="0"/>
              <w:rPr/>
            </w:pPr>
            <w:r>
              <w:rPr>
                <w:iCs/>
                <w:sz w:val="22"/>
                <w:szCs w:val="22"/>
              </w:rPr>
              <w:t>analiza tekstów z dyskusją</w:t>
            </w:r>
          </w:p>
          <w:p>
            <w:pPr>
              <w:pStyle w:val="Normal"/>
              <w:ind w:left="72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aca w grupach</w:t>
            </w:r>
          </w:p>
          <w:p>
            <w:pPr>
              <w:pStyle w:val="Normal"/>
              <w:ind w:left="72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yskusja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i sposób zaliczenia oraz podstawowe kryteria oceny lub wymagania egzaminacyjne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sób zaliczenia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liczenie z oceną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Formy zaliczeni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56" w:hanging="28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liczenie ustne / kolokwiu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. </w:t>
            </w:r>
          </w:p>
        </w:tc>
      </w:tr>
      <w:tr>
        <w:trPr>
          <w:trHeight w:val="1352" w:hRule="atLeast"/>
        </w:trPr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Podstawowe kryteria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aktywny udział w zajęciach </w:t>
            </w:r>
            <w:r>
              <w:rPr>
                <w:sz w:val="22"/>
                <w:szCs w:val="22"/>
              </w:rPr>
              <w:t>Egzekwowanie efektów kształcenia odbywać się będzie poprzez ocenę aktywności studentów w dyskusji -30% (oceny końcowej), wynik rozmowy końcowej – 70 % (oceny końcowej).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e przedmiot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mbria"/>
                <w:sz w:val="20"/>
                <w:szCs w:val="20"/>
                <w:lang w:eastAsia="en-US"/>
              </w:rPr>
              <w:t>Celem zajęć jest zapoznanie studentów z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 xml:space="preserve">-podstawowymi   technikami   dokumentacji   źródeł   archeologicznych.   Nabycie   praktycznej   umiejętnośc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 xml:space="preserve">wykonywania dokumentacji rysunkowej zabytków archeologicznych, a także przygotowania materiału ilustracyjnego do druku.  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  <w:p>
            <w:pPr>
              <w:pStyle w:val="Normal"/>
              <w:ind w:firstLine="214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0"/>
                <w:szCs w:val="20"/>
                <w:lang w:eastAsia="pl-PL"/>
              </w:rPr>
              <w:t>B.</w:t>
            </w:r>
            <w:r>
              <w:rPr>
                <w:i/>
                <w:sz w:val="20"/>
                <w:szCs w:val="20"/>
                <w:lang w:eastAsia="pl-PL"/>
              </w:rPr>
              <w:t xml:space="preserve"> Problematyka ćwiczeń / konwersatorium / laboratorium</w:t>
            </w:r>
          </w:p>
          <w:p>
            <w:pPr>
              <w:pStyle w:val="Normal"/>
              <w:suppressAutoHyphens w:val="false"/>
              <w:ind w:firstLine="214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ind w:firstLine="214"/>
              <w:rPr/>
            </w:pPr>
            <w:r>
              <w:rPr>
                <w:bCs/>
                <w:sz w:val="22"/>
                <w:szCs w:val="22"/>
              </w:rPr>
              <w:t xml:space="preserve">•     </w:t>
            </w:r>
            <w:r>
              <w:rPr>
                <w:bCs/>
                <w:sz w:val="22"/>
                <w:szCs w:val="22"/>
              </w:rPr>
              <w:t xml:space="preserve">Zasady i techniki wykonywania dokumentacji rysunkowej źródeł archeologicznych. </w:t>
            </w:r>
          </w:p>
          <w:p>
            <w:pPr>
              <w:pStyle w:val="Normal"/>
              <w:suppressAutoHyphens w:val="false"/>
              <w:ind w:firstLine="21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•     </w:t>
            </w:r>
            <w:r>
              <w:rPr>
                <w:bCs/>
                <w:sz w:val="22"/>
                <w:szCs w:val="22"/>
              </w:rPr>
              <w:t xml:space="preserve">Dokumentacja rysunkowa (ołówek) zabytków krzemiennych, ceramicznych,  metalowych, szklanych. </w:t>
            </w:r>
          </w:p>
          <w:p>
            <w:pPr>
              <w:pStyle w:val="Normal"/>
              <w:suppressAutoHyphens w:val="false"/>
              <w:ind w:firstLine="21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•     </w:t>
            </w:r>
            <w:r>
              <w:rPr>
                <w:bCs/>
                <w:sz w:val="22"/>
                <w:szCs w:val="22"/>
              </w:rPr>
              <w:t xml:space="preserve">Dokumentacja zabytków w tuszu. </w:t>
            </w:r>
          </w:p>
          <w:p>
            <w:pPr>
              <w:pStyle w:val="Normal"/>
              <w:suppressAutoHyphens w:val="false"/>
              <w:ind w:firstLine="214"/>
              <w:rPr/>
            </w:pPr>
            <w:r>
              <w:rPr>
                <w:bCs/>
                <w:sz w:val="22"/>
                <w:szCs w:val="22"/>
              </w:rPr>
              <w:t xml:space="preserve">•     </w:t>
            </w:r>
            <w:r>
              <w:rPr>
                <w:bCs/>
                <w:sz w:val="22"/>
                <w:szCs w:val="22"/>
              </w:rPr>
              <w:t xml:space="preserve">Przygotowanie dokumentacji rysunkowej do druku. </w:t>
            </w:r>
          </w:p>
          <w:p>
            <w:pPr>
              <w:pStyle w:val="Normal"/>
              <w:suppressAutoHyphens w:val="false"/>
              <w:ind w:firstLine="214"/>
              <w:rPr/>
            </w:pPr>
            <w:r>
              <w:rPr>
                <w:bCs/>
                <w:sz w:val="22"/>
                <w:szCs w:val="22"/>
              </w:rPr>
              <w:t xml:space="preserve">•     </w:t>
            </w:r>
            <w:r>
              <w:rPr>
                <w:bCs/>
                <w:sz w:val="22"/>
                <w:szCs w:val="22"/>
              </w:rPr>
              <w:t xml:space="preserve">Dokumentacja rysunkowa a fotograficzna. </w:t>
            </w:r>
          </w:p>
          <w:p>
            <w:pPr>
              <w:pStyle w:val="Normal"/>
              <w:suppressAutoHyphens w:val="false"/>
              <w:ind w:firstLine="214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•     </w:t>
            </w:r>
            <w:r>
              <w:rPr>
                <w:bCs/>
                <w:sz w:val="22"/>
                <w:szCs w:val="22"/>
              </w:rPr>
              <w:t>Dokumentacja źródeł nieruchomych.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ykaz literatury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mbria"/>
                <w:lang w:eastAsia="en-US"/>
              </w:rPr>
              <w:t>Literatura podstawowa:</w:t>
            </w:r>
            <w:r>
              <w:rPr>
                <w:rFonts w:eastAsia="Cambria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mbria"/>
                <w:sz w:val="20"/>
                <w:szCs w:val="20"/>
                <w:lang w:eastAsia="en-US"/>
              </w:rPr>
              <w:t>- Dzieduszycki W., Wrzesiński J. /red./ 2009  Metody. Źródła. Dokumentacja. Funeralia Lednickie. Spotkanie 11. Sobótka. Wrocław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W. Gawrysiak-Leszczyńska „Zasady rysowania ceramiki i sposoby rekonstruowania” Warszawa 1981 </w:t>
            </w:r>
          </w:p>
          <w:p>
            <w:pPr>
              <w:pStyle w:val="Normal"/>
              <w:ind w:left="156" w:hanging="0"/>
              <w:rPr/>
            </w:pPr>
            <w:r>
              <w:rPr>
                <w:sz w:val="20"/>
                <w:szCs w:val="20"/>
              </w:rPr>
              <w:t xml:space="preserve">-W. Gawrysiak-Leszczyńska „Zasady rysowania przedmiotów wchodzących w skład uzbrojenia i wyposażenia </w:t>
            </w:r>
          </w:p>
          <w:p>
            <w:pPr>
              <w:pStyle w:val="Normal"/>
              <w:ind w:left="1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jownika” Warszawa 1991 </w:t>
            </w:r>
          </w:p>
          <w:p>
            <w:pPr>
              <w:pStyle w:val="Normal"/>
              <w:ind w:left="156" w:hanging="0"/>
              <w:rPr/>
            </w:pPr>
            <w:r>
              <w:rPr>
                <w:sz w:val="20"/>
                <w:szCs w:val="20"/>
              </w:rPr>
              <w:t xml:space="preserve">- W. Gawrysiak-Leszczyńska „Zasady dokumentacji wyrobów złotniczych”  Warszawa 1995 </w:t>
            </w:r>
          </w:p>
          <w:p>
            <w:pPr>
              <w:pStyle w:val="Normal"/>
              <w:ind w:left="1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. Gawrysiak-Leszczyńska „Jak rysować zabytki archeologiczne. Podstawowe zasady dokumentacji” Biskupin 2003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kształceni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edza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na metody, które może wykorzystać w dokumentacji zabytków archeologicznych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W09</w:t>
              <w:tab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W0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P_W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Posiada podstawową wiedzę o różnorodności stanowisk metodologicznych, teorii i szkół naukowych zajmujących się w przeszłości i w teraźniejszości badaniem dziejów człowieka i jego cywilizacji.</w:t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1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W14</w:t>
              <w:tab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W0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siada podstawową wiedzę dotyczącą sposobu gromadzenia, opracowywania, przechowywania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 udostępniania najnowszych możliwości popularyzacji różnych źródeł historycznych i wytworów kultury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(w tym uporządkowaną wiedzę z zakresu zasad opracowania dokumentacji archiwalnej, muzealnej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 konserwatorskiej – w zależności od obranej specjalności).</w:t>
            </w:r>
          </w:p>
        </w:tc>
      </w:tr>
      <w:tr>
        <w:trPr>
          <w:trHeight w:val="326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miejętności</w:t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92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trafi wykorzystać różne metody w dokumentacji zabytków archeologicznych.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U01</w:t>
              <w:tab/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1A_U01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H1A_U03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rafi wyszukiwać, analizować, selekcjonować, oceniać oraz użytkować informacje i dane z wykorzystaniem różnych źródeł i metod.</w:t>
              <w:tab/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U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U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iada elementarne umiejętności badawcze w zakresie nauk historycznych.</w:t>
              <w:tab/>
            </w:r>
          </w:p>
        </w:tc>
      </w:tr>
      <w:tr>
        <w:trPr>
          <w:trHeight w:val="149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cje społeczne (postawy)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1. Zachowuje ostrożność w formułowaniu wniosków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2. Akceptuje różne poglądy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3. Dyskutuje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4.Przestrzega zasad etycznych w postępowaniu ze szczątkami ludzkimi.</w:t>
            </w:r>
          </w:p>
          <w:p>
            <w:pPr>
              <w:pStyle w:val="Akapitzlist"/>
              <w:ind w:left="0" w:hanging="0"/>
              <w:jc w:val="both"/>
              <w:rPr>
                <w:rFonts w:eastAsia="Cambria"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mbria"/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1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trafi pracować w grupie przyjmując zarówno rolę kierowniczą jak i członka zespołu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_K02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1A_K01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umie konieczność i odczuwa potrzebę ciągłego dokształcania się i rozwoju kulturalnego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3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5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Uczestniczy w życiu kulturalnym i społecznym w różnych jego formach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st świadomy znaczenia nauk humanistycznych, a szczególnie historii dla utrzymania i rozwoju więzi społecznych na różnych poziomach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7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cenia i szanuje tradycję i dziedzictwo kulturowe ludzkości i ma świadomość odpowiedzialności za zachowanie dziedzictwa kulturowego Europy, Polski i swojego regionu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8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1A_K01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1A_K05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6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st gotów do propagowania wiedzy historycznej w środowisku lokalnym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takt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18"/>
                <w:szCs w:val="20"/>
              </w:rPr>
              <w:t>magdalenapp11@wp.pl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19:46:00Z</dcterms:created>
  <dc:creator>IP</dc:creator>
  <dc:description/>
  <cp:keywords/>
  <dc:language>en-US</dc:language>
  <cp:lastModifiedBy>Bartłomiej Maziarz (247340)</cp:lastModifiedBy>
  <cp:lastPrinted>2015-03-28T18:44:00Z</cp:lastPrinted>
  <dcterms:modified xsi:type="dcterms:W3CDTF">2020-04-23T18:04:00Z</dcterms:modified>
  <cp:revision>9</cp:revision>
  <dc:subject/>
  <dc:title>Nazwa przedmiotu</dc:title>
</cp:coreProperties>
</file>