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iek XVI-XVIII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10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dział Nauk Społecznych UO, 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wicki Mariusz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3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onwersatorium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2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zedmiot podstawowy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Analiza tekstów z dyskusją / metoda projektów (projekt badawczy, wdrożeniowy, praktyczny) / gry symulacyjne / praca w grupach / analiza zdarzeń krytycznych (przypadków) / dyskusja / rozwiązywanie zadań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iCs/>
              </w:rPr>
            </w:pPr>
            <w:r>
              <w:rPr>
                <w:iCs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ormy zaliczenia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na zajęciach, obecność, zaliczenie w formie odpowiedzi ustnej, przygotowanie prezentacji lub referatu, lub eseju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ma na celu przedstawienie w sposób syntetyczny najważniejszych (przełomowych) wydarzeń związanych z dziejami Europy i Polski. Istotnym elementem jest analiza istotnych procesów historycznych, które wpływały na oblicze Europy XVI-XVIII stulecia i miały największy wpływ na obecny kształt kulturowy, polityczny, społeczny i gospodarczy Starego Kontynentu. Ważnym elementem w procesie kształcenia będzie również analiza dynamiki tych wydarzeń, a także ich ciągu logicznego, przyczynowo-skutkowego i wpływ tych uwarunkowań na dzieje Europy i Polski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dkrycia geograficzne i ich wpływ na rozwój Europy i świ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Reformacja w Niemczech i ostateczny rozłam w zachodnim chrześcijaństwie. Skutki reform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Rewolucja Angiels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ystemy rządów w nowożytnej Europie – od demokracji do absolutyz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Rywalizacja Burbonów i Habsburgów o dominacje w Europie nowożyt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Demokracja szlachecka w dawnej Polsce – narodziny i konsekwencje dla funkcjonowania państw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Tolerancja i nietoleranc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System parlamentarny dawnej Rzeczypospolit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Wojny XVII wieku – początek końc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Próby reform państwa w XVIII wie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Sejm Wielki i Konstytucja 3-go Ma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Rozbiory i upadek Rzeczypospolitej – przyczyn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 Wójcik, Historia powszechna  XVI-XVII wieku; E. Rostworowski, Historia powszechna XVIII wieku; Historia Afryki, pod red. M. Tymowskiego, Wrocław 1996; J. Tubielewicz, Historia Japonii, Wrocław 1984; W. Rodziński, Historia Chin, Wrocław 1992; M. Kula, Historia Brazylii, Wrocław 1997; W. Czapliński, Historia Niemiec, Wrocław 1981; L. Bazylow, Historia Rosji, t.1-2, Warszawa 1985; J. Kędzierski, Dzieje Anglii, Wrocław 1986; Paul Jonson, Historia Anglików, Gdańsk 1995; J. Baszkiewicz, Historia Francji, Wrocław 1995, H. Wereszycki; Historia Austrii, Wrocław 1986; M. Tulon de Lane, J. Valdeon Baruque, A. Dominique Ortiz, Historia Hiszpanii, Kraków 1998, Adam Kersten, Historia Szwecji, Wrocław 1973;</w:t>
            </w:r>
            <w:r>
              <w:rPr>
                <w:iCs/>
                <w:spacing w:val="-2"/>
                <w:sz w:val="20"/>
                <w:szCs w:val="20"/>
              </w:rPr>
              <w:t xml:space="preserve"> J. Wojtowicz, Historia Szwajcarii, Wrocław 1989; U. Augustyniak, Historia Polski, 1572-1795, Warszawa 2008; M. Markiewicz, Historia Polski : 1492-1795, Kraków 2004; Historia sejmu polskiego, t. 1, Do schyłku szlacheckiej Rzeczypospolitej, red. J. Michalski, Warszawa 1984; J. Bardach, Dzieje Sejmu Polskiego, Warszawa 199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ind w:left="72" w:hanging="0"/>
              <w:rPr>
                <w:iCs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 xml:space="preserve">B. Nowak, Europejska ekspansja w Afryce w XVII-XVIII w. Jej etapy, przejawy i skutki, w: Historia Afryki od XIX wieku, pod red. M. Tymowski, Wrocław 1996; Tenże, Początki obecności europejskiej w Afryce Czarnej, tamże; Europa i świat w początkach epoki nowożytnej, t. 1, pod red. A. Mączaka, Warszawa 1991; J. M. Todd, Marcin Luter, Warszawa 1998; Manfred Bensing, Wojna chłopska w Niemczech 1524-1526, 1973; J. Lecler, Historia tolerancji w wieku reformacji, t. 1 i 2; Warszawa 1964; H. Schilling, Jedność i różnorodność Europy we współczesnej epoce nowożytnej: religia, społeczeństwo, państwo, Warszawa 2010; W. Kriegseisen, Stosunki wyznaniowe w relacjach państwo-kościół między reformacją a oświeceniem: (Rzesza Niemiecka, Niderlandy Północne, Rzeczpospolita polsko-litewska), Warszawa 2010; J. Burkhardt, Stulecie reformacji w Niemczech (1517-1617): między rewolucją medialną a przełomem instytucjonalnym, Warszawa 2009; M. Treu, Marcin Luter – reformator, Bielsko Biała- Katowice 2006; H. A. Oberman, Marcin Luter: człowiek między bogiem a diabłem, Gdańsk 2004; S. Salmonowicz, Prusy: dzieje państwa i społeczeństwa, kilka wydań - do wyboru; Europa w dobie absolutyzmu oświeconego, pod red. T. Cegielskiego, Warszawa 1992; P. Burke, Fabrykacja Ludwika XIV, Warszawa 2011; S. Grzybowski, Cromwell i jego wiek, Warszawa 1959, Charl Tilly, Rewolucje europejskie, Warszawa 1997; J. Basista, Kilka uwag o konstytucyjnych przyczynach angielskiej wojny domowej, Śląski Kwartalnik Historyczny Sobótka 1992, nr 1/2; M. Tarabuła, Argument dobra publicznego w angielskiej retoryce politycznej 1606-1653, Studia Historyczne, Nr 129 (1997), S. Grzybowski, Henryk VIII i reformacja w Anglii, Warszawa 1969; K. Piwowarski, Wojny religijne, Poznań 1998; A. E. McGrath Jan Kalwin: studium kształtowania kultury Zachodu, Warszawa 2009; S. Piwko, Jan Kalwin: życie i dzieło, Warszawa 1995; W. Kriegseisen, Wokół rocznicy edyktu nantejskiego, Przegląd Historyczny 1988, z.71; M. Turchetti, Alternatywa zgody i tolerancji podczas francuskich wojen religijnych (1562-1598), Odrodzenie i Reformacja w Polsce, t. 34, 1989; </w:t>
            </w:r>
            <w:r>
              <w:rPr>
                <w:iCs/>
                <w:sz w:val="20"/>
                <w:szCs w:val="20"/>
              </w:rPr>
              <w:t>S. Cynarski, Zygmunt August, Wrocław 1988, W. Szczuczko, Sejmy koronne 1562-1564 a ruch egzekucyjny w Prusach Królewskich, Toruń 1994; J. Dworzaczkowa, Bracia czescy w Wielkopolsce w XVI i XVII wieku, Warszawa 1997, J. Tazbir, Reformacja w Polsce, Warszawa 1993, M. Kosman, Protestanci i kontrreformacja. Z dziejów tolerancji w Rzeczypospolitej XVI-XVIII wieku, Wrocław 1978, S. Ciara, Senatorowie i dygnitarze koronni w drugiej połowie XVII wieku, Wrocław 1990, S. Płaza, Sejmiki i zjazdy szlacheckie województw poznańskiego i kaliskiego - ustrój i funkcjonowanie (1572-1632), Kraków 1984, W. Kriegsaisen, Sejmiki Rzeczypospolitej szlacheckiej w XVII i XVIII wieku, Warszawa 1991, J. Wimmer, Wojna polsko-szwedzka 1655-1660, Warszawa 1973; S. Ochmannn, Sejmy lat 1661-1662. Przegrana batalia o reformę ustroju Rzeczypospolitej, Wrocław 1977; J. Urwanowicz, Wojskowe „Sejmiki.” Koła w wojsku Rzeczypospolitej XVI-XVII wieku, Białystok 1996; O naprawę Rzeczypospolitej XVII-XVIII. Prace ofiarowane Władysławowi Czaplińskiemu w 60. rocznicę urodzin, red. J. Gierowski, Warszawa, 1965; J. Staszewski, August II Mocny, Wrocław 1998; T. Cegielski, Ł. Kądziela, Rozbiory Polski 1772-1793-1795, Warszawa 1990, E. Rostworowski, Ostatni król Rzeczypospolitej. Geneza i upadek Konstytucji 3 maja, Warszawa 1966; J. Michalski, Schyłek konfederacji barskiej, Warszawa 1970; A. Wyczański, Polska Rzeczą Pospolitą Szlachecką, kilka wydań; Polska XVII wieku. Państwo, społeczeństwo, kultura, pod red. J. Tazbira, Warszawa 1974; H. Wisner, Rzeczpospolita Obojga Narodów - federacja zwyciężonych czy zwycięzców..., PH, t. 63, z. 4, Warszawa 1972, S. Grzybowski, Senat w kształtowaniu się polityki zagranicznej Rzeczypospolitej w drugiej połowie XVI wieku, [w:] Senat w Polsce. Dzieje i teraźniejszość, Warszawa 1993, E. Dybaś-Urwanowicz, Bezkrólewie - czas integracji czy podziałów, PH, t. 85, z. 1-2, Warszawa 1994, M. Biskup, O początkach reformacji religijnej w Prusach Królewskich, KH, R. 50, nr 4, Warszawa 1993, M. Kosman, Konflikty wyznaniowe w Wilnie, KH, R. LXXIX, nr 1, Warszawa 1972, H. Wisner, Rozdawnictwo i sprzedaż urzędów w czasach Zygmunta III, PH, t. LXI, z. 3, Warszawa 1970, W. Czapliński, Sprzedawanie urzędów w Polsce w połowie XVII wieku, PH, t. LCI (1959), z. 1, J. Matuszewski, Sprzedawalność urzędów w Polsce, CPH, t. 16, z. 2, 1964, M. Borucki, Sejmy i sejmiki szlacheckie, Warszawa 1972, A. Lityński, Samorząd szlachecki w Polsce XVII-XVIII wieku, KH, R XCIX, nr 4, Warszawa 1992, H. Wisner, Dysydenci litewscy wobec wybuchu wojny polsko-szwedzkiej (1655-1660), Odrodzenie i reformacja w Polsce, t.15, (1970); Stefania Ochmann-Staniszewska, Od stabilizacji do kryzysu władzy królewskiej. Państwo Wazów, [W:] Między monarchą a demokracją, Warszawa 1994; S. Ochmann-Staniszewska, Stosunek Senatu do reform ustroju państwa za panowania Jan Kazimierza Wazy, Senat w Polsce. Dzieje i teraźniejszość. Sesja naukowa Kraków 25 i 26 maja 1993, Warszawa 1993; Z. Wójcik, Stosunki polsko-austriackie w II połowie XVII wieku, Sobótka, r. 38, nr 4, Wrocław 1983, K. Matwijów, Projekt reformy państwa z czasów Jana III..., Sobótka R. 30, nr 2, Wrocław 1975, K. Piwarski, Projekty reformy państwa za Jana III, [w:] Studia ku czci Stanisława Kutrzeby, t.1, Kraków 1938; J. Staszewski, Pomysły reformatorskie czasów Augusta II, KH, z. 4, Warszawa 1975, J. A. Gierowski, Sejm 1713 w relacjach nuncjusza..., Sobótka, R. 48, nr 2-3, Wrocław 1993; Z. Zielińska, Rosja wobec polskich planów aukcji wojska 1738 roku, KH, R. 57, nr 3, Warszawa 2000, H. Palkij, Praca komisji aukcji wojska w latach 1736-1738, KH, R. 56, Warszawa 1999, W. Konopczyński, Sejm grodzieński 1752, Kraków 1907, H. Palkij, Sejmy z lat 1736 i 1738, Kraków 2000; Z. Zielińska, Studia z dziejów stosunków polsko-rosyjskich w XVIII wieku, Warszawa 2001; M. Nycz, Geneza reform skarbowych sejmu niemego. (Studium z dziejów skarbowo-wojskowych z lat 1697-1717), Poznań 1938; T. Cegielski, Ł. Kądziela, Rozbiory polskie 1772-1793-1795, Warszawa 1990; E. Rostworowski, Ostatni król Rzeczypospolitej. Geneza i upadek Konstytucji 3 maja, Warszawa 1966; Z. Zieliński, Ostatnie lata Pierwszej Rzeczypospolitej, Warszawa 1986.</w:t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dstawową wiedzę o miejscu i znaczeniu nauk historycznych oraz ich specyfice przedmiotowej i metodologicznej oraz kierunkach ich rozwoju (K_W01/P6S_WG); Posiada wiedzę z zakresu historii Polski i powszechnej oraz sytuacji Polski, Europy i Świata w czasach współczesnych (K_W02/P6S_WG); Wie o istnieniu w naukach historycznych i społecznych różnych punktów widzenia, determinowanych różnym podłożem narodowym i kulturowym (K_W10/P6S_WK); Wie, że badania i debata historyczna są procesem, który niesie ze sobą nieustanne zmiany i rozwój poglądów (K_W11/P6S_WK).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 (K_U01/P6S_UW);</w:t>
              <w:tab/>
              <w:t>Posiada umiejętność argumentowania z wykorzystaniem poglądów innych autorów oraz formułować wnioski. (K_U04/P6S_UW); Rozumie konieczność i odczuwa potrzebę ciągłego dokształcania się i rozwoju kulturalnego (K_U13/P6S_UU); Potrafi dokonać krytycznej analizy różnego rodzaju obszarów wiedzy i informacji oraz ocenić ich rolę społeczną i kulturową (K_U08/P6S_UW)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świadomy znaczenia nauk humanistycznych, a szczególnie historii dla utrzymania i rozwoju więzi społecznych na różnych poziomach (K_K02/P6S_KK); Respektuje różnice poglądów historiograficznych w różnych okresach czasu i kontekstach (K_K03/P6S_KK); Respektuje fakt, że badania i debata historyczna są procesem w stanie nieustannych zmian i ciągłego rozwoju (K_K04/P6S_KO); Docenia i szanuje tradycję i dziedzictwo kulturowe ludzkości i ma świadomość odpowiedzialności za zachowanie dziedzictwa kulturowego Europy, Polski i swojego regionu (K_K05/P6S_KO)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18"/>
                  <w:szCs w:val="20"/>
                </w:rPr>
                <w:t>msawicki@uni.opole.pl</w:t>
              </w:r>
            </w:hyperlink>
            <w:r>
              <w:rPr>
                <w:sz w:val="18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awicki@uni.opole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26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6:08:00Z</dcterms:modified>
  <cp:revision>5</cp:revision>
  <dc:subject>dostosowanie do KRK</dc:subject>
  <dc:title>wzór sylabusa UG</dc:title>
</cp:coreProperties>
</file>