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Archeologia Krajobrazu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9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 20 + 20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 + 1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ćwiczenia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20</w:t>
            </w:r>
            <w:r>
              <w:rPr>
                <w:bCs/>
                <w:sz w:val="22"/>
                <w:szCs w:val="22"/>
              </w:rPr>
              <w:t xml:space="preserve"> + 20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ćwiczenia audytoryjne: 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sz w:val="22"/>
                <w:szCs w:val="22"/>
              </w:rPr>
              <w:t>analiza tekstów z dyskusją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a w grupach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mbria"/>
                <w:sz w:val="20"/>
                <w:szCs w:val="20"/>
                <w:lang w:eastAsia="en-US"/>
              </w:rPr>
              <w:t>Celem zajęć jest zapoznanie studentów z: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zasadami i podstawowymi metodami badań geograficzno-osadnicz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prezentacja podstawowych zagadnień z zakresu geomorfologii, gleboznawstwa i paleobotaniki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lą źródeł paleogeograficznych w badaniach nad działalnością człowieka w pradziejach.</w:t>
            </w:r>
          </w:p>
          <w:p>
            <w:pPr>
              <w:pStyle w:val="Normal"/>
              <w:suppressAutoHyphens w:val="false"/>
              <w:rPr>
                <w:rFonts w:eastAsia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z przedmiotem badań i metodami badań nad archeologią krajobrazu;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ocenić wiek, płeć osobnika badanego osobnik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ustalić przebyte schorzenia, urazy, przyczynę zgonu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zapoznanie studentów z relacjami między źródłami historycznymi a poszczególnymi kierunkami antropologii kulturowej i koncepcjami wyjaśniającymi funkcjonowanie społeczności pradziejow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prezentacja podstawowych zagadnień z zakresu archeologii osadnictwa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apoznanie studentów z rolą źródeł archeologicznych i archeobiologicznych w badaniach nad różnymi formami aktywności człowieka w pradzieja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zapoznanie studentów z relacjami między osadnictwem a gospodarką  i strukturami społeczno-politycznymi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stworzenie podstaw do samodzielnej oceny sposobów wykorzystywania przestrzeni przez pradziejowe społeczności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stworzenie podstaw do samodzielnego wyboru metod analitycznych umożliwiających odpowiedzi na postawione pytania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definicja archeobotaniki i prezentacja podstawowych definicji i zagadnień z zakresu  palinologii i analiz makroszczątków roślinnych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lą źródeł paleobotanicznych w badaniach  różnych form aktywności człowieka w pradzieja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stworzenie podstaw do wykorzystania profili palinologicznych w analizach zależności człowiek-środowisko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na podstawie przykładowych diagramów palinologicznych określanie aktywności gospodarczej człowieka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analiza na podstawie wybranych przykładów interdyscyplinarnych programów badawczych relacji człowiek-środowisko przyrodnicze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przedstawienie podstaw archeozoologii poprzez zdefiniowanie przedmiotu jej badań, podstaw metodologicznych, stosownych metod i wykorzystywanych przez nią źródeł. Istotnym elementem wykładów będzie przedstawienie historycznego rozwoju dyscypliny, jej obecnych osiągnięć i perspektyw dalszego rozwoju. </w:t>
            </w:r>
          </w:p>
          <w:p>
            <w:pPr>
              <w:pStyle w:val="Normal"/>
              <w:suppressAutoHyphens w:val="false"/>
              <w:ind w:left="356" w:hanging="0"/>
              <w:rPr>
                <w:rFonts w:eastAsia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mbri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pl-PL"/>
              </w:rPr>
              <w:t>B.</w:t>
            </w:r>
            <w:r>
              <w:rPr>
                <w:i/>
                <w:sz w:val="20"/>
                <w:szCs w:val="20"/>
                <w:lang w:eastAsia="pl-PL"/>
              </w:rPr>
              <w:t xml:space="preserve"> Problematyka ćwiczeń / konwersatorium / laboratorium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 semestr 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Osady i formy rzeźby terenu.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Paleobotanika – przedmiot badań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Rośliny wskaźnikowe aktywności człowieka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Diagramy pyłkowe. Analiza przykładowych diagramów pyłkowych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Przykłady interdyscyplinarnych projektów badawczych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I semestr 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Antropologia fizyczna i dziedziny pomocnicze w badaniach populacji pradziejowych i historycznych.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>2. Metody rekonstrukcji wzorców aktywności (stylu życia, rodzaju wykonywanej pracy).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>3. Rekonstrukcja diety w populacjach pradziejowych i historycznych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Podsumowanie krajobraz przyrodniczy, osadniczy, obrzędowy.</w:t>
            </w:r>
          </w:p>
          <w:p>
            <w:pPr>
              <w:pStyle w:val="Normal"/>
              <w:suppressAutoHyphens w:val="false"/>
              <w:ind w:firstLine="214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/>
                <w:lang w:eastAsia="en-US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Bocheński Z., Lasota-Moskalewska A., Bocheński Z., Tomek T.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2000 Podstawy archeozoologii, Ptaki, PWN, Warszawa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Dzieduszycki W., Wrzesiński J. /red./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9  Metody. Źródła. Dokumentacja. Funeralia Lednickie. Spotkanie 11. Sobótka. Wrocław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Eliade M</w:t>
            </w:r>
            <w:r>
              <w:rPr>
                <w:rFonts w:eastAsia="Cambria"/>
                <w:lang w:eastAsia="en-US"/>
              </w:rPr>
              <w:t xml:space="preserve">.,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lang w:eastAsia="en-US"/>
              </w:rPr>
              <w:t>1988-1995Historia wierzeń i idei religijnych, t.1-3, Warszawa 1988-199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Frazer J.G</w:t>
            </w:r>
            <w:r>
              <w:rPr>
                <w:rFonts w:eastAsia="Cambria"/>
                <w:lang w:eastAsia="en-US"/>
              </w:rPr>
              <w:t xml:space="preserve">., </w:t>
            </w:r>
          </w:p>
          <w:p>
            <w:pPr>
              <w:pStyle w:val="Normal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62 Złota gałąź, Warszawa.0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Gręzak A.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color w:val="000000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2007 Zwierzęta w gospodarce średniowiecznego Kołobrzegu, Instytut Archeologii UW. Warszawa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b/>
                <w:lang w:eastAsia="en-US"/>
              </w:rPr>
              <w:t>Golachowski S., Kostrubiec B., Zagożdżon 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74</w:t>
              <w:tab/>
              <w:t>Metody badań geograficzno osadniczych, Warszawa.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Henneberg M., Ostoja-Zagórski J., Piontek J. , Strzałko J., 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rFonts w:eastAsia="Cambria"/>
                <w:i/>
                <w:lang w:eastAsia="en-US"/>
              </w:rPr>
              <w:t>1975 Główne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i/>
                <w:lang w:eastAsia="en-US"/>
              </w:rPr>
              <w:t>założenia teoretyczno-metodyczne oraz możliwości badań biologii populacji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i/>
                <w:lang w:eastAsia="en-US"/>
              </w:rPr>
              <w:t>pradziejowych w Europie Środkowej</w:t>
            </w:r>
            <w:r>
              <w:rPr>
                <w:rFonts w:eastAsia="Cambria"/>
                <w:lang w:eastAsia="en-US"/>
              </w:rPr>
              <w:t>, „Przegląd Archeologiczny”, t. 23,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 xml:space="preserve"> s. 187-23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adrow S</w:t>
            </w:r>
            <w:r>
              <w:rPr>
                <w:rFonts w:eastAsia="Cambria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5 Gospodarka i społeczeństwo. Wczesny okres epoki brązu w Małopolsce, Kraków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b/>
                <w:lang w:eastAsia="en-US"/>
              </w:rPr>
              <w:t>Kobyliński Z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>1986  Koncepcja „terytorium eksploatowanego przez osadę w archeologii brytyjskiej i jej implikacje badawcze. Archeologia Polski, XXXI, 7-30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73</w:t>
              <w:tab/>
              <w:t>Studia osadnicze nad neolitem wyżyn lessowych, Wrocław – Warszawa – Kraków – Gdańsk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Kruk J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1980 Gospodarka w Polsce południowo-wschodniej w V-III tysiącleciu p.n.e. Wrocław.</w:t>
            </w:r>
          </w:p>
          <w:p>
            <w:pPr>
              <w:pStyle w:val="Normal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Lasota-Moskalewska A. </w:t>
            </w:r>
          </w:p>
          <w:p>
            <w:pPr>
              <w:pStyle w:val="Normal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7  Podstawy archeozoologii, Szczątki ssaków, PWN, Warszaw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pl-PL"/>
              </w:rPr>
              <w:t>Lasota-Moskalewska A.</w:t>
            </w: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2005 Zwierzęta udomowione w dziejach ludzkości, Warszaw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mbria"/>
                <w:b/>
                <w:lang w:eastAsia="en-US"/>
              </w:rPr>
              <w:t>Leakey R</w:t>
            </w:r>
            <w:r>
              <w:rPr>
                <w:rFonts w:eastAsia="Cambria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mbria"/>
                <w:lang w:eastAsia="en-US"/>
              </w:rPr>
              <w:t xml:space="preserve">1995 </w:t>
            </w:r>
            <w:r>
              <w:rPr>
                <w:rFonts w:eastAsia="Cambria"/>
                <w:i/>
                <w:lang w:eastAsia="en-US"/>
              </w:rPr>
              <w:t>Pochodzenie człowieka</w:t>
            </w:r>
            <w:r>
              <w:rPr>
                <w:rFonts w:eastAsia="Cambria"/>
                <w:lang w:eastAsia="en-US"/>
              </w:rPr>
              <w:t xml:space="preserve">. Wydawnictwo CIS, Oficyna Wydawnicza MOST. Warszawa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Lewin R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1999 </w:t>
            </w:r>
            <w:r>
              <w:rPr>
                <w:rFonts w:eastAsia="Cambria"/>
                <w:i/>
                <w:lang w:eastAsia="en-US"/>
              </w:rPr>
              <w:t>Wprowadzenie do ewolucji człowieka</w:t>
            </w:r>
            <w:r>
              <w:rPr>
                <w:rFonts w:eastAsia="Cambria"/>
                <w:lang w:eastAsia="en-US"/>
              </w:rPr>
              <w:t xml:space="preserve">. Pruszyński i Spółka. Warszawa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b/>
                <w:lang w:eastAsia="en-US"/>
              </w:rPr>
              <w:t>Lityńska-Zając M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5 Chwasty w uprawach roślinnych w pradziejach i wczesnym średniowieczu, Krakó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Lityńska-Zając M., 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5 Przewodnik do badań archeobotanicznych, Poznań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Makowiecki 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lang w:eastAsia="en-US"/>
              </w:rPr>
              <w:t>2001 Hodowla oraz użytkowanie zwierząt na Ostrowie Lednickim w średniowieczu. Studium archeozoologiczne, Biblioteka Studiów Lednickich VI, Poznań.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Makowiecki 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lang w:eastAsia="en-US"/>
              </w:rPr>
              <w:t>2003 Historia ryb i rybołówstwa w holocenie na Niżu Polskim w świetle badań archeoichtiologicznych, Instytut Archeologii i Etnologii PAN, Poznań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Makowiecki D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010 Wczesnośredniowieczna gospodarka zwierzętami i socjotopografia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in Culmine </w:t>
            </w:r>
            <w:r>
              <w:rPr>
                <w:rFonts w:eastAsia="Calibri"/>
                <w:bCs/>
                <w:lang w:eastAsia="en-US"/>
              </w:rPr>
              <w:t>na Pomorzu Nadwiślańskim, Studium archeozoologiczne</w:t>
            </w:r>
            <w:r>
              <w:rPr>
                <w:rFonts w:eastAsia="Cambria"/>
                <w:lang w:eastAsia="en-US"/>
              </w:rPr>
              <w:t>, Mons Sancti Laurenti, t. 6, Toruń.</w:t>
            </w:r>
          </w:p>
          <w:p>
            <w:pPr>
              <w:pStyle w:val="Normal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Mauss M.,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1973 </w:t>
            </w:r>
            <w:r>
              <w:rPr>
                <w:rFonts w:eastAsia="Cambria"/>
                <w:i/>
                <w:lang w:eastAsia="en-US"/>
              </w:rPr>
              <w:t>Socjologia i antropologia</w:t>
            </w:r>
            <w:r>
              <w:rPr>
                <w:rFonts w:eastAsia="Cambria"/>
                <w:lang w:eastAsia="en-US"/>
              </w:rPr>
              <w:t>, Warszawa (wybrane eseje)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3 Osadnictwo. Gospodarka. Społeczeństwo. Studia nad ulturą pucharów lejkowatych na Niżu Polskim. Rzeszów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, Gębica P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2007</w:t>
            </w:r>
            <w:r>
              <w:rPr>
                <w:rFonts w:eastAsia="Cambria"/>
                <w:lang w:eastAsia="en-US"/>
              </w:rPr>
              <w:t xml:space="preserve"> Podstawy geomorfologii i gleboznawstaw dla archeologów. Rzeszów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Piontek J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9 Biologia populacji pradziejowych. Wydawnictwo Naukowe Uniwersytetu im. Adama Mickiewicza w Poznaniu. Poznań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Piontek J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3  „Dymorfizm płciowy jako wyznacznik warunków życia w populacjach pradziejowych        i historycznych” [w:] Kobieta-Śmierć-Mężczyzna. Funeralia Lednickie Spotkanie 5. Red. Dzieduszycki W., Wrzesiński J. Sobótka. Wrocław. 59-6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Piontek J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2 </w:t>
            </w:r>
            <w:r>
              <w:rPr>
                <w:rFonts w:eastAsia="Cambria"/>
                <w:i/>
                <w:lang w:eastAsia="en-US"/>
              </w:rPr>
              <w:t>„Wpływ procesu kremacji na morfologię kości szkieletu ludzkiego. Wyniki badań eksperymentalnych”</w:t>
            </w:r>
            <w:r>
              <w:rPr>
                <w:rFonts w:eastAsia="Cambria"/>
                <w:lang w:eastAsia="en-US"/>
              </w:rPr>
              <w:t xml:space="preserve"> [w:] Popiół i kość. Funeralia Lednickie Spotkanie 4. Red. Wrzesiński J. Sobótka. Wrocław. 95-108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Rybicka M., Wacnik A. (red.)</w:t>
            </w:r>
            <w:r>
              <w:rPr>
                <w:rFonts w:eastAsia="Cambria"/>
                <w:lang w:eastAsia="en-US"/>
              </w:rPr>
              <w:t xml:space="preserve"> Wpływ człowieka pradziejowego i z okresu średniowiecza na środowisko Pojezierza Gostynińskiego, Rzeszów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Literatura uzupełniająca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Charzewski J., Piontek J. /red./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0 Nowe techniki i technologie badań materiałów kostnych. Trzecie warsztaty antropologiczne. Akademia Wychowania Fizycznego w Warszawie. </w:t>
            </w:r>
            <w:r>
              <w:rPr>
                <w:rFonts w:eastAsia="Cambria"/>
                <w:lang w:val="en-US" w:eastAsia="en-US"/>
              </w:rPr>
              <w:t>Warszawa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Fairclough G., Rippon S. (eds.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val="en-US" w:eastAsia="en-US"/>
              </w:rPr>
              <w:t>2001  Europes Cultural Landscape: archaeologists and management of change, Brussels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Furholt M., Hinz M., Mischka D. (eds.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val="en-US" w:eastAsia="en-US"/>
              </w:rPr>
              <w:t xml:space="preserve">2012 As time goes by? Monumentality, Landscapes and the Temporal Perspective. </w:t>
            </w:r>
            <w:r>
              <w:rPr>
                <w:rFonts w:eastAsia="Cambria"/>
                <w:lang w:eastAsia="en-US"/>
              </w:rPr>
              <w:t>Universitätsforschungen zur Prähistorischen Archäologie, Band 206, Bonn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Górski J</w:t>
            </w:r>
            <w:r>
              <w:rPr>
                <w:rFonts w:eastAsia="Cambria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94</w:t>
              <w:tab/>
              <w:t>Osada kultury trzcinieckiej i łużyckiej w Nowej Hucie – Mogile, stan. 55. Analiza materiałów, Część II, „Materiały Archeologiczne Nowej Huty”, t. 17, s. 65 – 113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val="de-DE" w:eastAsia="en-US"/>
              </w:rPr>
              <w:t>Hoffman R., Kujundzić-Vejzacić Z., Müller J., Müller-Scheessel N., Rassmann K.</w:t>
            </w:r>
            <w:r>
              <w:rPr>
                <w:rFonts w:eastAsia="Cambria"/>
                <w:lang w:val="de-DE"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val="de-DE" w:eastAsia="en-US"/>
              </w:rPr>
              <w:t>2006 Prospektionen und Ausgrabungen in Okolište (Bosnien-Herzegowina: Sidlungsarchäologische Studien zum zentralbosnischen Spätneolithikums (5200-4500 v. Chr. Frankfurt a.M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Lødøen T., Mandt G.</w:t>
            </w:r>
          </w:p>
          <w:p>
            <w:pPr>
              <w:pStyle w:val="Normal"/>
              <w:suppressAutoHyphens w:val="false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2005 The Rock Art of Norway, Oxfor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adrow S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1 U progu nowej epoki. Gospodarka I społeczeństwo wczesnego okresu epoki brązu w Europie środkowej.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obyliński Z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7</w:t>
              <w:tab/>
              <w:t>Podstawowe metody analizy przestrzennej układów punktowych, „Archeologia Polski, t. 32, s. 21 – 53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ondracki J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1978</w:t>
            </w:r>
            <w:r>
              <w:rPr>
                <w:rFonts w:eastAsia="Cambria"/>
                <w:lang w:eastAsia="en-US"/>
              </w:rPr>
              <w:t xml:space="preserve"> Geografia fizyczna Polski. Warszaw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limaszewski M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1  Geomorfologia, Warszaw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ozłowski J.K., Neustupny E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1  Archeologia przestrzeni.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0</w:t>
              <w:tab/>
              <w:t>Gospodarka w Polsce południowo – wschodniej w V – III tysiącleciu p.n.e, Wrocław – Warszawa – Kraków – Gdańsk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b/>
                <w:bCs/>
                <w:lang w:eastAsia="en-US"/>
              </w:rPr>
              <w:t>Kruk J., Alexandrowicz S. W., Milisauskas S., Śnieszko Z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6 Osadnictwo i zmiany środowiska naturalnego wyżyn lessowych. Studium archeologiczne i paleogeograficzne nad neolitem w dorzeczu Nidzicy,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, Milisauskas S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99</w:t>
              <w:tab/>
              <w:t>Rozkwit i upadek społeczeństw rolniczych neolitu,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bCs/>
                <w:lang w:eastAsia="en-US"/>
              </w:rPr>
            </w:pPr>
            <w:r>
              <w:rPr>
                <w:rFonts w:eastAsia="Cambria"/>
                <w:b/>
                <w:bCs/>
                <w:lang w:eastAsia="en-US"/>
              </w:rPr>
              <w:t>Kruk J., Przywara L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3</w:t>
              <w:tab/>
              <w:t>Roślinność potencjalna jako metoda rekonstrukcji naturalnych warunków rozwoju społeczności pradziejowych, „Archeologia Polski”, t. 28, s. 19 – 4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Papiernik P., Rybicka M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2 Annopol. Osada kultury pucharów lejkowatych na Pojezierzu Gostynińskim. Łódź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3 Osadnictwo. Gospodarka. Społeczeństwo. Studia nad ulturą pucharów lejkowatych na Niżu Polskim. </w:t>
            </w:r>
            <w:r>
              <w:rPr>
                <w:rFonts w:eastAsia="Cambria"/>
                <w:lang w:val="en-US" w:eastAsia="en-US"/>
              </w:rPr>
              <w:t>Rzesz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 xml:space="preserve">Pickering R., Bachman D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2009 The Use of Forensic Anthropology. CRC Press. US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Renfrew C., Bahn P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Archeologia : teorie, metody, praktyk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Rybicka M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4 Kultura pucharów lejkowatych na Pojezierzu Gostynińskim. Chronologia. Osadnictwo.Gospodarka, Łęczyc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 (red.)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9 Rośliny w dawnej gospodarce człowieka, Krakó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1994 Co to jest archeobotanika, (w:) K. Wasylikowa (red,) Warsztaty archeobotaniczne, PBS 11, s. 17-29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rFonts w:eastAsia="Cambria"/>
                <w:lang w:eastAsia="en-US"/>
              </w:rPr>
              <w:t>2005 Analiza pyłkowa w badaniach archeobotanicznych, (w:) M. Lityńska zając, K. Waylikowa. Przewodnik do badań archeobotanicznych, Poznań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Zna podstawowe założenia krajobrazu przyrodniczego, osadniczego, obrzędowego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Zna podstawowe badań geograficzno-osadniczych oraz identyfikacji struktur osadniczych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Zna nauki i dziedziny pomocnicze w archeologii, dzięki którym można określić trzy podstawowe krajobrazy w archeologii: przyrodniczy, osadniczy i obrzędowy</w:t>
            </w:r>
          </w:p>
          <w:p>
            <w:pPr>
              <w:pStyle w:val="Normal"/>
              <w:suppressAutoHyphens w:val="false"/>
              <w:ind w:left="327" w:hanging="0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1A_W0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najomość elementarnej terminologii nauk humanistycznych.</w:t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H1A_W02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osiada ogólną wiedzę o wybranych okresach przeszłości człowiek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omówić przedmiot, zakres badań źródła geografii osadnictwa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Umie wskazać podstawowe zasady badań organizacji wewnętrznej osad,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wyróżnić regiony osadnicze różnego rzędu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zastosować podstawowe metody badań układów przestrzennych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Analizuje źródła historyczne, aby zrozumieć funkcjonowanie kultury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poszczególne kierunki antropologii kultury, aby określić podobieństwa i różnice między nimi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Weryfikuje wiedzę o kulturze na podstawie danych archeozoologicznych,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podstawowe umiejętności w zakresie poprawnego komentowania, opatrywania przypisami i redagowania tekstów zgodnie z kanonami przyjętymi w różnych dziedzinach nauk humanistyczny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1. Zachowuje ostrożność w formułowaniu wniosków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2. Akceptuje różne pogląd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3. Dyskutuj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4.Przestrzega zasad etycznych w postępowaniu ze szczątkami ludzkimi.</w:t>
            </w:r>
          </w:p>
          <w:p>
            <w:pPr>
              <w:pStyle w:val="Akapitzlist"/>
              <w:ind w:left="0" w:hanging="0"/>
              <w:jc w:val="both"/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39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5:44:00Z</dcterms:modified>
  <cp:revision>5</cp:revision>
  <dc:subject/>
  <dc:title>Nazwa przedmiotu</dc:title>
</cp:coreProperties>
</file>