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Śląska z elementami dziejów Opol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+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Przedmiot podstaw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yskusj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za materiałów źródłow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zentacje referatów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Praca w grupach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– ustalenie oceny zaliczeniowej na podstawie ocen cząstkowych otrzymanych w trakcie semestru i pracy zaliczeniowej (w formie pisemnej lub multimedialnej)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ny udział w zajęciach (70%)</w:t>
            </w:r>
          </w:p>
          <w:p>
            <w:pPr>
              <w:pStyle w:val="Normal"/>
              <w:ind w:left="356" w:hanging="356"/>
              <w:rPr/>
            </w:pPr>
            <w:r>
              <w:rPr>
                <w:i/>
                <w:sz w:val="20"/>
                <w:szCs w:val="20"/>
              </w:rPr>
              <w:t>Przygotowanie i prezentacja pracy zaliczeniowej (3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Utrwalenie i pogłębienie wiedzy na temat historii Śląska w XIX i XX wieku z szczególnym uwzględnieniem dziejów Opola.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zakresu historii Śląska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>Zapoznanie z najważniejszymi syntezami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Śląsk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 w doskonaleniu umiejętności publicznej prezentacji zagadnień historycznych oraz popularyzacja wiedzy historycznej obejmującej historię Śląska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</w:t>
            </w:r>
            <w:r>
              <w:rPr>
                <w:i/>
                <w:sz w:val="20"/>
                <w:szCs w:val="20"/>
              </w:rPr>
              <w:t xml:space="preserve"> Problematyka ćwiczeń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nyWeb"/>
              <w:spacing w:before="0" w:after="90"/>
              <w:ind w:left="708" w:hanging="0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Opole w XIX i XX wieku 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iografie wybitnych Opolan związanych z miastem w XIX i XX wieku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bitni Górnoślązacy (XIX–XX w.) – analiza wybranych biografii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zwykłe dzieje awansu społecznego Johanny von Schaffgotsch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arnogórscy Żydzi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Śląsk w okresie I wojny światowej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lsko-niemiecka rywalizacja o Górny Śląsk w latach 1919–1922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pole jako stolica obszaru plebiscytowego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eneza i skutki podziału Górnego Śląska w 1922 roku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tosunki społeczne i polityczne w polskiej i niemieckiej części Górnego Śląska w okresie międzywojennym</w:t>
            </w:r>
          </w:p>
          <w:p>
            <w:pPr>
              <w:pStyle w:val="NormalnyWeb"/>
              <w:spacing w:before="0" w:after="90"/>
              <w:ind w:left="708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pole w okresie międzywojennym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Śląsk podczas II wojny światowej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łużba Ślązaków w Wehrmachci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owiecka okupacja Śląska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agedia Górnośląsk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okół problemów narodowościowych na powojennym Śląsku (weryfikacja, wysiedlenia, odniemczanie, akcja osiedleńcza);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parat władzy na Śląsku w latach 1945–1989;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Życie codzienne i religijne na Śląsku w XX 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pozycja antykomunistyczna na powojennym Śląsku; 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zełomy polityczne w powojennej historii Śląska (`56, `68, `70, `76, `80, `89)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półczesne podziały narodowo-społeczne mieszkańców Śląska (Polacy – Ślązacy - Niemcy)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stawowa literatura: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Historia Górnego Śląska. Polityka, gospodarka i kultura europejskiego regionu, red. J. Bahlcke, D. Gawrecki, R. Kaczmarek, Gliwice 2011.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Historia Śląska, red. M. Czapliński i in., Wrocław 2002.</w:t>
            </w:r>
          </w:p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Lis M., Górny Śląsk. Zarys dziejów do połowy XX wieku, Opole 2001.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Opole dzieje i tradycja, red. B. Linek, K. Tarka, U. Zajączkowska, Opole 2011.</w:t>
            </w:r>
          </w:p>
          <w:p>
            <w:pPr>
              <w:pStyle w:val="Bezodstpw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idzińska- Jakubowska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 Opolski w latach 1945-1947. Polityczna strategia budowy „bloku demokratycznego”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anich A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Czas przełomu. Kościół katolicki na Śląsku Opolskim w latach 1945-1946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8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val="de-DE"/>
              </w:rPr>
              <w:t>Geschichte Schlesiens,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 red. Aubin H., Petry L., Schlenger H, Bd. 3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  <w:lang w:val="de-DE"/>
              </w:rPr>
              <w:t>Preussisch Schlesien, 1740-1945. Österreichisch Schlesien 1740-1918/1945</w:t>
            </w:r>
            <w:r>
              <w:rPr>
                <w:rFonts w:cs="Book Antiqua" w:ascii="Book Antiqua" w:hAnsi="Book Antiqua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>Stuttgart 1999-200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czmarek R., Kucharski M., Cybula A.,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Alzacja/Lotyryngia a Górny Śląsk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. </w:t>
            </w:r>
            <w:r>
              <w:rPr>
                <w:rFonts w:cs="Book Antiqua" w:ascii="Book Antiqua" w:hAnsi="Book Antiqua"/>
                <w:sz w:val="20"/>
                <w:szCs w:val="20"/>
              </w:rPr>
              <w:t>Dwa regiony pogranicza, Katowice 200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garski S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zwierciadle ogłoszeń drobnych. Życie codzienne na Śląsku w latach 1945-1949</w:t>
            </w:r>
            <w:r>
              <w:rPr>
                <w:rFonts w:cs="Book Antiqua" w:ascii="Book Antiqua" w:hAnsi="Book Antiqua"/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nek B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lityka antyniemiecka na Górnym Śląsku w latach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2001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 M., Ludność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odzima na Śląsku Opolskim po II wojnie światowej (1945-1993)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93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dajczyk P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rzyłączenie Śląska Opolskiego do Polski 1945-1948</w:t>
            </w:r>
            <w:r>
              <w:rPr>
                <w:rFonts w:cs="Book Antiqua" w:ascii="Book Antiqua" w:hAnsi="Book Antiqua"/>
                <w:sz w:val="20"/>
                <w:szCs w:val="20"/>
              </w:rPr>
              <w:t>, Warszawa 199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snyk M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Ruch polski na Śląsku Opolskim w latach 1922-1939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Opole 1989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isztal J.,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Weryfikacja narodowościowa na Śląsku Opolskim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Opole 1984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Opolskie drogi do niepodległości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M. Świder, M. Patelski, Opole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Przebudź się, serce moje, i pomyśl.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Przyczynek do historii stosunków między Śląskiem i Berlinem-Brandenburgią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Berlin-Opole 199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Regionalizm a separatyzm – historia i współczesność,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red. M. W. Wanatowicz, Katowice 1995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Śląska codzienność po drugiej wojnie światowej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Z. Woźniczka, Katowice 200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talinizm i rok 1956 na Górnym Śląsku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red. A. Dziurok, B. Linek, K. Tarka, Katowice-Opole-Kraków 2007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anatowicz, M. W.: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 xml:space="preserve">Od indyferentnej ludności do śląskiej narodowości?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Postawy narodowe ludności autochtonicznej Górnego Śląska w latach 1945 – 2003 w świadomości społecznej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, Katowice 2003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Województwo śląskie 1945-1950</w:t>
            </w:r>
            <w:r>
              <w:rPr>
                <w:rFonts w:cs="Book Antiqua" w:ascii="Book Antiqua" w:hAnsi="Book Antiqua"/>
                <w:sz w:val="20"/>
                <w:szCs w:val="20"/>
              </w:rPr>
              <w:t>, red. A. Dziurok, R. Kaczmarek, Katowice 2007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terminologii historycznej obejmującej pojęcia z zakresu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Śląs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źródeł historycznych i historiografi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abianie postawy systematycznego dokształcania się w zakresie historii Śląsk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Śląska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11:00Z</dcterms:modified>
  <cp:revision>15</cp:revision>
  <dc:subject>dostosowanie do KRK</dc:subject>
  <dc:title>wzór sylabusa UG</dc:title>
</cp:coreProperties>
</file>