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</w:rPr>
              <w:t>Miejsca Pamięc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ECTS   MK 27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ział 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osoby prowadzącej: </w:t>
            </w:r>
            <w:r>
              <w:rPr>
                <w:sz w:val="22"/>
                <w:szCs w:val="22"/>
              </w:rPr>
              <w:t>dr hab. Tomasz Ciesielski, prof. UO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ład z prezentacją multimedialn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cje fragmentów filmów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poznanie  wybranymi miejscami pamięc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realizacji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kcja muzealna – skansen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jazd terenowy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godzin:</w:t>
            </w:r>
            <w:r>
              <w:rPr>
                <w:sz w:val="22"/>
                <w:szCs w:val="22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ogólnouczelnian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2"/>
                <w:szCs w:val="22"/>
              </w:rPr>
              <w:t>wykład z prezentacją multimedialną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l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na ocenę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z oceną na podstawie przygotowanie pracy w formie prezentacji lub pracy pisemnej poświęconej wybranemu miejscu pamięci, jak też wybranej grupy miejsc pamięci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 xml:space="preserve">35% udział w zajęciach – praca indywidualna oraz w grupach dyskusyjnych 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 prezentacja wybranego zagadnienia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: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kl wykładów jest przedstawienie szeroko rozumianych Miejsc Pamięci i ich znaczenia w przestrzeni historycznej oraz społeczno-prawnej. Wskazanie na schematy ich powstawania oraz wpływu na umacnianie więzi Polonii z historią i kulturą kraju przodków, a także pobudzania świadomości narodowej i historycznej społeczeństw polskiego. Zaprezentowanie również Śląska, jako „depozytariusza” Miejsca Pamięci wielu narodowości oraz płaszczyzny do dyskusji nad upamiętnianiem ofiar sprzecznych interesów, oraz ideologii w jednej przestrzeni. 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Miejsca Pamięci – definicja i prawno-historyczne aspekty problematyki Miejsc Pamięci w polskim systemie praw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lskie Miejsca Pamięci na świecie (cz. 1) – groby i cmentarze wojen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lskie Miejsca Pamięci na świecie (cz. 2) – pola bitew i formy ich upamiętnienia – pomniki, tablice itp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Polskie Miejsca Pamięci na świecie (cz. 3) – instytucje – archiwa, biblioteki, muze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lskie Miejsca Pamięci na świecie (cz. 4) – budynki upamiętniające postaci lub znaczące wydarzenia, które w nich zaszły ważne dla Narodu Polski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Polskie Miejsca Pamięci w kraju (cz. 1) – groby i cmentarze wojen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olskie Miejsca Pamięci w kraju (cz. 2) – pola bitew i formy ich upamiętnienia – pomniki, tablice it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Polskie Miejsca Pamięci w kraju (cz. 3) – instytucje – archiwa, biblioteki, muze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Polskie Miejsca Pamięci w kraju (cz. 4) – budynki upamiętniające postaci lub znaczące wydarzenia, które w nich zaszły ważne dla Narodu Polski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Miejsca Pamięci innych narodów w Pols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Miejsca Pamięci na Śląsku (cz. 1) – groby i cmentarze wojen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Miejsca Pamięci na Śląsku (cz. 2) – pola bitew i formy ich upamiętnienia – pomniki, tablice it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Miejsca Pamięci na Śląsku (cz. 3) – instytucje – archiwa, biblioteki, muze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Miejsca Pamięci na Śląsku (cz. 4) - budynki upamiętniające postaci lub znaczące wydarzenia, które w nich zaszły ważne dla regionu</w:t>
            </w:r>
          </w:p>
          <w:p>
            <w:pPr>
              <w:pStyle w:val="Normal"/>
              <w:ind w:left="57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 literatury – wybrane pozycje 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teratura wymagana do ostatecznego zaliczenia zajęć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 wykorzystywana na wykłada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tawa z dnia 28 marca 1933 r. o grobach i cmentarzach wojennych (Dz.U. 1933 nr 39 poz. 311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stawa z dnia 2 lipca 1947 r. o upamiętnieniu męczeństwa Narodu Polskiego i innych Narodów w Oświęcimiu (Dz.U. 1947 nr 52 poz. 265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tawa z dnia 7 maja 1999 r. o ochronie terenów byłych hitlerowskich obozów zagłady (Dz.U. 1999 nr 41 poz. 412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mowa między Rządem Rzeczypospolitej Polskiej a Rządem Federacji Rosyjskiej o grobach i miejscach pamięci ofiar wojen i represji sporządzoną w Krakowie 22 lutego 1994 r. (Dz.U. 1994 nr 112 poz. 54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mowa między Rządem Rzeczypospolitej Polskiej a Rządem Ukrainy o ochronie miejsc pamięci i spoczynku ofiar wojny i represji politycznych, sporządzoną 21 marca 1994 r. w Warszawie (Dz.U. 1994 nr 112 poz. 545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mowa między Rządem Rzeczypospolitej Polskiej a Rządem Republiki Białorusi o ochronie grobów i miejsc pamięci ofiar wojen i represji, sporządzona w Brześciu 21 stycznia 1995 r. (Dz. U. z 1997 r. Nr 32, poz. 185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tawa z dnia 18 grudnia 1998 r. o Instytucie Pamięci Narodowej - Komisji Ścigania Zbrodni przeciwko Narodowi Polskiemu (Dz.U. 1998 nr 155 poz. 1016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mowa zawarta pomiędzy Rządem Rzeczypospolitej Polskiej a Rządem Republiki Federalnej Niemiec o grobach ofiar wojen i przemocy totalitarnej, podpisana w Warszawie 8 grudnia 2003 r. (M. P. z 2005 r. Nr 55, poz. 749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mowa zawarta pomiędzy Rządem Rzeczypospolitej Polskiej a Rządem Republiki Federalnej Niemiec o grobach ofiar wojen i przemocy totalitarnej, podpisana w Warszawie 8 grudnia 2003 r. (M. P. z 2005 r. Nr 55, poz. 749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Umowa między Rządem Rzeczypospolitej Polskiej a Rządem Węgier o grobach żołnierzy i cywilnych ofiar wojen oraz poświęconych im miejscach pamięci, sporządzona w Warszawie 24 października 2013 r. (M. P. z 2014 r. poz. 518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óżne projekty ustaw o miejscach pamięci narodowej na przestrzeni lat od 1999 r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Anders Paweł, Miejsca pamięci powstania wielkopolskiego, Poznań 2010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iblioteki polskie za granicą. Przeszłość i współczesność, red. Maria Kalczyńska, Danuta Sieradzka, Katowice 2002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eluścińska Beata, Miejsca pamięci narodowej w Polsce. Bezpieczeństwo i ochrona, Siedlce 201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Goworko-Składane Beata, Miejsca pamięci walk i męczeństwa oraz zagłady w regulacjach prawnych, [w:] Wspólne czy osobne. Miejsca pamięci narodów Europy Wschodniej, red.  Wojciech Śleszyński, Białystok–Kraków 2011, s. 298–3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Hejke Krzysztof, Uzbekistan. Polskie cmentarze wojenne, Warszawa 201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orowski Jarosław, Naród powstaje, zrywa się burza… Pomniki i pamiątki wojny 1813 roku na Dolnym Śląsku, Świdnica 2003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Kosmala Gerard, Konflikt o pomniki żołnierzy niemieckich poległych podczas I i II wojny światowej rozgrywający się w województwie opolskim w latach 1992–2004, Wrocław 2007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rochmal Anna, Polskie instytucje za granicą. Przewodnik po zbiorach archiwalnych, Warszawa 2004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Miejsca pamięci. Pradzieje, średniowiecze i współczesność, red. Bogusław Gediga, Anna Grossman, Wojciech Piotrowski, Biskupin 2015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iejsca pamięci w świadomości współczesnego człowieka, red. Krzysztof Zieliński, Joanna Jankowska, Toruń 2015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ejsca pamięci w edukacji historycznej. Zbiór studiów, red. Stanisław Roszak, Małgorzata Strzelecka, Agnieszka Wieczorek, Toruń 2009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zea w poobozowych miejscach pamięci. Tożsamość, znaczenia, funkcje, red. Tomasz Kranz, Lublin 201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Ochrona grobów i cmentarzy wojennych w Polsce. Wybór dokumentów, oprac. Jolanta Mikołajczyk, Kraków 2017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ątek Regina, Platajs Jerzy, Polskie cmentarze wojenne w Uzbekistanie, Warszawa 201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olsko-niemieckie miejsca pamięci, t. 1-2: Wspólne-Oddzielne, red. Robert Traba, Hans Henning Hahn, Warszawa 201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Polsko-niemieckie miejsca pamięci, t. 3: Paralele, red. </w:t>
            </w:r>
            <w:r>
              <w:rPr>
                <w:sz w:val="22"/>
                <w:szCs w:val="22"/>
                <w:lang w:val="en-US"/>
              </w:rPr>
              <w:t xml:space="preserve">Robert Traba, Hans Henning Hahn, Warszawa 2012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olsko-niemieckie miejsca pamięci, t. 4: Refleksje metodologiczne, red. Robert Traba, Hans Henning Hahn, Warszawa 201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skie miejsca pamięci. Dzieje toposu wolności, red. Stefan Bednarek, Bartosz Korzeniewski, Warszawa 201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oźnik Andrzej, Polskie cmentarze wojenne w Iranie, Warszawa 201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Przewoźnik Andrzej, Katyń. Cmentarze katyńskie, Warszawa 2010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tudziński Adam, Przewodnik po polskich cmentarzach wojennych we Włoszech. Monte Cassino, Loreto, Bolonia, Casamassima, Warszawa 1994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rzosek Jakub, Pola bitew – ważny element dziedzictwa, „Ochrona Zabytków”, t. 63, 2010, nr 1, s. 173-182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ólne czy osobne? Miejsca pamięci narodów Europy Wschodniej, red. Wojciech Śleszyński, Białystok 201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olski Krzysztof, Polskie pola bitew w świetle archeologii, 2008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Współczesne biblioteki polonijne i polskie poza krajem. Raport przygotowany w oparciu o materiały zgromadzone w ramach programu Rejestracja Zbiorów polskich za granicą ze specjalnym uwzględnieniem dziedzictwa zagrożonego, oprac. Elżbieta Maruszak, Jacek Puchalski, Warszawa 2010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Zaborski Marcin, Współczesne pomniki i miejsca pamięci w polskiej i niemieckiej kulturze politycznej, Toruń 2011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2. studiowana samodzielnie przez studen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anz Tomasz, Edukacja historyczna w miejscach pamięci. Zarys problematyki, Lublin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Nijakowski Lech M., Informator o spornych pomnikach niemieckich na Śląsku Opolskim, Opole-Warszawa 2005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niki i pamiątki wojenne na szlaku walk I Dywizji Pancernej 1944-1945, red. Zbigniew Mieczykowski, London 1989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Szymczak Małgorzata, „Warto pamiętać”. Miejsca pamięci narodowej i ich rola w edukacji, Studia Zachodnie 17, 2015, s. 263-27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blewski Zdzisław, Jerzy Ronikier, Bitwy polskie. Leksykon, Kraków 1999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iteratura uzupełniając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mbowska Anna, Polacy na północy Rosji. Album o polskich miejscach pamięci, Sankt Petersburg 2011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- Fields of Conflict Battlefield Archaeology from the Roman Empire to the Korean War, v. 1-2, ed. Douglas Scott, Lawrence Babits, Charles Haecker, Westport 2007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- Erinnerungsorte, Mythen und Stereotypen in Europa = Miejsca pamięci, mity i stereotypy w Europie, hrsg. </w:t>
            </w:r>
            <w:r>
              <w:rPr>
                <w:sz w:val="22"/>
                <w:szCs w:val="22"/>
              </w:rPr>
              <w:t>Heidi Hein-Kircher, Jarosław Suchoples, Hans Henning Hahn, Wrocław 2008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nformator o zasobie archiwalnym Muzeum Polskiego w Ameryce, oprac. Edyta Targońska, Warszawa 2016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kubik Marian, Żołnierska danina życia od 1657 roku, Siedlce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Kaczyński Adam Rafał, Cmentarze legionowe na Wołyniu, Warszawa 2011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ieliński Marek, Katalog białostockich pomników, tablic pamiątkowych i miejsc pamięci narodowej, Białystok 201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Kolańczuk Aleksander, „Umarli, aby zmartwychwstała Ukraina”. Uczestnicy ukraińskich walk niepodległościowych w latach 1917-1921. Miejsca pamięci w Polsce. Informator, Przemyśl 2015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zowy Anna, Powstanie styczniowe. Mogiły i miejsca pamięci, t. 1-3, Warszawa 201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Oleńczak Piotr, Cmentarze i groby wojenne na Mazowszu, Ząbki 2017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Olszewski Wiesław, British and Commonwealth war cemeteries in Poland, Poznań 2014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lskie miejsca pamięci. Dzieje toposu wolności, red. Stefan Bednarek, Bartosz Korzeniowski, Warszawa 2014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Śladami zbrodni. Przewodnik po miejscach represji komunistycznych lat 1944-1956, red. Tomasz Łabuszewski, Warszawa 2012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zaskowska Grażyna, Cmentarze wojenne we Wrocławiu w latach 1939-2002, Wrocław 2008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jączkowski Krzysztof, Westerplatte jako miejsce pamięci 1945-1989, Warszawa 2015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/>
            </w:pPr>
            <w:r>
              <w:rPr/>
              <w:t>K_W02 Posiada wiedzę z zakresu historii Polski i powszechnej (regionalnej) P6S_WG</w:t>
            </w:r>
          </w:p>
          <w:p>
            <w:pPr>
              <w:pStyle w:val="Normal"/>
              <w:jc w:val="both"/>
              <w:rPr/>
            </w:pPr>
            <w:r>
              <w:rPr/>
              <w:t>K_W04 Posiada znajomość elementarnej terminologii nauk humanistycznych związanych z miejscami pamięci. P6S_WG</w:t>
            </w:r>
          </w:p>
          <w:p>
            <w:pPr>
              <w:pStyle w:val="Normal"/>
              <w:jc w:val="both"/>
              <w:rPr/>
            </w:pPr>
            <w:r>
              <w:rPr/>
              <w:t>K_W05 Posiada ogólną wiedzę o wybranych okresach przeszłości człowieka. P6S_WG</w:t>
            </w:r>
          </w:p>
          <w:p>
            <w:pPr>
              <w:pStyle w:val="Normal"/>
              <w:jc w:val="both"/>
              <w:rPr/>
            </w:pPr>
            <w:r>
              <w:rPr/>
              <w:t>K_W06 Dostrzega relacje pomiędzy aktualnymi wydarzeniami a przeszłością. P6S_WG</w:t>
            </w:r>
          </w:p>
          <w:p>
            <w:pPr>
              <w:pStyle w:val="Normal"/>
              <w:jc w:val="both"/>
              <w:rPr/>
            </w:pPr>
            <w:r>
              <w:rPr/>
              <w:t>K_W10 Wie o istnieniu w naukach historycznych i społecznych różnych punktów widzenia, determinowanych różnym podłożem narodowym i kulturowym. P6S_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W11 Wie, że badania i debata historyczna są procesem, który niesie ze sobą nieustanne zmiany i rozwój poglądów. P6S_WG/K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U01 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2 Posiada umiejętność publicznej prezentacji wyników analizy badań z zakresu historii, archeologii, historii sztuki, archiwistyki. P6S_UW/U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U05 Posiada elementarne umiejętności badawcze w zakresie nauk historycznych. P6S_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 Umie korzystać z technologii informacyjnej, multimediów i zasobów Internetu. Potrafi opracowywać dane dotyczące historii i związanych z nią dyscyplin nauki, stosując m. in. metody statystyczne oraz tworząc bazy danych. P6S_U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_U08 Potrafi dokonać krytycznej analizy różnego rodzaju obszarów wiedzy i informacji oraz ocenić ich rolę społeczną i kulturową. P6S_UW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K_K04 Jest świadomy znaczenia nauk humanistycznych, a szczególnie historii dla utrzymania i rozwoju więzi społecznych na różnych poziomach. P6S_KK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5 Respektuje różnice poglądów historiograficznych w różnych okresach czasu i kontekstach. P6S_KK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K_K06 Respektuje fakt, że badania i debata historyczna są procesem w stanie nieustannych zmian i ciągłego rozwoju. P6S_KK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K_K07 Docenia i szanuje tradycję i dziedzictwo kulturowe ludzkości i ma świadomość odpowiedzialności za zachowanie dziedzictwa kulturowego Europy, Polski i swojego regionu. P6S_KO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9 Kieruje się obiektywizmem w podejściu do przekazu historycznego. Posiada również odwagę cywilną w sprzeciwianiu się instrumentalizacji wiedzy historycznej przez grupy narodowe, P6S_K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tak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ciesielski@uni.opole.pl; ciesielski2@wp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30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31:00Z</dcterms:modified>
  <cp:revision>5</cp:revision>
  <dc:subject>dostosowanie do KRK</dc:subject>
  <dc:title>wzór sylabusa UG</dc:title>
</cp:coreProperties>
</file>