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uki pomocnicze historii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MK-18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dział Nauk Społecznych UO, Instytut Historii UO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wicki Mariusz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onwersatorium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2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Przedmiot podstawowy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naliza tekstów z dyskusją / metoda projektów (projekt badawczy, wdrożeniowy, praktyczny) / gry symulacyjne / praca w grupach / analiza zdarzeń krytycznych (przypadków) / dyskusja / rozwiązywanie zadań, prezentacja multimedialna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iCs/>
              </w:rPr>
            </w:pPr>
            <w:r>
              <w:rPr>
                <w:iCs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ormy zaliczenia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na zajęciach dydaktycznych, praca zaliczeniowa: prezentacja multimedialna lub referat lub esej, obecność na zajęciach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elem omawianych zajęć jest przede wszystkim analiza podstawowych zagadnień dotyczących sfragistyki, czyli nauka o pieczęciach ich znaczeniu i funkcjonowaniu na przestrzeni dziejów. Kolejną częścią składową jest metrologia - nauka o miarach i wagach stosowanych na ziemiach polskich w XVI-XVIII stuleciu ze szczególnym uwzględnieniem prób ujednolicenia tego systemu. Kolejna kwestią poruszaną na zajęciach będzie problematyka związana z funkcjonowaniem kancelarii na terenie Rzeczypospolitej, zarówno państwowych (królewskich, książęcych) jak i prywatnych czy urzędniczych (np. hetmańskich i podskarbińskich) Ważnym zagadnieniem będzie numizmaty i systemy pieniężne w Polsce i Europie na przestrzeni dziejów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Tematy zajęć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fragistyka – wprowadzeni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fragistyka królewska i książę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fragistyka kościelna (biskupa i klasztorna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fragistyka miejsk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0"/>
              </w:rPr>
              <w:t>Kancelaria królewska – państwow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0"/>
              </w:rPr>
              <w:t>Kancelaria książęc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Kancelaria miejsk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Kancelarie prywatne – urzędnicz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Numizmatyka - wprowadzeni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olskie monety i systemy pieniężne w średniowieczu (system groszowy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Monety nowożytne - barkowe (system złotowy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Metrologia – systemy miar i wag w Polsce od średniowiecza po czasy najnowsz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Metrologia – reformy systemu mierniczego w Rzeczypospolitej XVI-XVIII wieku. Naczynia wzorcowe i wykształcenie mierniczych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Szamański, Nauki pomocnicze historii, różne wydania; J. Arentowicz, Miary polskie, Warszawa 1972; A. Gilewicz, Zestawienie miar i wag używanych na ziemiach polskich, w: Historia Polski, t. 2, cz.4, Warszawa 1960; P. Gołdyn, Symbolika religijna i kościelna w herbach miast polskich do końca XX wieku, 2008; M. Gumowski, Herby miast polskich, Warszawa 1960; M. Haising, Śląski rodowód piastowskiego godła Polski, Wrocław 1993; T. Kałkowski, Tysiąc lat monety polskiej, Warszawa 1981; W. Kula, Miary i ludzie, kilka wydań do wyboru; Z. Piech, Monety, pieczęcie i herby w systemie symboli władzy Jagiellonów, Warszawa 2003; E. Rimša, Pieczęcie miast Wielkiego Księstwa Litewskiego, Warszawa 2007; Seroka H., Herby miast małopolskich do końca XVIII wieku, Warszawa 2002; J. Stosik J., Małopolscy miernicy w XVI-XVII wieku, w: Społeczeństwo staropolskie. Studia i szkice, t. IV, pod red A. Wyczańskiego, Warszawa 1979; J. A. Szwagrzyk: Pieniądz na ziemiach Polskich X–XX w., Wrocław 1973; Z. Żabiński, Systemy pieniężne na ziemiach polski, Wrocław 198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. Andrulewicz, Geneza Orła Białego jako herbu Królestwa Polskiego w roku 1295, w: Studia Źródłoznawcze, t. 13, Warszawa 1968: Pieczęć w Polsce średniowiecznej i nowożytnej, pod red. P. Dymmela, Lublin 1998 – wszystkie artykuły; Z. Binierowski, Gdańskie miary zbożowe w XVII i XVIII wieku, w: Zapiski Historyczne, t. 23, 1957; A. Falniowska-Gradowska, Miary zbożowe w województwie małopolskim w XVIII wieku, w: Kwartalnik Historii Kultury Materialnej, t. 13, 1965; A. Banach, Kobiety na monetach. Historia kobiecego wizerunku na monetach od czasów starożytnych po wiek XX, Wrocław 1988; E. Gigilewicz, Pieczęcie biskupów warmińskich jako źródło heraldyczne, w: Pieczęć w Polsce średniowiecznej i nowożytnej, pod red. P. Dymmela, Lublin 1998; I. Ihnatowicz, Herb miasta Lipska nad Biebrzą, w: Miscellanea Historico-Archivistica, t. 1, Warszawa 1985; K. Jasiński, Ilustracje kalendarzowe w rękopisie wrocławskim z około 1300 r., Kwartalnik Historii Kultury Materialnej, t. 7, 1959; A. Jaworowska, Orzeł Biały herb państwa polskiego, Warszawa 2003 – rozdział Symbolika akwilarna w dobie przedheraldycznej; Z. Kaczmarczyk, Miary wzorcowe objętości w miastach polskich do początku XIX wieku, w: Czasopismo Prawno-Historyczne, t. 31, 1979; K. Pacuski, A. Skrzypek, T. Żukowski, Miary na ziemiach polskich w drugiej połowie XVIII i w XIX wieku jako odbicie zjawisk gospodarczych, w: Kwartalnik Historii Kultury Materialnej, t. 15, 1967; Z. Piech, O średniowiecznej sfragistyce i heraldyce na Śląsku, Kwartalnik Historyczny, R. 49, nr 3, Warszawa 1992; I. Rychlikowa, Wieloznaczność i ewolucja pojęcia łan w Małopolsce w okresie folwarku pańszczyźnianego, w: Kwartalnik Historii Kultury Materialnej, t.21, 1973; </w:t>
            </w:r>
            <w:r>
              <w:rPr>
                <w:sz w:val="20"/>
              </w:rPr>
              <w:t>R. Żerelik, Dokumenty i kancelarie książąt głogowskich w latach 1250-1331, Wrocław 1988; I. Sułkowska-Kuraś, Dokumenty królewskie i ich funkcja w państwie polskim za Andegawenów i pierwszych Jagiellonów 1370-1444, Warszawa 1977; M. Bielińska, Kancelarie i dokumenty wielkopolskie XIII wieku, Wrocław 1967; Polska kancelaria królewska między władzą a społeczeństwem, cz. 3, pod red. Waldemara Chorążyczewskiego i Wojciecha Krawczuka, Warszawa 2008; Polska kancelaria królewska czasów nowożytnych między władzą a społeczeństwem, cz. 2, pod red. Waldemara Chorążyczewskiego i Wojciecha Krawczuka, Kraków 2006; M. Bielińska, Kancelaria Łokietka w latach 1296-1299, Studia Źródłoznawcze, t. 6, 1961; K. Maleczyński, O kancelariach polskich XII wieku, Kwartalnik Historyczny, t. 42, 1928; J. Grabowski, Ze studiów nad dokumentami i kancelarią Siemowita III księcia mazowieckiego (1342-1360), Miscelanea Historico-Archivistica, t. 4, Warszawa 1994; M. Kosman, Kancelaria wielkiego księcia Witolda, Studia Źródłoznawcze, t. 14, 1969; W. Semkowicz, Uwagi o początkach dokumentu polskiego, Kwartalnik Historyczny, t. 49, 1935; A. Tomczak, Kilka uwag o kancelarii królewskiej w drugiej połowie XVI wieku, Archeion, t. 37, 1962; J. Łosowski, Kancelarie miast szlacheckich województwa lubelskiego od XV do XVIII wieku, Lublin 1997.</w:t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wiedzę z zakresu nauk pomocniczych historii w stopniu pozwalającym na prowadzenie samodzielnych badań, interpretacji literatury naukowej oraz źródeł historycznych (K_W03/P6S_WG); Posiada ogólną wiedzę o wybranych okresach przeszłości człowieka (K_W05/P6S_WG);</w:t>
              <w:tab/>
              <w:t>Wie o istnieniu w naukach historycznych i społecznych różnych punktów widzenia, determinowanych różnym podłożem narodowym i kulturowym (K_W10/P6S_WK). Wie, że badania i debata historyczna są procesem, który niesie ze sobą nieustanne zmiany i rozwój poglądów (K_W11/P6S_WK).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 (K_U01/P6S_UW).</w:t>
              <w:tab/>
              <w:t>Posiada umiejętność publicznej prezentacji wyników analizy badań z zakresu historii, czasów współczesnych oraz nauk pomocniczych historii (K_U02/P6S_UK);Potrafi dokonać krytycznej analizy różnego rodzaju obszarów wiedzy i informacji oraz ocenić ich rolę społeczną i kulturową (K_U08/P6S_UW).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świadomy znaczenia nauk humanistycznych, a szczególnie historii dla utrzymania i rozwoju więzi społecznych na różnych poziomach (K_K02/P6S_KK);Respektuje fakt, że badania i debata historyczna są procesem w stanie nieustannych zmian i ciągłego rozwoju (K_K04/P6S_KO); Docenia i szanuje tradycję i dziedzictwo kulturowe ludzkości i ma świadomość odpowiedzialności za zachowanie dziedzictwa kulturowego Europy, Polski i swojego regionu (K_K05/P6S_KO); Kieruje się obiektywizmem w podejściu do przekazu historycznego. Posiada również odwagę cywilną w sprzeciwianiu się instrumentalizacji wiedzy historycznej przez grupy narodowe, społeczne i polityczne (K_K07/P6S_KR)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18"/>
                  <w:szCs w:val="20"/>
                </w:rPr>
                <w:t>msawicki@uni.opole.pl</w:t>
              </w:r>
            </w:hyperlink>
            <w:r>
              <w:rPr>
                <w:sz w:val="18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awicki@uni.opol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6:08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6:06:00Z</dcterms:modified>
  <cp:revision>6</cp:revision>
  <dc:subject>dostosowanie do KRK</dc:subject>
  <dc:title>wzór sylabusa UG</dc:title>
</cp:coreProperties>
</file>