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Dziedzictwo kulturowe Śląska 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MK 30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>dr hab. Marcin Böhm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1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bowiązkowy </w:t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ktywność na  zajęciach, wykonywanie zleconych zadań </w:t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łównym celem zajęć jest zapoznanie studentów z wybranymi zagadnieniami historii średniowiecznego i nowożytnego  Śląska, ze szczególnym naciskiem na aspekt wielokulturowości tego regionu.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</w:t>
            </w:r>
          </w:p>
          <w:p>
            <w:pPr>
              <w:pStyle w:val="TextBody"/>
              <w:rPr/>
            </w:pPr>
            <w:r>
              <w:rPr/>
              <w:t>1.Śląsk plemienny. Archeologia a historycy.</w:t>
            </w:r>
          </w:p>
          <w:p>
            <w:pPr>
              <w:pStyle w:val="TextBody"/>
              <w:rPr/>
            </w:pPr>
            <w:r>
              <w:rPr/>
              <w:t>2.Śląsk  jako obszar pograniczny w polityce pierwszych Piastów. </w:t>
            </w:r>
          </w:p>
          <w:p>
            <w:pPr>
              <w:pStyle w:val="TextBody"/>
              <w:rPr/>
            </w:pPr>
            <w:r>
              <w:rPr/>
              <w:t>3 Jarmarki oraz  targi średniowiecznego i nowożytnego Górnego Śląska.</w:t>
            </w:r>
          </w:p>
          <w:p>
            <w:pPr>
              <w:pStyle w:val="TextBody"/>
              <w:rPr/>
            </w:pPr>
            <w:r>
              <w:rPr/>
              <w:t>4. Odra jako arteria komunikacyjna średniowiecznego i nowożytnego Śląska.</w:t>
            </w:r>
          </w:p>
          <w:p>
            <w:pPr>
              <w:pStyle w:val="TextBody"/>
              <w:rPr/>
            </w:pPr>
            <w:r>
              <w:rPr/>
              <w:t xml:space="preserve">5. Piastowie i Przemyślidzi śląscy.(moduł składający się z dwóch części) </w:t>
            </w:r>
          </w:p>
          <w:p>
            <w:pPr>
              <w:pStyle w:val="TextBody"/>
              <w:rPr/>
            </w:pPr>
            <w:r>
              <w:rPr/>
              <w:t>6. Najcenniejsze zabytki średniowiecznej i nowożytnej  kultury materialnej na Śląsku. </w:t>
            </w:r>
          </w:p>
          <w:p>
            <w:pPr>
              <w:pStyle w:val="TextBody"/>
              <w:rPr/>
            </w:pPr>
            <w:r>
              <w:rPr/>
              <w:t>7. Wrocław największe miasto średniowiecznego Śląska.</w:t>
            </w:r>
          </w:p>
          <w:p>
            <w:pPr>
              <w:pStyle w:val="TextBody"/>
              <w:rPr/>
            </w:pPr>
            <w:r>
              <w:rPr/>
              <w:t xml:space="preserve">8. Kolonizacja na prawie niemieckim na Śląsku. </w:t>
            </w:r>
          </w:p>
          <w:p>
            <w:pPr>
              <w:pStyle w:val="TextBody"/>
              <w:rPr/>
            </w:pPr>
            <w:r>
              <w:rPr/>
              <w:t>9. Husyci na Śląsku</w:t>
            </w:r>
          </w:p>
          <w:p>
            <w:pPr>
              <w:pStyle w:val="TextBody"/>
              <w:rPr/>
            </w:pPr>
            <w:r>
              <w:rPr/>
              <w:t xml:space="preserve">10. Pomiędzy Rzymem, papieżem a Lutrem. Stosunki religijne na Śląsku w okresie nowożytnym. </w:t>
            </w:r>
          </w:p>
          <w:p>
            <w:pPr>
              <w:pStyle w:val="TextBody"/>
              <w:rPr/>
            </w:pPr>
            <w:r>
              <w:rPr/>
              <w:t>11. Wojna trzydziestoletnia na Śląsku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12. Wojny śląski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 Kolonizacja fryderycjańs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teratura podstawowa </w:t>
            </w:r>
          </w:p>
          <w:p>
            <w:pPr>
              <w:pStyle w:val="Normal"/>
              <w:ind w:left="356" w:hanging="0"/>
              <w:rPr/>
            </w:pPr>
            <w:r>
              <w:rPr/>
              <w:t>Dolny Śląsk. Pod red. W. Wrzesińskiego, Wrocław 2006.</w:t>
            </w:r>
          </w:p>
          <w:p>
            <w:pPr>
              <w:pStyle w:val="Normal"/>
              <w:ind w:left="356" w:hanging="0"/>
              <w:rPr/>
            </w:pPr>
            <w:r>
              <w:rPr/>
              <w:t>Historia Ślaska, tom I do roku 1765, pod red. K. Maleczyńskiego, Wrocław 1960.</w:t>
            </w:r>
          </w:p>
          <w:p>
            <w:pPr>
              <w:pStyle w:val="Normal"/>
              <w:ind w:left="356" w:hanging="0"/>
              <w:rPr/>
            </w:pPr>
            <w:r>
              <w:rPr/>
              <w:t>Historia Ślaska, pod red. M. Czaplińskiego, Wrocław 2002.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W. Korta, </w:t>
            </w:r>
            <w:r>
              <w:rPr>
                <w:i/>
                <w:iCs/>
              </w:rPr>
              <w:t xml:space="preserve">Historia Śląska do 1763r., </w:t>
            </w:r>
            <w:r>
              <w:rPr/>
              <w:t>Wrocław 2003.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bCs/>
              </w:rPr>
              <w:t xml:space="preserve">Literatura uzupełniająca: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S. Zajaczkowski, Podziały plemienne Polski w okresie powstania państwa polskiego, w: Początki Państwa Polskiego, Poznań 2002, s. 73-111. </w:t>
            </w:r>
          </w:p>
          <w:p>
            <w:pPr>
              <w:pStyle w:val="Normal"/>
              <w:ind w:left="356" w:hanging="0"/>
              <w:rPr/>
            </w:pPr>
            <w:r>
              <w:rPr/>
              <w:t>K. Maleczyński, Najstarsza zachodnia granica Polski na podstawie źródeł X wieku, w:Początki Państwa Polskiego, Poznań 2002, s. 214-231.</w:t>
            </w:r>
          </w:p>
          <w:p>
            <w:pPr>
              <w:pStyle w:val="Normal"/>
              <w:ind w:left="356" w:hanging="0"/>
              <w:rPr/>
            </w:pPr>
            <w:r>
              <w:rPr/>
              <w:t>W. Korta, Historia Śląska do roku 1763, Warszawa 2003, s. 57-73.</w:t>
            </w:r>
          </w:p>
          <w:p>
            <w:pPr>
              <w:pStyle w:val="Normal"/>
              <w:ind w:left="356" w:hanging="0"/>
              <w:rPr/>
            </w:pPr>
            <w:r>
              <w:rPr/>
              <w:t>L. Tyszkiewicz, Warunki polityczne włączenia Śląska do państwa Piastów, w: Śląsk około roku 1000, Wrocław 2000, s. 73-87.</w:t>
            </w:r>
          </w:p>
          <w:p>
            <w:pPr>
              <w:pStyle w:val="Normal"/>
              <w:ind w:left="356" w:hanging="0"/>
              <w:rPr/>
            </w:pPr>
            <w:r>
              <w:rPr/>
              <w:t>L. Leciejewicz, Śląsk w Polsce wczesnopiastowskiej, w: Śląsk około roku 1000, Wrocław 2000, s. 89-99.</w:t>
            </w:r>
          </w:p>
          <w:p>
            <w:pPr>
              <w:pStyle w:val="Normal"/>
              <w:ind w:left="356" w:hanging="0"/>
              <w:rPr/>
            </w:pPr>
            <w:r>
              <w:rPr/>
              <w:t>K. Orzechowski, Historia ustroju Śląska 1202-1740, Wrocław 2005.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J. Wyrozumski,  Wielka Historia Polski. Dzieje Polski piastowskiej (XIII w.-1370), Kraków 1999, s. 242-243; 280-284; 305-311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J. Gruzla, Udział książąt śląskich w rejzach krzyżackich na Litwę w XIV w., Rocznik Elbląski t.18, Elbląg 2002, s. 68-94.    </w:t>
            </w:r>
          </w:p>
          <w:p>
            <w:pPr>
              <w:pStyle w:val="Normal"/>
              <w:ind w:left="356" w:hanging="0"/>
              <w:rPr/>
            </w:pPr>
            <w:r>
              <w:rPr/>
              <w:t>J. Horwat, Księstwo Opolskie i jego podziały do 1532 r., Rzeszów 2002.</w:t>
            </w:r>
          </w:p>
          <w:p>
            <w:pPr>
              <w:pStyle w:val="Normal"/>
              <w:ind w:left="356" w:hanging="0"/>
              <w:rPr/>
            </w:pPr>
            <w:r>
              <w:rPr/>
              <w:t>R. Czerner, Zabudowy rynków, Wrocław 2002, s. 20-146.</w:t>
            </w:r>
          </w:p>
          <w:p>
            <w:pPr>
              <w:pStyle w:val="Normal"/>
              <w:ind w:left="356" w:hanging="0"/>
              <w:rPr/>
            </w:pPr>
            <w:r>
              <w:rPr/>
              <w:t>J. Drabina, Historia miast śląskich w średniowieczu, Kraków 2000.</w:t>
            </w:r>
          </w:p>
          <w:p>
            <w:pPr>
              <w:pStyle w:val="Normal"/>
              <w:ind w:left="356" w:hanging="0"/>
              <w:rPr/>
            </w:pPr>
            <w:r>
              <w:rPr/>
              <w:t>R. Primke, Wojny husyckie na Śląsku, Łużycach i Pomorzu, Kraków 2007 (całość). W. Filipowiak, Kilka uwag do żeglugi odrzańskiej około 1000 roku,  Śląsk około roku 1000, Wrocław 2000, s.185-187.</w:t>
            </w:r>
          </w:p>
          <w:p>
            <w:pPr>
              <w:pStyle w:val="Normal"/>
              <w:ind w:left="356" w:hanging="0"/>
              <w:rPr/>
            </w:pPr>
            <w:r>
              <w:rPr/>
              <w:t>L. Leciejewicz, Normanowie nad Odrą i Wisłą w IX i XI wieku, Kwartalnik Historyczny, 4, 1993, s. 49-55.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A. Witkowski, R. Żerlik, Wykaz ryb Śląska z połowy XIV wieku, w: Studia i Materiały z dziejów Śląska i Małopolski, red. R. Żerlik, Wrocław 2001, s. 167-179. </w:t>
            </w:r>
          </w:p>
          <w:p>
            <w:pPr>
              <w:pStyle w:val="Normal"/>
              <w:ind w:left="356" w:hanging="0"/>
              <w:rPr/>
            </w:pPr>
            <w:r>
              <w:rPr/>
              <w:t>B. Czechowicz, Książęcy mecenat artystyczny na Śląsku u schyłku średniowiecza, Warszawa 2005, s. 89-125, 406-445.</w:t>
            </w:r>
          </w:p>
          <w:p>
            <w:pPr>
              <w:pStyle w:val="Normal"/>
              <w:ind w:left="356" w:hanging="0"/>
              <w:rPr/>
            </w:pPr>
            <w:r>
              <w:rPr/>
              <w:t>R. Nieszwiec, Kościoły opolskie w I połowie XIII wieku, w: Sacra Silentii provincia, Opole 2003, s. 116-131.</w:t>
            </w:r>
          </w:p>
          <w:p>
            <w:pPr>
              <w:pStyle w:val="Normal"/>
              <w:ind w:left="356" w:hanging="0"/>
              <w:rPr/>
            </w:pPr>
            <w:r>
              <w:rPr/>
              <w:t>B. Paszkiewicz, Pieniądz górnośląski w średniowieczu, Lublin 2000, s. 24-95.</w:t>
            </w:r>
          </w:p>
          <w:p>
            <w:pPr>
              <w:pStyle w:val="Normal"/>
              <w:ind w:left="356" w:hanging="0"/>
              <w:rPr/>
            </w:pPr>
            <w:r>
              <w:rPr/>
              <w:t>L. Bazylow, Śląsk a Czechy w II połowie XV wieku, Sobótka, R. II, 1947, s. 110-140.</w:t>
            </w:r>
          </w:p>
          <w:p>
            <w:pPr>
              <w:pStyle w:val="Normal"/>
              <w:ind w:left="356" w:hanging="0"/>
              <w:rPr/>
            </w:pPr>
            <w:r>
              <w:rPr/>
              <w:t>M. Ogórek, Polscy templariusze, Warszawa 2005, s. 73-111.</w:t>
            </w:r>
          </w:p>
          <w:p>
            <w:pPr>
              <w:pStyle w:val="Normal"/>
              <w:ind w:left="356" w:hanging="0"/>
              <w:rPr/>
            </w:pPr>
            <w:r>
              <w:rPr/>
              <w:t>J. Gröger, Dzieje joannitów w Koźlu w latach 1240-1810, Opole 2007, s. 56-67.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R. Heś, Joannici na Śląsku w średniowieczu, Kraków 2007, s. 55-93. </w:t>
            </w:r>
          </w:p>
          <w:p>
            <w:pPr>
              <w:pStyle w:val="Normal"/>
              <w:ind w:left="356" w:hanging="0"/>
              <w:rPr/>
            </w:pPr>
            <w:r>
              <w:rPr/>
              <w:t>K. Dola, Dzieje kościoła na Śląsku, Opole 1996, s. 109-113.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Z. Mazur, Powstanie i działalność inkwizycji dominikańskiej na Śląsku, Nasza Przeszłość, 39, 1973, s. 181-191.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G. Myśliwski, Wrocław w przestrzeni gospodarczej Europy (XIII-XV wiek),  Wrocław 2009, s. 232-324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J. Maroń, </w:t>
            </w:r>
            <w:r>
              <w:rPr>
                <w:rStyle w:val="Emphasis"/>
                <w:i w:val="false"/>
                <w:iCs w:val="false"/>
              </w:rPr>
              <w:t>Wojna trzydziestoletnia na Śląsku</w:t>
            </w:r>
            <w:r>
              <w:rPr/>
              <w:t>. Aspekty militarne, Warszawa 2008 .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/>
              <w:t>Militarne Tradycje T.1 Kędzierzyna-Koźla, Śląska i Rzeczypospolitej, red. T. Ciesielskiego, Zabrze  2012.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arne Tradycje T.2 Kędzierzyna-Koźla, Śląska i Rzeczypospolitej, red. T. Ciesielskiego, R.Słota, Zabrze  2013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05 Posiada ogólną wiedzę o wybranych okresach przeszłości człowieka.</w:t>
            </w:r>
            <w:r>
              <w:rPr>
                <w:bCs/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K_W06 Dostrzega relacje pomiędzy aktualnymi wydarzeniami a przeszłością. P6S_WG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U08 Potrafi dokonać krytycznej analizy różnego rodzaju obszarów wiedzy i informacji oraz ocenić ich rolę społeczną i kulturową. P6S_UW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K_U13 Rozumie konieczność i odczuwa potrzebę ciągłego dokształcania się i rozwoju kulturalnego. P6S_UU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K05 Docenia i szanuje tradycję i dziedzictwo kulturowe ludzkości i ma świadomość odpowiedzialności za zachowanie dziedzictwa kulturowego Europy, Polski i swojego regionu. P6S_K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K06 Jest gotów do propagowania wiedzy historycznej w środowisku lokalnym.P6S_KK/R</w:t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22:00Z</dcterms:modified>
  <cp:revision>3</cp:revision>
  <dc:subject>dostosowanie do KRK</dc:subject>
  <dc:title>wzór sylabusa UG</dc:title>
</cp:coreProperties>
</file>