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tarożytność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vanish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ytut Historii</w:t>
            </w:r>
            <w:r>
              <w:rPr>
                <w:i/>
                <w:vanish/>
                <w:sz w:val="20"/>
                <w:szCs w:val="20"/>
              </w:rPr>
              <w:t>istorii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anna Rostropowic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,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Wykład + prezentacj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.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wymagania egzaminacyjne SA dostosowanie do zaplanowanych efektów uczenia się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/>
            </w:pPr>
            <w:r>
              <w:rPr/>
              <w:t xml:space="preserve">Zapoznanie studenta z podstawami chronologii starożytnego Wschodu i Śródziemnomorza  grecko-rzymskiego od ok. 4000 przed Chrystusem do końca V wieku po Chrystusie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Zapoznanie z podstawową wiedzą z zakresu historii etnicznej, geografii historycznej, historii politycznej, rozwoju społeczeństw, historii kultury starożytnej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chó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Historia Bliskiego i Środkowego Wschodu oraz pn.-wsch Afryki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rozpoczynając od wprowadzenia do geografii historycznej tego obszaru.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Języki (semickich, afrykańskie (chamickich) oraz indoeuropejskich Anatolii i Iran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Podstawy chronologii starożytnego Wschodu w ujęciu synchronicznym(Mezopotamia, Palestyna, Egipt, Anatolia i in.) oraz w ujęciu diachronicznym (III-I tys. przed Chr.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Dzieje epoki wczesnego brązu (III tys.), głównie na terenach Mezopotamii i Egipt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Okresy środkowego i późnego brązu </w:t>
            </w:r>
            <w:r>
              <w:rPr>
                <w:b/>
                <w:bCs/>
              </w:rPr>
              <w:t>(</w:t>
            </w:r>
            <w:r>
              <w:rPr/>
              <w:t>II tys. - Egipt Średniego i Nowego Państwa, Anatolia Hetytów, Huryci, Palestyna i Syria, Babilonia Amorytów i Kaszt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Epoka po r. 1200  - historia państwowości Hebrajczyków, Egiptu epoki późnej (XX-XXVI dyn.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Okresu dominacji asyryjskiej (IX-VII w.), nowego porządku politycznego w Anatolii (Frygia, Lydia). Powstania imperium Achemenidów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rec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Kreta minojska i Płw. Bałkański epoki mykeńskiej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Dzieje Greków epoki archaicznej i klasycznej (Ateny, Korynt, Sparta i Teby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Problematyka etniczna, religijna, polityczna i kulturowa. Wielka kolonizacja. Ośrodki kultu religijnego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Panowanie na morzu (Ateny). Ustrój. Narodziny historiografi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Wzrost potęgi Macedonii . Wyprawy Aleksandra Wielkiego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Powstanie scentralizowanych organizmów państwowych, monarchii hellenistycznych Seleukidów, Lagidów, Antygonidów i in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zy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Rzym okresu królewskiego. Etruskowie i Celtowi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Wczesna republika do wojen punickich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Okres wielkich podboj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Walka  o władzę w Rzymie, problemy prawno-ustrojowe, gospodarcze i społeczne (III-I w. przed Chr.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Historia cesarstwa okresu pryncypat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Historia cesarstwa okresu dominatu oraz późnego antyku aż po czasy Justyniana Wielkiego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Zagadnienia etniczne (wędrówki ludów, separatyzmy etniczne w granicach imperium)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Problemy religijne (chrześcijaństwo – konflikt z państwem, spory doktrynalne, religie orientalne)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Kultura świata rzymskiego  - hellenizacja, romanizacja, odrodzenie kultur etnicznych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Problematyka  gospodarcza imperium rzymskiego (urbanizacja oraz gospodarka rolna, stosunki własnościowe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Schyłek Imperium Rzymski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M. Jaczynowska, D. Musiał, M. Stępień, </w:t>
            </w:r>
            <w:r>
              <w:rPr>
                <w:i/>
                <w:iCs/>
              </w:rPr>
              <w:t>Historia starożytn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E. Wipszycka-Bravo, Historia starozytnnych Greków, t. I i III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A. Maszkin, Historia Rzymu, rozdział: Cesarstw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M. Jaczynowska, </w:t>
            </w:r>
            <w:r>
              <w:rPr>
                <w:i/>
                <w:iCs/>
              </w:rPr>
              <w:t>Historia starożytnego Rzymu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J. Wolski, </w:t>
            </w:r>
            <w:r>
              <w:rPr>
                <w:i/>
                <w:iCs/>
              </w:rPr>
              <w:t>Historia powszechna. Starożytność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/>
              <w:t xml:space="preserve">J. Zabłocka, </w:t>
            </w:r>
            <w:r>
              <w:rPr>
                <w:i/>
                <w:iCs/>
              </w:rPr>
              <w:t>Historia Bliskiego Wschodu w starożytności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/>
              <w:t>Ma podstawową wiedzę ogólną z zakresu rozwoju społeczeństw antycznych  (K_W02)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Potrafi współpracować w grupie, pełniąc w niej różne role (K_U0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Wykazuje umiejętność poprawnego wnioskowania na podstawie danych pochodzących z różnych źródeł (K_U07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napToGrid w:val="false"/>
              <w:rPr/>
            </w:pPr>
            <w:r>
              <w:rPr/>
              <w:t>1. Jest świadom konieczności stałego aktualizowania wiedzy, podnoszenia kompetencji zawodowych i osobistych z zakresu historii, historii kultury świata starożytnego śródziemnomorskiego, rozumie wpływ  idei antycznych na myśl europejską (K_K01);</w:t>
            </w:r>
          </w:p>
          <w:p>
            <w:pPr>
              <w:pStyle w:val="Normal"/>
              <w:snapToGrid w:val="false"/>
              <w:rPr/>
            </w:pPr>
            <w:r>
              <w:rPr/>
              <w:t>2. Potrafi formułować i wyrażać własne opinie, potrafi przedstawiać priorytety służące rozwojowi nauk o starożytności. (K_K03);</w:t>
            </w:r>
          </w:p>
          <w:p>
            <w:pPr>
              <w:pStyle w:val="Normal"/>
              <w:snapToGrid w:val="false"/>
              <w:rPr/>
            </w:pPr>
            <w:r>
              <w:rPr/>
              <w:t>3. Prawidłowo identyfikuje i rozwiązuje problemy związane z wykonywaniem zawodu historyka, nauczyciela, popularyzatora  historii  (K_K0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  <w:lang w:val="de-DE"/>
                </w:rPr>
                <w:t>j.rostropowicz@gmail.com</w:t>
              </w:r>
            </w:hyperlink>
            <w:r>
              <w:rPr>
                <w:i/>
                <w:sz w:val="18"/>
                <w:szCs w:val="20"/>
                <w:lang w:val="de-DE"/>
              </w:rPr>
              <w:t xml:space="preserve"> Tel. 508 53 20 13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rostropowicz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42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9:27:00Z</dcterms:modified>
  <cp:revision>3</cp:revision>
  <dc:subject>dostosowanie do KRK</dc:subject>
  <dc:title>wzór sylabusa UG</dc:title>
</cp:coreProperties>
</file>