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a Śląska z elementami Opola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6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anna Rostropowic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3+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,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 +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wykład / wykład problemowy 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i sposób zaliczenia oraz podstawowe kryteria oceny lub wymagania egzaminacyjne  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 xml:space="preserve">zaliczenie 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nie pracy zaliczeniowej: napisanie refera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nośc na wykładach oraz stosownie napisany referat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/>
              <w:t>Przekazanie podstawowej wiedzy ogólnej z zakresu historii Śląska a zwłaszcza Opola, w XIX i w I połowie XX wieku.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/>
              <w:t>Rozwój gospodarczy społeczny i kulturalny  Śląska ze szczególnym uwzględnieniem Opola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Problematyka wykładu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Dzieje polityczne XIX wieku (krótki zarys)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Rozwój gospodarczy Śląska. Przemysł w Opolu i w okolicy. Kamieniołomy, kopalnictwo i  produkcja cementu. Kolejnictwo. Flisactwo i rybołówstwo. Uprawy rolne (morwy!). Przemysł tkacki i inne. 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Rozwój szkolnictwa. Najważniejsze ośrodki edukacyjne na Śląsku. 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Szkolnictwo w Opolu. Najwybitniejsi nauczyciele dawnego Opola.  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Życie kulturalne.  Pisarze, poeci, malarze, rzeźbiarze, muzycy itd. o renomie europejskiej z Opola i okolicy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roblematyka  etniczna. Języki. Arystokracja śląska wobec ludności rodzimej w świetle zapisów literackich ( hrabina Valeska Bethusy-Huc i inni)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Główne partie polityczne na Śląsku i w Opolu i ich program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Sylwetki najważniejszych polityków (Ballestrem, Praschma i inni) 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owstania i plebiscyt we wspomnieniach ludności rodzimej.</w:t>
            </w:r>
          </w:p>
          <w:p>
            <w:pPr>
              <w:pStyle w:val="Akapitzlist"/>
              <w:ind w:left="405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rPr/>
            </w:pPr>
            <w:r>
              <w:rPr/>
              <w:t xml:space="preserve">Marek </w:t>
            </w:r>
            <w:r>
              <w:rPr>
                <w:color w:val="222222"/>
                <w:shd w:fill="FFFFFF" w:val="clear"/>
              </w:rPr>
              <w:t>Czapliński. Historia Śląska. 2002.</w:t>
            </w:r>
          </w:p>
          <w:p>
            <w:pPr>
              <w:pStyle w:val="Normal"/>
              <w:ind w:firstLine="356"/>
              <w:rPr>
                <w:rStyle w:val="Referencetext"/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. </w:t>
            </w:r>
            <w:r>
              <w:rPr>
                <w:rStyle w:val="Referencetext"/>
                <w:shd w:fill="FFFFFF" w:val="clear"/>
              </w:rPr>
              <w:t>Michał Smolorz: </w:t>
            </w:r>
            <w:r>
              <w:rPr>
                <w:rStyle w:val="Referencetext"/>
                <w:i/>
                <w:iCs/>
                <w:shd w:fill="FFFFFF" w:val="clear"/>
              </w:rPr>
              <w:t>Śląsk wymyślony</w:t>
            </w:r>
            <w:r>
              <w:rPr>
                <w:rStyle w:val="Referencetext"/>
                <w:shd w:fill="FFFFFF" w:val="clear"/>
              </w:rPr>
              <w:t>. Antena Górnośląska, Katowice 2012, 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Style w:val="Referencetext"/>
                <w:b/>
                <w:b/>
              </w:rPr>
            </w:pPr>
            <w:r>
              <w:rPr>
                <w:rStyle w:val="Referencetext"/>
                <w:shd w:fill="FFFFFF" w:val="clear"/>
              </w:rPr>
              <w:t>V. Behtusy-Huc, Wspomnienia, ZE nr od 21-53 (wybrane fragmenty)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Style w:val="Referencetext"/>
                <w:b/>
                <w:b/>
              </w:rPr>
            </w:pPr>
            <w:r>
              <w:rPr>
                <w:rStyle w:val="Referencetext"/>
                <w:shd w:fill="FFFFFF" w:val="clear"/>
              </w:rPr>
              <w:t>H. Neubach, Górny Śląsk w Dziennikach Ballestrema</w:t>
            </w:r>
            <w:r>
              <w:rPr>
                <w:rStyle w:val="Referencetext"/>
                <w:b/>
              </w:rPr>
              <w:t>,</w:t>
            </w:r>
            <w:r>
              <w:rPr>
                <w:rStyle w:val="Referencetext"/>
              </w:rPr>
              <w:t xml:space="preserve"> ZE nr 6 i nr 18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Style w:val="Referencetext"/>
                <w:b/>
                <w:b/>
                <w:lang w:val="de-DE"/>
              </w:rPr>
            </w:pPr>
            <w:r>
              <w:rPr>
                <w:rStyle w:val="Referencetext"/>
                <w:shd w:fill="FFFFFF" w:val="clear"/>
                <w:lang w:val="de-DE"/>
              </w:rPr>
              <w:t>H. Neubach, Friedrich Graf von Praschma, ZE nr 16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rStyle w:val="Referencetext"/>
                <w:shd w:fill="FFFFFF" w:val="clear"/>
              </w:rPr>
              <w:t>H. Neubach, „Kapłani-politycy“ na Górnym Śląsku (1848-1933)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/>
              <w:t>Student ma podstawową wiedzę ogólną z zakresu historii Śląska a zwłaszcza Opola, w XIX i w I połowie XX wieku.  (K_W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</w:t>
            </w:r>
          </w:p>
          <w:p>
            <w:pPr>
              <w:pStyle w:val="Akapitzlist"/>
              <w:snapToGrid w:val="false"/>
              <w:jc w:val="both"/>
              <w:rPr/>
            </w:pPr>
            <w:r>
              <w:rPr/>
              <w:t>- potrafi współpracować w grupie, pełniąc w niej różne role (K_U02)</w:t>
            </w:r>
          </w:p>
          <w:p>
            <w:pPr>
              <w:pStyle w:val="Akapitzlist"/>
              <w:snapToGrid w:val="false"/>
              <w:jc w:val="both"/>
              <w:rPr/>
            </w:pPr>
            <w:r>
              <w:rPr/>
              <w:t>- posiada umiejętność docierania do źródeł historycznych, ich oceny.</w:t>
            </w:r>
          </w:p>
          <w:p>
            <w:pPr>
              <w:pStyle w:val="Akapitzlist"/>
              <w:snapToGrid w:val="false"/>
              <w:jc w:val="both"/>
              <w:rPr/>
            </w:pPr>
            <w:r>
              <w:rPr/>
              <w:t>- posiada  umiejętność poprawnego wnioskowania na podstawie danych pochodzących z różnych źródeł (K_U07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snapToGrid w:val="false"/>
              <w:rPr/>
            </w:pPr>
            <w:r>
              <w:rPr/>
              <w:t>- jest świadom konieczności stałego aktualizowania wiedzy, podnoszenia kompetencji zawodowych i osobistych z zakresu historii Śląska (K_K01);</w:t>
            </w:r>
          </w:p>
          <w:p>
            <w:pPr>
              <w:pStyle w:val="Normal"/>
              <w:snapToGrid w:val="false"/>
              <w:rPr/>
            </w:pPr>
            <w:r>
              <w:rPr/>
              <w:t>- potrafi formułować i wyrażać własne opinie, potrafi przedstawiać priorytety służące poszerzeniu i pogłębieniu wiedzy w zakresie historii Śląska i Opola. (K_K03);</w:t>
            </w:r>
          </w:p>
          <w:p>
            <w:pPr>
              <w:pStyle w:val="Normal"/>
              <w:snapToGrid w:val="false"/>
              <w:rPr/>
            </w:pPr>
            <w:r>
              <w:rPr/>
              <w:t>-prawidłowo identyfikuje i rozwiązuje problemy związane z wykonywaniem zawodu historyka, nauczyciela, popularyzatora  historii  (K_K0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  <w:lang w:val="de-DE"/>
                </w:rPr>
                <w:t>j.rostropowicz@gmail.com</w:t>
              </w:r>
            </w:hyperlink>
            <w:r>
              <w:rPr>
                <w:i/>
                <w:sz w:val="18"/>
                <w:szCs w:val="20"/>
                <w:lang w:val="de-DE"/>
              </w:rPr>
              <w:t>, Tel, 508 53 20 13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eferencetext">
    <w:name w:val="reference-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rostropowicz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11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9:29:00Z</dcterms:modified>
  <cp:revision>3</cp:revision>
  <dc:subject>dostosowanie do KRK</dc:subject>
  <dc:title>wzór sylabusa UG</dc:title>
</cp:coreProperties>
</file>