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Źródła w badaniach historycznych</w:t>
              </w:r>
            </w:hyperlink>
            <w:r>
              <w:rPr>
                <w:b/>
                <w:color w:val="000000"/>
                <w:sz w:val="20"/>
                <w:szCs w:val="20"/>
              </w:rPr>
              <w:t xml:space="preserve"> (studium doktoranckie)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/Zakład Historii Nowożytnej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Ujma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3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ykład audytoryjny z wykorzystaniem autorskich filmów dydaktycznych, referatów i prezentacji multimedialnych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.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ind w:left="5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referatów na bazie źródeł gromadzonych do pracy doktorskiej.  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Przekonujące umotywowanie wyboru tematu, prawidłowo sporządzona bibliografia, umiejętność doboru i charakterystyki bazy źródłowej. 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le przedmiotu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umiejętnej krytyki i interpretacji źródeł historycznych. 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Problematyk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k szukać źródeł historycznych i dokonywać ich krytyki?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e oblicze interpretacji źródeł historycz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kt historyczny i relatywizm poznawcz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ślenie historyczne i prawda historyczn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storia jak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s gesta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historia jak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rum gestar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historyczne a mity i legend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w badaniach regionu historyczneg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w badaniach naukowych historii edukacj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w badaniach historii wojn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w badaniach biografistycz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w badaniach historii gospodark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w badaniach historii parlamentaryzm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w badaniach historii kobie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literackie w badaniach historycz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historyczne a historia alternatywna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  <w:p>
            <w:pPr>
              <w:pStyle w:val="Normal"/>
              <w:widowControl w:val="false"/>
              <w:autoSpaceDE w:val="false"/>
              <w:ind w:left="927" w:right="56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uto" w:line="360"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Apanowicz J.,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</w:rPr>
              <w:t>Metodologia ogólna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, Gdynia 2002.</w:t>
            </w:r>
          </w:p>
          <w:p>
            <w:pPr>
              <w:pStyle w:val="Heading1"/>
              <w:shd w:fill="FFFFFF" w:val="clear"/>
              <w:spacing w:lineRule="auto" w:line="360"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Buksiński T.,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</w:rPr>
              <w:t xml:space="preserve">Interpretacja źródeł historycznych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Warszawa 1992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Buksiński T., </w:t>
            </w:r>
            <w:r>
              <w:rPr>
                <w:bCs/>
                <w:i/>
                <w:color w:val="000000"/>
                <w:sz w:val="20"/>
                <w:szCs w:val="20"/>
              </w:rPr>
              <w:t>Zasady i metody interpretacji tekstów źródłowych</w:t>
            </w:r>
            <w:r>
              <w:rPr>
                <w:bCs/>
                <w:color w:val="000000"/>
                <w:sz w:val="20"/>
                <w:szCs w:val="20"/>
              </w:rPr>
              <w:t>, Poznań 199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Dzieje Atlasu Śląska 1720-1752</w:t>
            </w:r>
            <w:r>
              <w:rPr>
                <w:bCs/>
                <w:color w:val="000000"/>
                <w:sz w:val="20"/>
                <w:szCs w:val="20"/>
              </w:rPr>
              <w:t>, oprac.B. E. Horodyski, Warszawa 2002.</w:t>
            </w:r>
          </w:p>
          <w:p>
            <w:pPr>
              <w:pStyle w:val="Heading1"/>
              <w:shd w:fill="FFFFFF" w:val="clear"/>
              <w:spacing w:lineRule="auto" w:line="360"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Iwańczak W.,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</w:rPr>
              <w:t xml:space="preserve"> Do granic wyobraźni. Norymberga jako centrum wiedzy geograficznej i kartograficznej w XV i XVI wieku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Warszawa 200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Kożuchowski A.., </w:t>
            </w:r>
            <w:r>
              <w:rPr>
                <w:i/>
                <w:sz w:val="20"/>
                <w:szCs w:val="20"/>
              </w:rPr>
              <w:t>"Zmyślenia i prawda", czyli dzieło literackie jako źródło historyczne</w:t>
            </w:r>
            <w:r>
              <w:rPr>
                <w:sz w:val="20"/>
                <w:szCs w:val="20"/>
              </w:rPr>
              <w:t>, „Pamiętnik Literacki : czasopismo kwartalne poświęcone historii i krytyce literatury polskiej” 2005, t. 96/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Radomski A., </w:t>
            </w:r>
            <w:r>
              <w:rPr>
                <w:i/>
                <w:sz w:val="20"/>
                <w:szCs w:val="20"/>
              </w:rPr>
              <w:t>Sztuka jako źródło do badania historii. Czy historiografia jest sztuką (na przykładzie literatury)?</w:t>
            </w:r>
            <w:r>
              <w:rPr>
                <w:sz w:val="20"/>
                <w:szCs w:val="20"/>
              </w:rPr>
              <w:t>, „Kultura i Historia” 2001, nr 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Szulakiewicz W., </w:t>
            </w:r>
            <w:r>
              <w:rPr>
                <w:i/>
                <w:color w:val="000000"/>
                <w:sz w:val="20"/>
                <w:szCs w:val="20"/>
              </w:rPr>
              <w:t xml:space="preserve">Źródła w badaniach naukowych historii edukacji, </w:t>
            </w:r>
            <w:r>
              <w:rPr>
                <w:color w:val="000000"/>
                <w:sz w:val="20"/>
                <w:szCs w:val="20"/>
              </w:rPr>
              <w:t>Toruń 200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Świeżawski A., </w:t>
            </w:r>
            <w:r>
              <w:rPr>
                <w:i/>
                <w:sz w:val="20"/>
                <w:szCs w:val="20"/>
              </w:rPr>
              <w:t>Warsztat naukowy historyka. Wstęp do badań historycznych</w:t>
            </w:r>
            <w:r>
              <w:rPr>
                <w:sz w:val="20"/>
                <w:szCs w:val="20"/>
              </w:rPr>
              <w:t>, Warszawa 1999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olski J., </w:t>
            </w:r>
            <w:r>
              <w:rPr>
                <w:i/>
                <w:iCs/>
                <w:color w:val="222222"/>
                <w:sz w:val="20"/>
                <w:szCs w:val="20"/>
                <w:shd w:fill="FFFFFF" w:val="clear"/>
              </w:rPr>
              <w:t>Metodologia historii</w:t>
            </w:r>
            <w:r>
              <w:rPr>
                <w:color w:val="222222"/>
                <w:sz w:val="20"/>
                <w:szCs w:val="20"/>
                <w:shd w:fill="FFFFFF" w:val="clear"/>
              </w:rPr>
              <w:t>, Warszawa 197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Topolski J., </w:t>
            </w:r>
            <w:r>
              <w:rPr>
                <w:i/>
                <w:iCs/>
                <w:color w:val="222222"/>
                <w:sz w:val="20"/>
                <w:szCs w:val="20"/>
                <w:shd w:fill="FFFFFF" w:val="clear"/>
              </w:rPr>
              <w:t>Teoria wiedzy historycznej</w:t>
            </w:r>
            <w:r>
              <w:rPr>
                <w:color w:val="222222"/>
                <w:sz w:val="20"/>
                <w:szCs w:val="20"/>
                <w:shd w:fill="FFFFFF" w:val="clear"/>
              </w:rPr>
              <w:t>, Warszawa 198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Topolski J., </w:t>
            </w:r>
            <w:r>
              <w:rPr>
                <w:i/>
                <w:sz w:val="20"/>
                <w:szCs w:val="20"/>
              </w:rPr>
              <w:t>Teoretyczne problemy wiedzy historycznej. Antologia tekstów</w:t>
            </w:r>
            <w:r>
              <w:rPr>
                <w:sz w:val="20"/>
                <w:szCs w:val="20"/>
              </w:rPr>
              <w:t>, oprac. E. Domańska, Poznań 20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Heading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siada pogłębioną wiedzę o źródłach informacji (takich jak bibliografie, dokumenty, katalogi)  jak też wiedzę o korzystaniu ze źródeł historycznych (H2A_W03)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  oraz formułować na tej podstawie krytyczne sądy (H2A_U01)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enia i szanuje tradycję i dziedzictwo kulturowe ludzkości i ma świadomość odpowiedzialności za zachowanie dziedzictwa kulturowego Europy, Polski i swojego regionu (</w:t>
            </w:r>
            <w:r>
              <w:rPr>
                <w:sz w:val="20"/>
                <w:szCs w:val="20"/>
              </w:rPr>
              <w:t>H2A_K05)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magdau.opole@interia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ournaltitle">
    <w:name w:val="journaltitle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zar12n1">
    <w:name w:val="czar12n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Citation">
    <w:name w:val="citatio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567" w:right="567" w:firstLine="170"/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osweb.uni.opole.pl/kontroler.php?_action=katalog2/przedmioty/edytujPrzedmiot&amp;prz_kod=2.2.DR-ZWBH3sem&amp;callback=g_14868e6b" TargetMode="External"/><Relationship Id="rId3" Type="http://schemas.openxmlformats.org/officeDocument/2006/relationships/hyperlink" Target="mailto:magdau.opole@interi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8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28:00Z</dcterms:modified>
  <cp:revision>8</cp:revision>
  <dc:subject>dostosowanie do KRK</dc:subject>
  <dc:title>wzór sylabusa UG</dc:title>
</cp:coreProperties>
</file>