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ity europejskie wobec przemian XIX w.</w:t>
            </w:r>
          </w:p>
          <w:p>
            <w:pPr>
              <w:pStyle w:val="Normal"/>
              <w:ind w:left="3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ECTS</w:t>
            </w:r>
          </w:p>
          <w:p>
            <w:pPr>
              <w:pStyle w:val="Normal"/>
              <w:ind w:left="22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ytut Historii UO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Antoni Maziarz 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ormy zajęć, sposób ich realizacji i przypisana im liczba godzi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iczba punktów ECTS:     1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ormy zaję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wybrać)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ład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posób realizacji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iczba godzin:</w:t>
            </w:r>
            <w:r>
              <w:rPr>
                <w:sz w:val="22"/>
                <w:szCs w:val="22"/>
              </w:rPr>
              <w:t xml:space="preserve">  1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owiązkowy 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etody dydaktyczne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wykład problemowy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ład z prezentacją multimedialną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iczenie z oceną</w:t>
            </w:r>
          </w:p>
        </w:tc>
      </w:tr>
      <w:tr>
        <w:trPr>
          <w:trHeight w:val="9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Formy zaliczenia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zaliczenie z oceną </w:t>
            </w:r>
          </w:p>
        </w:tc>
      </w:tr>
      <w:tr>
        <w:trPr>
          <w:trHeight w:val="42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. Podstawowe kryteria </w:t>
            </w:r>
          </w:p>
          <w:p>
            <w:pPr>
              <w:pStyle w:val="Normal"/>
              <w:ind w:left="35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 prac zaliczeniowych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pisanie eseju na temat uzgodniony ze studentam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zygotowanie projektu lub prezentacji na wskazany temat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pracowanie bibliografii do biografii wybranej postaci działającej w XIX w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ntacja różnorodnych ujęć elitarności. Wskazanie miejsca elit intelektualnych, społecznych, politycznych w zmieniającej się rzeczywistości europejskiej XIX w. ze szczególnym uwzględnieniem ziem polskich w tym stuleciu – akcent na takie postawy jak odpowiedzialność, służba, przywództwo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zagadnienia student poznaje podczas wykładów (zob. Treści programowe), resztę materiału powinien uzupełnić oparciu o załączoną literaturę przedmiotu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zym (i kim) są elity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wy kanon, nowe elity – dziedzictwo rewolucji francuskiej 1789 r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lity polskie wobec utraty niepodległości w końcu XVIII w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Geneza i rozwój polskiej inteligencji. Klasa umysłowa w XIX w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ariery Polaków w Rosji XIX w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tarszy brat Boga – Lew Tołstoj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iedziby polskiej elity literackiej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lita świata duchowego – odrodzenie zakonu św. Benedykta w Europie i w Polsce</w:t>
            </w:r>
          </w:p>
          <w:p>
            <w:pPr>
              <w:pStyle w:val="Normal"/>
              <w:ind w:left="57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Wykaz literatury </w:t>
            </w:r>
          </w:p>
          <w:p>
            <w:pPr>
              <w:pStyle w:val="Normal"/>
              <w:ind w:left="3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iteratura przedmiot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utorytety polskie</w:t>
            </w:r>
            <w:r>
              <w:rPr>
                <w:sz w:val="22"/>
                <w:szCs w:val="22"/>
              </w:rPr>
              <w:t>, oprac. Bronisław Gołębiowski, Łomża 2002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sinskij </w:t>
            </w:r>
            <w:r>
              <w:rPr>
                <w:rFonts w:cs="Times New Roman" w:ascii="Times New Roman" w:hAnsi="Times New Roman"/>
                <w:i/>
              </w:rPr>
              <w:t>Paweł, Lew Tołstoj - ucieczka z raju</w:t>
            </w:r>
            <w:r>
              <w:rPr>
                <w:rFonts w:cs="Times New Roman" w:ascii="Times New Roman" w:hAnsi="Times New Roman"/>
              </w:rPr>
              <w:t>, Warszawa 2015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zylow Ludwik, </w:t>
            </w:r>
            <w:r>
              <w:rPr>
                <w:rFonts w:cs="Times New Roman" w:ascii="Times New Roman" w:hAnsi="Times New Roman"/>
                <w:i/>
              </w:rPr>
              <w:t>Polacy w Petersburgu</w:t>
            </w:r>
            <w:r>
              <w:rPr>
                <w:rFonts w:cs="Times New Roman" w:ascii="Times New Roman" w:hAnsi="Times New Roman"/>
              </w:rPr>
              <w:t>, Wrocław 1984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hrzanowski T.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Prusy w polskiej myśli politycznej w latach 1795-1815</w:t>
            </w:r>
            <w:r>
              <w:rPr>
                <w:rFonts w:cs="Times New Roman" w:ascii="Times New Roman" w:hAnsi="Times New Roman"/>
              </w:rPr>
              <w:t xml:space="preserve">, w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bazhum.muzhp.pl/media/files/Komunikaty_Mazursko_Warminskie/Komunikaty_Mazursko_Warminskie-r2008-t2/Komunikaty_Mazursko_Warminskie-r2008-t2-s109-124/Komunikaty_Mazursko_Warminskie-r2008-t2-s109-124.pdf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ubaty J., </w:t>
            </w:r>
            <w:r>
              <w:rPr>
                <w:i/>
                <w:sz w:val="22"/>
                <w:szCs w:val="22"/>
              </w:rPr>
              <w:t>Zasada dwóch sumień. Normy postępowania i granice kompromisu politycznego Polaków w sytuacji wyboru (1795-1815),</w:t>
            </w:r>
            <w:r>
              <w:rPr>
                <w:sz w:val="22"/>
                <w:szCs w:val="22"/>
              </w:rPr>
              <w:t xml:space="preserve"> Warszawa 2005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Dąbrowski Klemens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Pierwsze lata benedyktynów w Polsce, </w:t>
            </w:r>
            <w:r>
              <w:rPr>
                <w:rFonts w:cs="Times New Roman" w:ascii="Times New Roman" w:hAnsi="Times New Roman"/>
                <w:iCs/>
              </w:rPr>
              <w:t>wydał Antoni Maziarz, Wrocław-Lubiń-Opole 2018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Deszczyńska M.,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Polska porewolucyjna krytyka filozofii</w:t>
            </w:r>
            <w:r>
              <w:rPr>
                <w:rFonts w:cs="Times New Roman" w:ascii="Times New Roman" w:hAnsi="Times New Roman"/>
                <w:bCs/>
              </w:rPr>
              <w:t xml:space="preserve">, w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ksiegarnia.iknt.pl/uploads/files/DESZCZYNSKA_fragment.pdf</w:t>
              </w:r>
            </w:hyperlink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nteligencja polska XIX i XX wieku. Studia</w:t>
            </w:r>
            <w:r>
              <w:rPr>
                <w:rFonts w:cs="Times New Roman" w:ascii="Times New Roman" w:hAnsi="Times New Roman"/>
              </w:rPr>
              <w:t>, t. 1-6, red. Ryszarda Czepulis-Rastenis, Warszawa 1981-1991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anowski Maciej, </w:t>
            </w:r>
            <w:r>
              <w:rPr>
                <w:rFonts w:cs="Times New Roman" w:ascii="Times New Roman" w:hAnsi="Times New Roman"/>
                <w:i/>
                <w:iCs/>
              </w:rPr>
              <w:t>Narodziny inteligencji 1750-1831</w:t>
            </w:r>
            <w:r>
              <w:rPr>
                <w:rFonts w:cs="Times New Roman" w:ascii="Times New Roman" w:hAnsi="Times New Roman"/>
              </w:rPr>
              <w:t>, Warszawa 2008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ohnson Paul, </w:t>
            </w:r>
            <w:r>
              <w:rPr>
                <w:rFonts w:cs="Times New Roman" w:ascii="Times New Roman" w:hAnsi="Times New Roman"/>
                <w:i/>
              </w:rPr>
              <w:t>Intelektualiści</w:t>
            </w:r>
            <w:r>
              <w:rPr>
                <w:rFonts w:cs="Times New Roman" w:ascii="Times New Roman" w:hAnsi="Times New Roman"/>
              </w:rPr>
              <w:t>, Warszawa 1998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jas Artur, </w:t>
            </w:r>
            <w:r>
              <w:rPr>
                <w:i/>
                <w:sz w:val="22"/>
                <w:szCs w:val="22"/>
              </w:rPr>
              <w:t>Polacy w Rosji od XVII do 1917 roku. Słownik biograficzny</w:t>
            </w:r>
            <w:r>
              <w:rPr>
                <w:sz w:val="22"/>
                <w:szCs w:val="22"/>
              </w:rPr>
              <w:t>, Warszawa 2000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browicz Zygmunt, </w:t>
            </w:r>
            <w:r>
              <w:rPr>
                <w:rFonts w:cs="Times New Roman" w:ascii="Times New Roman" w:hAnsi="Times New Roman"/>
                <w:i/>
              </w:rPr>
              <w:t>Polacy w Syberii</w:t>
            </w:r>
            <w:r>
              <w:rPr>
                <w:rFonts w:cs="Times New Roman" w:ascii="Times New Roman" w:hAnsi="Times New Roman"/>
              </w:rPr>
              <w:t>, Wrocław 1993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yaszewski Paweł, </w:t>
            </w:r>
            <w:r>
              <w:rPr>
                <w:rFonts w:cs="Times New Roman" w:ascii="Times New Roman" w:hAnsi="Times New Roman"/>
                <w:i/>
                <w:iCs/>
              </w:rPr>
              <w:t>Czas początku, czas końca, czas przemijania. Obraz rewolucji francuskiej we wspomnieniach księdza Andre Morellet</w:t>
            </w:r>
            <w:r>
              <w:rPr>
                <w:rFonts w:cs="Times New Roman" w:ascii="Times New Roman" w:hAnsi="Times New Roman"/>
              </w:rPr>
              <w:t>, „Acta Universitatis Lodziensis Folia Litteraria Romanica” 2006, nr 4, s. 119-129, dostęp: cejsh.icm.edu.pl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ziarz Antoni, </w:t>
            </w:r>
            <w:r>
              <w:rPr>
                <w:rFonts w:cs="Times New Roman" w:ascii="Times New Roman" w:hAnsi="Times New Roman"/>
                <w:i/>
                <w:iCs/>
              </w:rPr>
              <w:t>O. Klemens Dąbrowski (1875-1953). Pierwszy polski benedyktyn doby pokasacyjnej</w:t>
            </w:r>
            <w:r>
              <w:rPr>
                <w:rFonts w:cs="Times New Roman" w:ascii="Times New Roman" w:hAnsi="Times New Roman"/>
              </w:rPr>
              <w:t>, Opole 2019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cińska Magdalena, </w:t>
            </w:r>
            <w:r>
              <w:rPr>
                <w:rFonts w:cs="Times New Roman" w:ascii="Times New Roman" w:hAnsi="Times New Roman"/>
                <w:i/>
                <w:iCs/>
              </w:rPr>
              <w:t>Inteligencja na rozdrożach 1864-1918</w:t>
            </w:r>
            <w:r>
              <w:rPr>
                <w:rFonts w:cs="Times New Roman" w:ascii="Times New Roman" w:hAnsi="Times New Roman"/>
              </w:rPr>
              <w:t>, Warszawa 2008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 polskich elitach raz jeszcze. Studia ofiarowane Prof. Janinie Leskiewiczowej</w:t>
            </w:r>
            <w:r>
              <w:rPr>
                <w:sz w:val="22"/>
                <w:szCs w:val="22"/>
              </w:rPr>
              <w:t>, red. Tadeusz Epsztein, Sławomir Górzyński, Andrzej Karpiński, Warszawa 2007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</w:t>
            </w:r>
            <w:r>
              <w:rPr>
                <w:rFonts w:cs="Times New Roman" w:ascii="Times New Roman" w:hAnsi="Times New Roman"/>
                <w:i/>
              </w:rPr>
              <w:t xml:space="preserve">emiany społeczne w Królestwie Polskim 1815-1864,  </w:t>
            </w:r>
            <w:r>
              <w:rPr>
                <w:rFonts w:cs="Times New Roman" w:ascii="Times New Roman" w:hAnsi="Times New Roman"/>
              </w:rPr>
              <w:t>red. Witold Kula, Janina Leskiewiczowa, Wrocław-Warszawa-Kraków-Gdańsk 1979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Rolnik D.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Polskie "elity intelektualne" przełomu XVIII i XIX wieku w dziejach ziem polskich trzech zaborów: uwagi na kanwie pracy Tomasza Chrzanowskiego, "Polskie elity intelektualne wobec przemian politycznych i społecznych lat 1795-1830, </w:t>
            </w:r>
            <w:r>
              <w:rPr>
                <w:rFonts w:cs="Times New Roman" w:ascii="Times New Roman" w:hAnsi="Times New Roman"/>
              </w:rPr>
              <w:t xml:space="preserve">w: </w:t>
            </w:r>
            <w:r>
              <w:rPr>
                <w:rFonts w:cs="Times New Roman" w:ascii="Times New Roman" w:hAnsi="Times New Roman"/>
                <w:bCs/>
              </w:rPr>
              <w:t>azhum.muzhp.pl/media//files/Komunikaty_Mazursko_Warminskie/Komunikaty_Mazursko_Warminskie-r2011-t3_(273)/Komunikaty_Mazursko_Warminskie-r2011-t3_(273)-s579-586/Komunikaty_Mazursko_Warminskie-r2011-t3_(273)-s579-586.pdf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Salomonowicz Stanisław, </w:t>
            </w:r>
            <w:r>
              <w:rPr>
                <w:rFonts w:cs="Times New Roman" w:ascii="Times New Roman" w:hAnsi="Times New Roman"/>
                <w:i/>
                <w:iCs/>
              </w:rPr>
              <w:t>Rewolucja francuska: blaski i cienie dziedzictwa</w:t>
            </w:r>
            <w:r>
              <w:rPr>
                <w:rFonts w:cs="Times New Roman" w:ascii="Times New Roman" w:hAnsi="Times New Roman"/>
              </w:rPr>
              <w:t xml:space="preserve">, „Przegląd Historyczny” 1990, nr 1-2, s. 75-85, dostęp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bazhum.muzhp.pl/media/files/Przeglad_Historyczny/Przeglad_Historyczny-r1990-t81-n1_2/Przeglad_Historyczny-r1990-t81-n1_2-s75-85/Przeglad_Historyczny-r1990-t81-n1_2-s75-85.pdf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well Thomas, </w:t>
            </w:r>
            <w:r>
              <w:rPr>
                <w:i/>
                <w:iCs/>
                <w:sz w:val="22"/>
                <w:szCs w:val="22"/>
              </w:rPr>
              <w:t>Intelektualiści mądrzy i niemądrzy</w:t>
            </w:r>
            <w:r>
              <w:rPr>
                <w:sz w:val="22"/>
                <w:szCs w:val="22"/>
              </w:rPr>
              <w:t>, Warszawa 2010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kłowski Wiktor, </w:t>
            </w:r>
            <w:r>
              <w:rPr>
                <w:rFonts w:cs="Times New Roman" w:ascii="Times New Roman" w:hAnsi="Times New Roman"/>
                <w:i/>
              </w:rPr>
              <w:t>Lew Tołstoj</w:t>
            </w:r>
            <w:r>
              <w:rPr>
                <w:rFonts w:cs="Times New Roman" w:ascii="Times New Roman" w:hAnsi="Times New Roman"/>
              </w:rPr>
              <w:t>, Warszawa 1982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umski Janusz, </w:t>
            </w:r>
            <w:r>
              <w:rPr>
                <w:i/>
                <w:iCs/>
                <w:sz w:val="22"/>
                <w:szCs w:val="22"/>
              </w:rPr>
              <w:t>Elity. Ich miejsce i rola w społeczeństwie,</w:t>
            </w:r>
            <w:r>
              <w:rPr>
                <w:sz w:val="22"/>
                <w:szCs w:val="22"/>
              </w:rPr>
              <w:t xml:space="preserve"> Katowice 1997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chowicz Barbara, </w:t>
            </w:r>
            <w:r>
              <w:rPr>
                <w:rFonts w:cs="Times New Roman" w:ascii="Times New Roman" w:hAnsi="Times New Roman"/>
                <w:i/>
              </w:rPr>
              <w:t>Siedziby wielkich Polaków</w:t>
            </w:r>
            <w:r>
              <w:rPr>
                <w:rFonts w:cs="Times New Roman" w:ascii="Times New Roman" w:hAnsi="Times New Roman"/>
              </w:rPr>
              <w:t>, Warszawa 2013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tkowski Lech, </w:t>
            </w:r>
            <w:r>
              <w:rPr>
                <w:i/>
                <w:iCs/>
                <w:sz w:val="22"/>
                <w:szCs w:val="22"/>
              </w:rPr>
              <w:t>Historie autorytetu wobec kultury i edukacji</w:t>
            </w:r>
            <w:r>
              <w:rPr>
                <w:sz w:val="22"/>
                <w:szCs w:val="22"/>
              </w:rPr>
              <w:t>, Kraków 2011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jtowicz T., </w:t>
            </w:r>
            <w:r>
              <w:rPr>
                <w:i/>
                <w:iCs/>
                <w:sz w:val="22"/>
                <w:szCs w:val="22"/>
              </w:rPr>
              <w:t xml:space="preserve">Społeczeństwo polskie po trzecim zaborze. Opór – przystosowanie – kolaboracja, </w:t>
            </w:r>
            <w:r>
              <w:rPr>
                <w:sz w:val="22"/>
                <w:szCs w:val="22"/>
              </w:rPr>
              <w:t xml:space="preserve">w: </w:t>
            </w:r>
            <w:r>
              <w:rPr>
                <w:i/>
                <w:iCs/>
                <w:sz w:val="22"/>
                <w:szCs w:val="22"/>
              </w:rPr>
              <w:t xml:space="preserve">Oświeceni wobec rozbiorów Polski, </w:t>
            </w:r>
            <w:r>
              <w:rPr>
                <w:sz w:val="22"/>
                <w:szCs w:val="22"/>
              </w:rPr>
              <w:t>red. J. Grobis, Łódź 2001;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iedza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</w:t>
            </w:r>
            <w:r>
              <w:rPr>
                <w:bCs/>
                <w:i/>
                <w:sz w:val="22"/>
                <w:szCs w:val="22"/>
              </w:rPr>
              <w:t>osiada znajomość specyficznej terminologii z tego zakresu;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Ma pogłębioną wiedzę o metodach i problemach badań różnorodnych dziedzin historii  i ich powiązaniu z innymi dyscyplinami humanistycznymi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szerzył wiedzę historyczną o „bohaterach bez cokołu”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Potrafi zdefiniować pojęcia z zakresu dyskursu  międzykulturowego. Potrafi wyjaśnić i porównać wybrane teorie dotyczące dyskursu i komunikacji międzykulturowej. Zna podstawową literaturę przedmiotu , a także założenia teoretyczne i metodologiczne badań dyskursu międzykulturowego, potrafi wymienić i rozpoznać różne typy kultur w kontekście ich specyfiki komunikacyjnej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 przeprowadza samodzielnie kwerendy biblioteczne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siada pogłębione umiejętności badawcze, obejmujące analizę prac innych autorów, syntezę różnych idei i poglądów, opracowanie i prezentację wyników, pozwalające na oryginalne rozwiązywanie złożonych problemów w zakresie historii;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Potrafi samodzielnie zdobywać wiedzę i poszerzać umiejętności badawcze oraz podejmować autonomiczne działania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poznaje różnice w dyskursach międzykulturowych i analizuje ich wpływ na procesy komunikacji, diagnozuje przyczyny konfliktów kulturowych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siada umiejętność badań własnych,  segregowania i porządkowania materiałów, przygotowywanych do samodzielnej prezentacji, wypowiedzi publicznej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siada umiejętność samodzielnej weryfikacji postaw i opinii osób uznanych za wielkie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mpetencje społeczne (postawy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 reprezentuje wrażliwą kulturowo postawę społeczną, ma świadomość złożoności funkcjonowania w przestrzeni wielokulturowej, otwartość na odmienności kulturowe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zypomnienie znakomitych postaw bohaterów walki i pracy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udowanie poczucia dumy narodowej w oparciu o znakomite ale zapomniane lub mało znane przykład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stępowanie zgodne z przyjętymi w świecie naukowym zasadami dążenia do prawd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kreślenie odpowiedzialności, jaka spoczywa na osobach uznanych za przedstawicieli elit intelektualnych, społecznych, politycznych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ntak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hyperlink r:id="rId5">
              <w:r>
                <w:rPr>
                  <w:rStyle w:val="InternetLink"/>
                  <w:i/>
                  <w:sz w:val="22"/>
                  <w:szCs w:val="22"/>
                </w:rPr>
                <w:t>amaziarz@uni.opole.pl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>
        <w:i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zhum.muzhp.pl/media/files/Komunikaty_Mazursko_Warminskie/Komunikaty_Mazursko_Warminskie-r2008-t2/Komunikaty_Mazursko_Warminskie-r2008-t2-s109-124/Komunikaty_Mazursko_Warminskie-r2008-t2-s109-124.pdf" TargetMode="External"/><Relationship Id="rId3" Type="http://schemas.openxmlformats.org/officeDocument/2006/relationships/hyperlink" Target="http://ksiegarnia.iknt.pl/uploads/files/DESZCZYNSKA_fragment.pdf" TargetMode="External"/><Relationship Id="rId4" Type="http://schemas.openxmlformats.org/officeDocument/2006/relationships/hyperlink" Target="http://bazhum.muzhp.pl/media/files/Przeglad_Historyczny/Przeglad_Historyczny-r1990-t81-n1_2/Przeglad_Historyczny-r1990-t81-n1_2-s75-85/Przeglad_Historyczny-r1990-t81-n1_2-s75-85.pdf" TargetMode="External"/><Relationship Id="rId5" Type="http://schemas.openxmlformats.org/officeDocument/2006/relationships/hyperlink" Target="mailto:amaziarz@uni.opole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7:49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09:27:00Z</dcterms:modified>
  <cp:revision>4</cp:revision>
  <dc:subject>dostosowanie do KRK</dc:subject>
  <dc:title>wzór sylabusa UG</dc:title>
</cp:coreProperties>
</file>