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odyka pracy naukowo-badawczej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dział Nauk Społecznych UO,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icki Marius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1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Przedmiot podstaw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naliza tekstów z dyskusją / metoda projektów (projekt badawczy, wdrożeniowy, praktyczny) / gry symulacyjne / praca w grupach / analiza zdarzeń krytycznych (przypadków) / dyskusja / rozwiązywanie zadań, prezentacja multimedialna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ormy zaliczenia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dydaktycznych, praca zaliczeniowa: prezentacja multimedialna lub referat lub esej, obecność na zajęciach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elem omawianych zajęć jest przede wszystkim analiza podstawowych zagadnień dotyczących metodyki pracy naukowej, ukierunkowanej w szczególności na dysertacje doktorskie. Ważne będą także kwestie związane z założoną tezą badawczą, w dalszej kolejności analizą i synteza naukową pozyskanych danych badawczych, a także możliwości ich wykorzystania w trakcie konstruowania pracy doktorskiej, której konstrukcja będzie również istotnym elementem rozważanym w trakcie zajęć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Tematy zajęć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Teza badawcza  - analiza i synteza naukow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a i etapy badań naukowyc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nstrukcja rozprawy doktorskiej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. Topolski, Metodologia historii, różne wydania; J. Apanowicz, Metodologiczne uwarunkowania pracy naukowej. Prace doktorskie. Prace habilitacyjne, Warszawa 2005, J. Apanowicz, Metodologia ogólna, Gdynia 2002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. Wrzosek, Jerzego Topolskiego projekt metodologii historii, „Studia metodologiczne”, nr 31, 2013;</w:t>
            </w:r>
            <w:r>
              <w:rPr/>
              <w:t xml:space="preserve"> </w:t>
            </w:r>
            <w:r>
              <w:rPr>
                <w:iCs/>
                <w:sz w:val="20"/>
                <w:szCs w:val="20"/>
              </w:rPr>
              <w:t>M. Woźniak,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todologia a historia: horyzont oczekiwań, przestrzeń doświadczeń, „RES HISTORICA” nr 36, 2013; P. Rzewuski,Przedmiot badań historyka. Na marginesie „O czynnościach i wytworach” Kazimierza Twardowskiego, „Zagadnienia Naukoznawstwa”, nr 4 (210), 2016; M. Wiatr, Prace promocyjne, „Zeszyty Naukowe WSOWL”, Nr 2 (156) 2010; K. Piasecki, Przyczynek do dyskusji o istocie pracy doktorskiej, w: Podstawy metodologiczne prac doktorskich w naukach ekonomicznych, red. M. Sławińska, Poznań 2006.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o specyfice  wiedzę o specyfice przedmiotowej i metodologicznej nauk historycznych; Posiada szczegółową  wiedzę z zakresu historii Polski i powszechnej; Wykazuje biegłą znajomość terminologii nauk humanistycznych ze szczególnym uwzględnieniem historii, oraz podstawową z zakresu literatury, kultury i sztuki; Posiada pogłębioną wiedzę o źródłach informacji (takich jak bibliografie, dokumenty, katalogi)  jak też wiedzę o korzystaniu ze źródeł historycznych; Ma pogłębioną wiedzę o metodach i problemach badań różnorodnych dziedzin historii  i ich powiązaniu z innymi dyscyplinami humanistycznymi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e umiejętności badawcze, obejmujące analizę prac innych autorów, syntezę różnych idei i poglądów, dobór metod i konstruowanie narzędzi badawczych, opatrywania przypisami i redagowania tekstów zgodnie z kanonami przyjętymi w różnych dziedzinach nauk humanistycznych, opracowanie i prezentację wyników, pozwalające na oryginalne rozwiązywanie złożonych problemów w zakresie historii; Potrafi samodzielnie zdobywać wiedzę i poszerzać umiejętności badawcze oraz podejmować autonomiczne działania zmierzające do rozwijania zdolności i kierowania własną karierą zawodową; 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konieczność i odczuwa potrzebę ciągłego dokształcania się i rozwoju kulturalnego oraz potrafi inspirować i organizować proces uczenia się innych osób; Systematycznie i aktywnie uczestniczy w życiu kulturalnym i społecznym w różnych jego formach; Jest świadomy znaczenia nauk humanistycznych, a szczególnie historii i literatury dla utrzymania i rozwoju więzi społecznych na różnych poziomach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msawicki@uni.opole.pl</w:t>
              </w:r>
            </w:hyperlink>
            <w:r>
              <w:rPr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wic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01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6:04:00Z</dcterms:modified>
  <cp:revision>5</cp:revision>
  <dc:subject>dostosowanie do KRK</dc:subject>
  <dc:title>wzór sylabusa UG</dc:title>
</cp:coreProperties>
</file>