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Blok instytutowy 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78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, Instytut Historii, Katedra Historii Powszechnej i Polski do Końca XVIII w.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Joanna Porucznik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2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>wykład problemowy z prezentacją multimedialną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lokwium zaliczeniowe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Podstawą zaliczenia przedmiotu jest uzyskanie pozytywnej oceny (ponad 50 % punktów) z kolokwium zaliczeniowego, obejmującego tematykę wykładów. 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przedmiotu jest zapoznanie studentów z historią myśli geograficznej w starożytności ze szczególnym uwzględnieniem rozwoju etnografii i geografii matematycznej w świecie greckim i rzymskim. Dzięki niniejszemu kursowi student poznaje, w jaki sposób podróże morskie i lądowe kształtowały wiedzę o świecie w społeczeństwach basenu M. Śródziemnego w starożytności oraz w jaki sposób powstawały pierwsze mapy.   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blematyka wykładu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214"/>
              <w:rPr/>
            </w:pPr>
            <w:r>
              <w:rPr>
                <w:i/>
                <w:sz w:val="20"/>
                <w:szCs w:val="20"/>
              </w:rPr>
              <w:t>1. Wprowadzenie do historii geografii - najstarsze koncepty kosmologiczne w świecie greckim (Homer i poezja epicka), Delfy jako centrum świata, bogowie i ich miejsce w przestrzeni świata, najważniejsze gatunki literackie o charakterze geograficznym, etapy rozwoju wiedzy geograficznej wielka kolonizacja grecka, ekspansja Aleksandra Wielkiego na Wschód, rozwój Imperium Rzymskiego.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214"/>
              <w:rPr/>
            </w:pPr>
            <w:r>
              <w:rPr>
                <w:i/>
                <w:sz w:val="20"/>
                <w:szCs w:val="20"/>
              </w:rPr>
              <w:t>2. Rozwój kartografii antycznej: (mapa Hekatajosa, koncept Oceanu i jego krytyka przez Herodota ,mapa Eratostenesa i użycie osi północ-południe oraz wschód-zachód (początki geografii jako dyscypliny naukowej), siatka geograficzna Klaudiusza Ptolemeusza.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214"/>
              <w:rPr/>
            </w:pPr>
            <w:r>
              <w:rPr>
                <w:i/>
                <w:sz w:val="20"/>
                <w:szCs w:val="20"/>
              </w:rPr>
              <w:t>3. Egipt i Scytia oczami Herodota: analiza najsłynniejszych logosów z "Dziejów" Herodota, rozwój etnografii greckiej.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 Geografia okresu hellenistycznego: jak obliczono obwód ziemi? 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Koncept stref klimatycznych świata u autorów starożytnych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214"/>
              <w:rPr/>
            </w:pPr>
            <w:r>
              <w:rPr>
                <w:i/>
                <w:sz w:val="20"/>
                <w:szCs w:val="20"/>
              </w:rPr>
              <w:t>6. Krańce świata i mity z nimi związane: Etiopowie, Hyperborejczycy, Wyspy Szczęśliwych, Thule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7. Wyobrażenia o świecie poza granicami oikumene: mit o Atlantydzie, Antychtoni i świat na półkuli południowej     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 Geografia grecko-rzymska i rozwój kartografii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 Astrologia i astronomia w świecie grecko-rzymskim i jej wpływ na koncept kosmologiczny w antyk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ianchetti, S., Cataudella, M.R., Gehrke, H.-J. (eds.) 2015: </w:t>
            </w:r>
            <w:r>
              <w:rPr>
                <w:i/>
                <w:sz w:val="20"/>
                <w:szCs w:val="20"/>
                <w:lang w:val="en-US"/>
              </w:rPr>
              <w:t>Brill’s Companion to Ancient Geography: The Inhabited World in Greek and Roman Tradition</w:t>
            </w:r>
            <w:r>
              <w:rPr>
                <w:sz w:val="20"/>
                <w:szCs w:val="20"/>
                <w:lang w:val="en-US"/>
              </w:rPr>
              <w:t>, Leiden: Brill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 xml:space="preserve">Romm, J.S. 1992: </w:t>
            </w:r>
            <w:r>
              <w:rPr>
                <w:i/>
                <w:iCs/>
                <w:sz w:val="20"/>
                <w:szCs w:val="20"/>
                <w:lang w:val="en-US"/>
              </w:rPr>
              <w:t>The Edges of the Earth in Ancient Thought: Geography, Exploration and Fiction</w:t>
            </w:r>
            <w:r>
              <w:rPr>
                <w:iCs/>
                <w:sz w:val="20"/>
                <w:szCs w:val="20"/>
                <w:lang w:val="en-US"/>
              </w:rPr>
              <w:t>, Princeton: Princeton University Press.</w:t>
            </w:r>
          </w:p>
          <w:p>
            <w:pPr>
              <w:pStyle w:val="Normal"/>
              <w:ind w:firstLine="639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.2. studiowana samodzielni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z studenta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 xml:space="preserve">Dueck D. 2012: </w:t>
            </w:r>
            <w:r>
              <w:rPr>
                <w:i/>
                <w:iCs/>
                <w:sz w:val="20"/>
                <w:szCs w:val="20"/>
                <w:lang w:val="en-US"/>
              </w:rPr>
              <w:t>Geography in Classical Antiquity</w:t>
            </w:r>
            <w:r>
              <w:rPr>
                <w:iCs/>
                <w:sz w:val="20"/>
                <w:szCs w:val="20"/>
                <w:lang w:val="en-US"/>
              </w:rPr>
              <w:t>, Cambridge: Cambridge University Press.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oller, D.W. 2015: </w:t>
            </w:r>
            <w:r>
              <w:rPr>
                <w:i/>
                <w:sz w:val="20"/>
                <w:szCs w:val="20"/>
                <w:lang w:val="en-US"/>
              </w:rPr>
              <w:t>Ancient Geography: The Discovery of the World in Classical Greece and Rome</w:t>
            </w:r>
            <w:r>
              <w:rPr>
                <w:sz w:val="20"/>
                <w:szCs w:val="20"/>
                <w:lang w:val="en-US"/>
              </w:rPr>
              <w:t>, London – New York: I.B. Tauris.</w:t>
            </w:r>
          </w:p>
          <w:p>
            <w:pPr>
              <w:pStyle w:val="Normal"/>
              <w:ind w:firstLine="639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ind w:left="72" w:hanging="0"/>
              <w:rPr>
                <w:i/>
                <w:i/>
                <w:spacing w:val="-2"/>
                <w:sz w:val="20"/>
                <w:szCs w:val="20"/>
              </w:rPr>
            </w:pPr>
            <w:r>
              <w:rPr>
                <w:i/>
                <w:spacing w:val="-2"/>
                <w:sz w:val="20"/>
                <w:szCs w:val="20"/>
              </w:rPr>
              <w:t xml:space="preserve">Przy ustalaniu liczby pozycji składających się na wykaz literatury, należy uwzględnić ogólną liczbę punktów ECTS przyznawanych za dany przedmiot, obejmującą także szacowany czas pracy własnej studenta. </w:t>
            </w:r>
          </w:p>
          <w:p>
            <w:pPr>
              <w:pStyle w:val="Normal"/>
              <w:ind w:left="72" w:hanging="0"/>
              <w:rPr>
                <w:i/>
                <w:i/>
                <w:spacing w:val="-2"/>
                <w:sz w:val="20"/>
                <w:szCs w:val="20"/>
              </w:rPr>
            </w:pPr>
            <w:r>
              <w:rPr>
                <w:i/>
                <w:spacing w:val="-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Campbell, G.L. 2006: </w:t>
            </w:r>
            <w:r>
              <w:rPr>
                <w:i/>
                <w:iCs/>
                <w:sz w:val="20"/>
                <w:szCs w:val="20"/>
                <w:lang w:val="en-US"/>
              </w:rPr>
              <w:t>Strange Creatures: Anthropology in Antiquity</w:t>
            </w:r>
            <w:r>
              <w:rPr>
                <w:iCs/>
                <w:sz w:val="20"/>
                <w:szCs w:val="20"/>
                <w:lang w:val="en-US"/>
              </w:rPr>
              <w:t>, London: Duckworth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 xml:space="preserve">Clarke. K. 2001: </w:t>
            </w:r>
            <w:r>
              <w:rPr>
                <w:i/>
                <w:iCs/>
                <w:sz w:val="20"/>
                <w:szCs w:val="20"/>
                <w:lang w:val="en-US"/>
              </w:rPr>
              <w:t>Between Geography and History: Hellenistic Constructions of the Roman World</w:t>
            </w:r>
            <w:r>
              <w:rPr>
                <w:iCs/>
                <w:sz w:val="20"/>
                <w:szCs w:val="20"/>
                <w:lang w:val="en-US"/>
              </w:rPr>
              <w:t>, Oxford: Oxford University Press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aaflaub, K., Talbert, R.J.A. (eds.) 2010: </w:t>
            </w:r>
            <w:r>
              <w:rPr>
                <w:i/>
                <w:sz w:val="20"/>
                <w:szCs w:val="20"/>
                <w:lang w:val="en-US"/>
              </w:rPr>
              <w:t>Geography and Ethnography: Perceptions of the World in Pre-Modern Societies</w:t>
            </w:r>
            <w:r>
              <w:rPr>
                <w:sz w:val="20"/>
                <w:szCs w:val="20"/>
                <w:lang w:val="en-US"/>
              </w:rPr>
              <w:t xml:space="preserve">, Malden – Oxford: Blackwell. 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3 </w:t>
            </w:r>
            <w:r>
              <w:rPr>
                <w:bCs/>
                <w:sz w:val="20"/>
                <w:szCs w:val="20"/>
              </w:rPr>
              <w:t xml:space="preserve">Posiada wiedzę z zakresu archeologii, historii sztuki </w:t>
              <w:br/>
              <w:t>i geografii historycznej w stopniu pozwalającym na prowadzenie samodzielnych badań, interpretacji literatury naukowej oraz źródeł historycznych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_W04 Posiada znajomość elementarnej terminologii nauk humanisty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5 Posiada ogólną wiedzę o wybranych okresach przeszłości człowieka.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1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5 </w:t>
            </w:r>
            <w:r>
              <w:rPr>
                <w:sz w:val="20"/>
                <w:szCs w:val="20"/>
              </w:rPr>
              <w:t>Posiada elementarne umiejętności badawcze w zakresie nauk historycznych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7 </w:t>
            </w:r>
            <w:r>
              <w:rPr>
                <w:sz w:val="20"/>
                <w:szCs w:val="20"/>
              </w:rPr>
              <w:t>Posiada umiejętność komunikowania się w języku ojczystym z zastosowaniem profesjonalnej terminologii właściwej dla obszaru nauk history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9 </w:t>
            </w:r>
            <w:r>
              <w:rPr>
                <w:sz w:val="20"/>
                <w:szCs w:val="20"/>
              </w:rPr>
              <w:t>Posiada umiejętność zdobywania wiedzy i poszerzania kwalifikacji badawczych, posługując się wskazówkami opiekuna naukowego.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2 Rozumie konieczność i odczuwa potrzebę ciągłego dokształcania się i rozwoju kulturalneg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5 Respektuje różnice poglądów historiograficznych w różnych okresach czasu i kontekstach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_K06 Respektuje fakt, że badania i debata historyczna są procesem w stanie nieustannych zmian i ciągłego rozwoj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7 Docenia i szanuje tradycję i dziedzictwo kulturowe ludzkości i ma świadomość odpowiedzialności za zachowanie dziedzictwa kulturowego Europy, Polski i swojego regionu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Adres email lub telefon do osoby odpowiedzialnej za przedmiot: </w:t>
            </w:r>
            <w:r>
              <w:rPr>
                <w:sz w:val="18"/>
                <w:szCs w:val="20"/>
              </w:rPr>
              <w:t>joanna.porucznik@uni.opole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07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7:01:00Z</dcterms:modified>
  <cp:revision>4</cp:revision>
  <dc:subject>dostosowanie do KRK</dc:subject>
  <dc:title>wzór sylabusa UG</dc:title>
</cp:coreProperties>
</file>