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Historia średniowieczna Polski 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MK 7 </w:t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 xml:space="preserve">dr hab. Marcin Böhm, prof. UO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bowiązkowy </w:t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lokwium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Aktywność na zajęciach, zaliczenie kolokwium</w:t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sz w:val="20"/>
                <w:szCs w:val="20"/>
              </w:rPr>
              <w:t xml:space="preserve">Celem zajęć jest przygotowanie studentów do egzaminu z historii średniowiecznej Polski, oraz wyposażenie ich w niezbędną wiedzę i umiejętności, pozwalające na analizę wydarzeń z okresu wieków średnich i kształtowania się państwowości polskiej. 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1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Pierwsze wzmianki o plemionach polskich w źródłach historiograficznych.</w:t>
            </w:r>
          </w:p>
          <w:p>
            <w:pPr>
              <w:pStyle w:val="Normal"/>
              <w:ind w:left="708" w:hanging="0"/>
              <w:rPr/>
            </w:pPr>
            <w:r>
              <w:rPr/>
              <w:t>2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tosunki polsko – niemieckie w czasach pierwszych Piastów.blok składający się z dwóch jednostek)</w:t>
            </w:r>
          </w:p>
          <w:p>
            <w:pPr>
              <w:pStyle w:val="Normal"/>
              <w:ind w:left="708" w:hanging="0"/>
              <w:rPr/>
            </w:pPr>
            <w:r>
              <w:rPr/>
              <w:t>3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Chrzest Polski.</w:t>
            </w:r>
          </w:p>
          <w:p>
            <w:pPr>
              <w:pStyle w:val="Normal"/>
              <w:ind w:left="708" w:hanging="0"/>
              <w:rPr/>
            </w:pPr>
            <w:r>
              <w:rPr/>
              <w:t>4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Factum św. Stanisława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  <w:p>
            <w:pPr>
              <w:pStyle w:val="Normal"/>
              <w:ind w:left="708" w:hanging="0"/>
              <w:rPr/>
            </w:pPr>
            <w:r>
              <w:rPr/>
              <w:t>5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Początek rozbicia dzielnicowego w Polsce.(blok składający się z dwóch jednostek)</w:t>
            </w:r>
          </w:p>
          <w:p>
            <w:pPr>
              <w:pStyle w:val="Normal"/>
              <w:ind w:left="708" w:hanging="0"/>
              <w:rPr/>
            </w:pPr>
            <w:r>
              <w:rPr/>
              <w:t>6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Kolonizacja na prawie niemieckim.</w:t>
            </w:r>
          </w:p>
          <w:p>
            <w:pPr>
              <w:pStyle w:val="Normal"/>
              <w:ind w:left="708" w:hanging="0"/>
              <w:rPr/>
            </w:pPr>
            <w:r>
              <w:rPr/>
              <w:t>7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Zjednoczenie państwa polskiego (przyczyny ideologiczne).</w:t>
            </w:r>
          </w:p>
          <w:p>
            <w:pPr>
              <w:pStyle w:val="Normal"/>
              <w:ind w:left="708" w:hanging="0"/>
              <w:rPr/>
            </w:pPr>
            <w:r>
              <w:rPr/>
              <w:t>8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„Polityka wschodnia” Kazimierza Wielkiego.</w:t>
            </w:r>
          </w:p>
          <w:p>
            <w:pPr>
              <w:pStyle w:val="Normal"/>
              <w:ind w:left="708" w:hanging="0"/>
              <w:rPr/>
            </w:pPr>
            <w:r>
              <w:rPr/>
              <w:t>9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Rządy Andegawenów w Polsce.</w:t>
            </w:r>
          </w:p>
          <w:p>
            <w:pPr>
              <w:pStyle w:val="Normal"/>
              <w:ind w:left="708" w:hanging="0"/>
              <w:rPr/>
            </w:pPr>
            <w:r>
              <w:rPr/>
              <w:t>10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Unia Polski z Litwą w Krewie i Horodle (blok składający się z dwóch jednostek)</w:t>
            </w:r>
          </w:p>
          <w:p>
            <w:pPr>
              <w:pStyle w:val="Normal"/>
              <w:ind w:left="708" w:hanging="0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/>
              <w:t>11.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Władysław Jagiełło w opiniach swoich współczesnych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12. </w:t>
            </w:r>
            <w:r>
              <w:rPr>
                <w:rFonts w:cs="Book Antiqua" w:ascii="Book Antiqua" w:hAnsi="Book Antiqua"/>
                <w:b/>
                <w:bCs/>
                <w:i/>
              </w:rPr>
              <w:t>Wojna trzynastoletnia. (</w:t>
            </w: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>blok składający się z dwóch jednost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odręczniki: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J. Wyrozumski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Dzieje Polski piastowskiej (VIII w . -1370), </w:t>
            </w:r>
            <w:r>
              <w:rPr>
                <w:rFonts w:cs="Book Antiqua" w:ascii="Book Antiqua" w:hAnsi="Book Antiqua"/>
                <w:sz w:val="22"/>
                <w:szCs w:val="22"/>
              </w:rPr>
              <w:t>Wielka Historia Polski, t.2, Kraków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K. Baczkow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Dzieje Polski późnośredniowiecznej (1370-1506), </w:t>
            </w:r>
            <w:r>
              <w:rPr>
                <w:rFonts w:cs="Book Antiqua" w:ascii="Book Antiqua" w:hAnsi="Book Antiqua"/>
                <w:sz w:val="22"/>
                <w:szCs w:val="22"/>
              </w:rPr>
              <w:t>Wielka Historia Polski, t.3, Kraków 1999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Rosi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Opolini, Golensizi, Lupiglaa..., Ziemia opolsko-raciborska we wczesnym średniowieczu, w: Sacra Silentii provincia, 800 lat dziedzicznego Księstwa Opolskiego (1202-2002)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red. A. Pobóg-Lenartowicz, Opole 2003, s. 27-37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Zajaczkow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Podziały plemienne Polski w okresie powstania państwa polskiego, w: Początki Państwa Polskiego</w:t>
            </w:r>
            <w:r>
              <w:rPr>
                <w:rFonts w:cs="Book Antiqua" w:ascii="Book Antiqua" w:hAnsi="Book Antiqua"/>
                <w:sz w:val="22"/>
                <w:szCs w:val="22"/>
              </w:rPr>
              <w:t>, Poznań 2002, s. 73-11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Krzyżanowska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Poglądy polskich kronikarzy średniowiecznych na Niemcy i stosunki polsko-niemieckie, w: Wokół stereotypów Niemców i Polaków, </w:t>
            </w:r>
            <w:r>
              <w:rPr>
                <w:rFonts w:cs="Book Antiqua" w:ascii="Book Antiqua" w:hAnsi="Book Antiqua"/>
                <w:sz w:val="22"/>
                <w:szCs w:val="22"/>
              </w:rPr>
              <w:t>pod red. W. Wrzesińskiego,  Wrocław 1993, s. 15-7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H. Łowmiań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ynastia Piastów we wczesnym średniowieczu</w:t>
            </w:r>
            <w:r>
              <w:rPr>
                <w:rFonts w:cs="Book Antiqua" w:ascii="Book Antiqua" w:hAnsi="Book Antiqua"/>
                <w:sz w:val="22"/>
                <w:szCs w:val="22"/>
              </w:rPr>
              <w:t>, w: Początki Państwa Polskiego, s. 111-16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Pleszczyń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Niemcy wobec pierwszej monarchii piastowskiej (963-1024). Narodziny stereotypu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Lublin 2008, s. 7-55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. Dowiat, C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hrzest Polski, </w:t>
            </w:r>
            <w:r>
              <w:rPr>
                <w:rFonts w:cs="Book Antiqua" w:ascii="Book Antiqua" w:hAnsi="Book Antiqua"/>
                <w:sz w:val="22"/>
                <w:szCs w:val="22"/>
              </w:rPr>
              <w:t>Warszawa 1966, s. 25-89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G. Labuda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Jakimi drogami przyszło do Polski chrześcijaństwo?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, w: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Nasza Przeszłość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t. 69 (1988), s. 39-80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Strzelczy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Mieszko Pierwszy, </w:t>
            </w:r>
            <w:r>
              <w:rPr>
                <w:rFonts w:cs="Book Antiqua" w:ascii="Book Antiqua" w:hAnsi="Book Antiqua"/>
                <w:sz w:val="22"/>
                <w:szCs w:val="22"/>
              </w:rPr>
              <w:t>Poznań 1992, s. 35-9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Pobóg-Lenartowicz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Factum św. Stanisława (krótkie przypomnienie problemu)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w: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Kult św. Stanisława na Śląsku (1253-2003), </w:t>
            </w:r>
            <w:r>
              <w:rPr>
                <w:rFonts w:cs="Book Antiqua" w:ascii="Book Antiqua" w:hAnsi="Book Antiqua"/>
                <w:sz w:val="22"/>
                <w:szCs w:val="22"/>
              </w:rPr>
              <w:t>pod red. A. Pobóg-Lenartowicz, Opole 2004, s. 11-2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. R. Pau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Kult św. Stanisława na tle innych kultów politycznych Europy Środkowej w średniowieczu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w: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Kult św. Stanisława na Śląsku (1253-2003)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pod red. A. Pobóg-Lenartowicz, Opole 2004, s. 31-49.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G. Labuda, Święty Stanisław, Poznań 2000,  s. 95-160.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J. Bieniak, Powstanie księstwa opolsko-raciborskiego jako wyraz przekształcania się Polski w dzielnicową poliarchię, w: Sacra Silentii Provintia. 800 lat dziedzicznego księstwa opolskiego (1202-2002), Opole 2003, s. 37-81.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bookmarkStart w:id="0" w:name="bodyContent"/>
            <w:bookmarkEnd w:id="0"/>
            <w:r>
              <w:rPr/>
              <w:t xml:space="preserve">M. Dworsatschek, Władysław II Wygnaniec, Wrocław 1998, s. 13, 36-51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bookmarkStart w:id="1" w:name="bodyContent1"/>
            <w:bookmarkEnd w:id="1"/>
            <w:r>
              <w:rPr/>
              <w:t xml:space="preserve"> </w:t>
            </w:r>
            <w:r>
              <w:rPr/>
              <w:t>E. Rymar , Primogenitura zasadą regulującą następstwo w pryncypat w ustawie sukcesyjnej Bolesława Krzywoustego, cz. I „Sobótka” 48, 1993, z. I, s. 1-15, cz. II „Sobótka” 49, 1994, z. 1-2, s. 1-18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G. Labuda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Testament Bolesława Krzywoustego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,w: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Opuscula Casimiro Tymieniecki septuagenario dedicata</w:t>
            </w:r>
            <w:r>
              <w:rPr>
                <w:rFonts w:cs="Book Antiqua" w:ascii="Book Antiqua" w:hAnsi="Book Antiqua"/>
                <w:sz w:val="22"/>
                <w:szCs w:val="22"/>
              </w:rPr>
              <w:t>, Poznań 1959, s. 179-194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G. Labuda, Zabiegi o utrzymanie jedności państwa polskiego w latach 1138-1146, „Kwartalnik Historyczny” 66, 1959, z. 4, s. 1147-1167,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H. Łowmiański, Początki Polski, t. VI cz. I, Warszawa 1985, s. 134-165, </w:t>
            </w:r>
          </w:p>
          <w:p>
            <w:pPr>
              <w:pStyle w:val="TextBody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K Maleczyński, Testament Bolesława Krzywoustego (recenzja z: G. Labuda, Testament...), „Sobótka” 16, 1961, z. 1, s. 109-11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. Bogucka , H. Samsonowicz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zieje miast i mieszczaństwa w Polsce przedrozbiorowej</w:t>
            </w:r>
            <w:r>
              <w:rPr>
                <w:rFonts w:cs="Book Antiqua" w:ascii="Book Antiqua" w:hAnsi="Book Antiqua"/>
                <w:sz w:val="22"/>
                <w:szCs w:val="22"/>
              </w:rPr>
              <w:t>, Wrocław 1986, s. 84-8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B. Zientara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Źródła i geneza prawa  niemieckiego (ius teutonicum) na tle ruchu osadniczego w Europie zachodniej i środkowej, 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Przegląd Historyczny,  t. LXIX, 1978, s. 47-71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J. Baszkiewicz, Rola Piastów w procesie zjednoczenia państwowego Polski, [w:] Piastowie w dziejach Polski. Zbiór artykułów z okazji trzechsetnej rocznicy wygaśnięcia dynastii Piastów, pod red. R. Hecka, Wrocław 1975, s. 49-68.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bookmarkStart w:id="2" w:name="bodyContent2"/>
            <w:bookmarkEnd w:id="2"/>
            <w:r>
              <w:rPr/>
              <w:t xml:space="preserve">J. Bieniak, Zjednoczenie państwa polskiego, [w:] Polska dzielnicowa i zjednoczona. Państwo. Społeczeństwo. Kultura, pod red. A. Gieysztora, Warszawa 1972, s. 202-278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T. Jurek., Testament Henryka Probusa. Autentyk czy falsyfikat?, [w:] „Studia Źródłoznawcze”, t. XXXV, 1994, s. 79-99.</w:t>
            </w:r>
          </w:p>
          <w:p>
            <w:pPr>
              <w:pStyle w:val="TextBody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Swieżawski., Plany koronacyjne Henryka Probusa. Królestwo polskie czy królestwo krakowskie?, [w:] „Studia z Dziejów Państwa i Prawa Polskiego”, t. IV, 1999, s. 139-146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414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J. Wyrozumski: Kazimierz Wielki, Wrocław 2004, s. 94-130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414" w:leader="none"/>
              </w:tabs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Wyrozumski, Węgry i sprawa Rusi halicko-wlodzimierskiej za Kazimierza Wielkiego; Europa Środkowa i Wschodnia w polityce Piastów, Toruń 1996, s. 111-120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414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A. Prochaska, W sprawie zajęcia Rusi przez Kazimierza Wielkiego, Kwartalnik Historyczny, t. 6 1892, s. 1-33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414" w:leader="none"/>
              </w:tabs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. Kiryk, Wielki król i jego następca. Kraków 1992, s. 12-30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414" w:leader="none"/>
              </w:tabs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Marzec, </w:t>
            </w:r>
            <w:r>
              <w:rPr>
                <w:rFonts w:eastAsia="Mysl;Bold"/>
              </w:rPr>
              <w:t xml:space="preserve">Kariery polityczne na Rusi Czerwonej za panowania Kazimierza Wielkiego (1340–1370), </w:t>
            </w:r>
            <w:hyperlink r:id="rId2">
              <w:r>
                <w:rPr>
                  <w:rStyle w:val="InternetLink"/>
                  <w:rFonts w:eastAsia="Mysl;Bold"/>
                </w:rPr>
                <w:t>http://www.history.org.ua/JournALL/socium/4/1.pdf</w:t>
              </w:r>
            </w:hyperlink>
            <w:r>
              <w:rPr>
                <w:rFonts w:eastAsia="Mysl;Bol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. Gąsiorowski, </w:t>
            </w:r>
            <w:r>
              <w:rPr>
                <w:rStyle w:val="Emphasis"/>
              </w:rPr>
              <w:t>Monarchia nierównoprawnych stanów,</w:t>
            </w:r>
            <w:r>
              <w:rPr/>
              <w:t xml:space="preserve"> w: </w:t>
            </w:r>
            <w:r>
              <w:rPr>
                <w:rStyle w:val="Emphasis"/>
              </w:rPr>
              <w:t>Polska dzielnicowa i zjednoczona,</w:t>
            </w:r>
            <w:r>
              <w:rPr/>
              <w:t xml:space="preserve"> pod red. A. Gieysztora, Warszawa 1972, s. 279-312;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K. Górski, </w:t>
            </w:r>
            <w:r>
              <w:rPr>
                <w:rStyle w:val="Emphasis"/>
              </w:rPr>
              <w:t>Rycerstwo i szlachta wobec możnowładztwa w XIV i XV w.,</w:t>
            </w:r>
            <w:r>
              <w:rPr/>
              <w:t xml:space="preserve"> "Kwartalnik Historyczny", t. 77, 1970, s. 829-845.</w:t>
            </w:r>
          </w:p>
          <w:p>
            <w:pPr>
              <w:pStyle w:val="TextBody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. Pieradzka 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Ludwik I Andegaweński Wielki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: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Polski słownik biograficzny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rocław-Kraków-Warszawa, t. 18, 1973, s. 95-98;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ab/>
              <w:tab/>
              <w:t>St. Szczur, Historia Polski. Średniowiecze, Kraków 2002, 5.V.1 Podstawy sukcesji andegaweńskiej w Polsce, s.360-3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M. Koczerska, </w:t>
            </w:r>
            <w:r>
              <w:rPr>
                <w:rStyle w:val="Emphasis"/>
              </w:rPr>
              <w:t>Autentyczność dokumentu unii krewskiej 1385 roku,</w:t>
            </w:r>
            <w:r>
              <w:rPr/>
              <w:t xml:space="preserve"> "Kwartalnik Historyczny", t. 99, 1992, z. 1, s. 59 – 81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L. Korczak , </w:t>
            </w:r>
            <w:r>
              <w:rPr>
                <w:rStyle w:val="Emphasis"/>
              </w:rPr>
              <w:t>O akcie krewskim raz jeszcze,</w:t>
            </w:r>
            <w:r>
              <w:rPr/>
              <w:t xml:space="preserve"> "Studia Historyczne", r. 34, 1991, z. 3, s. 475-479; </w:t>
            </w:r>
          </w:p>
          <w:p>
            <w:pPr>
              <w:pStyle w:val="TextBody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S. Szczur .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Negocjatorzy unii Polski z Litwą i ich kariery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, "Analecta Cracoviensia", t. 19, 1987, s. 181-205.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Z.H. Nowak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Królowe Małgorzata i Jadwiga – dwie unie w północnej i środkowowschodniej Europie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: "Zapiski Historyczne", t. LXII, zeszyt 2-3, 1997, s. 7-15.</w:t>
            </w:r>
          </w:p>
          <w:p>
            <w:pPr>
              <w:pStyle w:val="Zawartotabeli"/>
              <w:autoSpaceDE w:val="false"/>
              <w:spacing w:lineRule="atLeast" w:line="100" w:before="0" w:after="283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ab/>
              <w:tab/>
              <w:t xml:space="preserve">W. Semkowicz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O litewskich rodach bojarskich zbratanych ze szlachtą polską w Horodle roku 1413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: "Lituano-Slavica Posnaniensia. Studia Historia", t. III, Poznań 1989, s. 7-139. </w:t>
            </w:r>
          </w:p>
          <w:p>
            <w:pPr>
              <w:pStyle w:val="TextBody"/>
              <w:autoSpaceDE w:val="false"/>
              <w:spacing w:lineRule="atLeast" w:line="100" w:before="0" w:after="283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ab/>
              <w:t xml:space="preserve">S. Szybkow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Przyczynek do badań nad kręgiem polskich współpracowników wielkiego księcia litewskiego</w:t>
            </w:r>
            <w:r>
              <w:rPr>
                <w:rFonts w:cs="Book Antiqua" w:ascii="Book Antiqua" w:hAnsi="Book Antiqua"/>
                <w:sz w:val="22"/>
                <w:szCs w:val="22"/>
              </w:rPr>
              <w:t>, Społeczeństwo Polski Średniowiecznej, t. VII, s. 243-267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Krzyżaniakowa, J. Ochmański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Władysław Jagiełło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rocław-Warszawa-Kraków-Gdańsk 1990 (całość). </w:t>
            </w:r>
          </w:p>
          <w:p>
            <w:pPr>
              <w:pStyle w:val="Zawartotabeli"/>
              <w:numPr>
                <w:ilvl w:val="0"/>
                <w:numId w:val="1"/>
              </w:numPr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J. Sperka, Z dziejów wojen Władysława Jagiełły z księciem opolskim Władysławem. Działania wojenne w latach 1393-1394, w: Cracovia, Polonia, Europa. Studia z dziejów średniowiecza ofiarowane Jerzemu Wyrozumskiemu w sześćdziesiątą piątą rocznicę urodzin i czterdziestolecie pracy naukowej, Kraków 1995, s. 307-32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/>
              <w:t>Marian Biskup, Wojna trzynastoletnia, Gdańsk 1965, s. 28-80.</w:t>
            </w:r>
          </w:p>
          <w:p>
            <w:pPr>
              <w:pStyle w:val="TextBody"/>
              <w:numPr>
                <w:ilvl w:val="0"/>
                <w:numId w:val="1"/>
              </w:numPr>
              <w:autoSpaceDE w:val="false"/>
              <w:spacing w:lineRule="atLeast" w:line="100" w:before="0" w:after="120"/>
              <w:ind w:left="72" w:hanging="0"/>
              <w:jc w:val="both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ntoni Czacharowski, Księga żołdu Związku Pruskiego z okresu wojny trzynastoletniej 1454-1466, Toruń 1969, s. 40-85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.Posiada pogłębioną wiedzę z zakresu historii Polski </w:t>
              <w:br/>
              <w:t xml:space="preserve">i powszechnej. </w:t>
            </w:r>
            <w:r>
              <w:rPr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_W10.Wie o istnieniu w naukach historycznych i społecznych różnych punktów widzenia, determinowanych różnym podłożem narodowym i kulturowym.</w:t>
            </w:r>
            <w:r>
              <w:rPr>
                <w:bCs/>
                <w:sz w:val="20"/>
                <w:szCs w:val="20"/>
              </w:rPr>
              <w:t>P6S_WG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.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2.Posiada umiejętność publicznej prezentacji wyników analizy badań z zakresu historii, archeologii, historii sztuki, archiwistyki. P6S_UW/UK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.Potrafi pracować w grupie przyjmując zarówno rolę kierowniczą jak i członka zespołu. P6S_KO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_K02.Rozumie konieczność i odczuwa potrzebę ciągłego dokształcania się i rozwoju kulturalnego. P6S_KO</w:t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 </w:t>
            </w:r>
            <w:hyperlink r:id="rId3">
              <w:r>
                <w:rPr>
                  <w:rStyle w:val="InternetLink"/>
                  <w:i/>
                  <w:sz w:val="18"/>
                  <w:szCs w:val="20"/>
                </w:rPr>
                <w:t>mabohm@wp.pl</w:t>
              </w:r>
            </w:hyperlink>
            <w:r>
              <w:rPr>
                <w:i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org.ua/JournALL/socium/4/1.pdf" TargetMode="External"/><Relationship Id="rId3" Type="http://schemas.openxmlformats.org/officeDocument/2006/relationships/hyperlink" Target="mailto:mabohm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01:00Z</dcterms:modified>
  <cp:revision>3</cp:revision>
  <dc:subject>dostosowanie do KRK</dc:subject>
  <dc:title>wzór sylabusa UG</dc:title>
</cp:coreProperties>
</file>