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Historia Nowożytna Powszechna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   MK - 10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IELSKI Tomasz</w:t>
            </w:r>
          </w:p>
        </w:tc>
      </w:tr>
      <w:tr>
        <w:trPr>
          <w:trHeight w:val="292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:   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6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połączony z prezentacją multimedialną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gzamin </w:t>
            </w:r>
          </w:p>
        </w:tc>
      </w:tr>
      <w:tr>
        <w:trPr>
          <w:trHeight w:val="99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ena z egzaminu wystawiona na podstawie odpowiedzi na 3 pytania oraz znajomości 2 lektur</w:t>
            </w:r>
          </w:p>
        </w:tc>
      </w:tr>
      <w:tr>
        <w:trPr>
          <w:trHeight w:val="834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ena końcowa stanowi sumę, na którą składają się:</w:t>
            </w:r>
          </w:p>
          <w:p>
            <w:pPr>
              <w:pStyle w:val="Normal"/>
              <w:ind w:left="49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powiedzi na 3 pytania: 90 % (po 30% za każde)</w:t>
            </w:r>
          </w:p>
          <w:p>
            <w:pPr>
              <w:pStyle w:val="Normal"/>
              <w:ind w:left="49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najomość 2 lektur: 10%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ena dost. 50%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db    70%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 xml:space="preserve">bdb  90% </w:t>
            </w:r>
          </w:p>
        </w:tc>
      </w:tr>
      <w:tr>
        <w:trPr>
          <w:trHeight w:val="1063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poznanie z historią powszechną w okresie nowożytnym: 2 poł. XV w.-1789 r. przez pryzmat dziejów cywilizacji europejskiej. Zapoznanie z mechanizmami międzynarodowych stosunków politycznych w Europie; najważniejsze konflikty zbrojne; morska i kolonialna ekspansja państw europejskich; najpoważniejsze zagrożenie dla Europy – Imperium Osmańskie; obyczaje i gusta ludzi epoki nowożytnej  </w:t>
            </w:r>
          </w:p>
        </w:tc>
      </w:tr>
      <w:tr>
        <w:trPr>
          <w:trHeight w:val="1694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Wprowadzenie do przedmiotu – ramy chronologiczne epoki nowożytne, periodyzacja.</w:t>
            </w:r>
          </w:p>
          <w:p>
            <w:pPr>
              <w:pStyle w:val="Akapitzlist"/>
              <w:ind w:left="17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Wielkie odkrycia geograficzne XV-XVIII w., Znaczenie polityczne, gospodarcze, społeczne i kulturowe.  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. Wojny włoskie – od wojny w celu zdobycia nowych terytoriów po rywalizację o hegemonię w Europie.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Królestwo Anglii pod panowaniem Tudorów – najważniejsze problemy wewnętrzne; powstanie kościoła anglikańskiego</w:t>
            </w:r>
          </w:p>
          <w:p>
            <w:pPr>
              <w:pStyle w:val="Akapitzlist"/>
              <w:ind w:left="170" w:hanging="0"/>
              <w:jc w:val="both"/>
              <w:rPr/>
            </w:pPr>
            <w:r>
              <w:rPr>
                <w:b/>
                <w:sz w:val="20"/>
                <w:szCs w:val="20"/>
              </w:rPr>
              <w:t>6. Królestwo Anglii pod panowaniem Tudorów – polityka zagraniczna Henryka VIII, Marii Tudor i Elżbiety I.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. Imperium Osmańskie – geneza, ustrój polityczny i społeczny, gospodarka</w:t>
            </w:r>
          </w:p>
          <w:p>
            <w:pPr>
              <w:pStyle w:val="Akapitzlist"/>
              <w:ind w:left="170" w:hanging="0"/>
              <w:jc w:val="both"/>
              <w:rPr/>
            </w:pPr>
            <w:r>
              <w:rPr>
                <w:b/>
                <w:sz w:val="20"/>
                <w:szCs w:val="20"/>
              </w:rPr>
              <w:t>9. Ekspansja Imperium Osmańskiego w Europie, Azji i Afryce w 2 poł. XV-pocz. XVII w.</w:t>
            </w:r>
          </w:p>
          <w:p>
            <w:pPr>
              <w:pStyle w:val="Akapitzlist"/>
              <w:ind w:left="170" w:hanging="0"/>
              <w:jc w:val="both"/>
              <w:rPr/>
            </w:pPr>
            <w:r>
              <w:rPr>
                <w:b/>
                <w:sz w:val="20"/>
                <w:szCs w:val="20"/>
              </w:rPr>
              <w:t>10-11. Wojna trzydziestoletnia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Wojna o sukcesję austriacką i siedmioletnia. Zmiana układu sił w Europie.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Modernizacja Rosji w XVIII w. i wzrost jej znaczeni apolitycznego w Europie.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Powstanie Stanów Zjednoczonych Ameryki Północnej.</w:t>
            </w:r>
          </w:p>
          <w:p>
            <w:pPr>
              <w:pStyle w:val="Akapitzlist"/>
              <w:ind w:left="1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Obyczaje, gusta, kultura dnia codziennego ludzi czasów nowożytnych.</w:t>
            </w:r>
          </w:p>
        </w:tc>
      </w:tr>
      <w:tr>
        <w:trPr>
          <w:trHeight w:val="2213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</w:rPr>
              <w:t>A. Literatura wymagana do ostatecznego zaliczenia zajęć:</w:t>
            </w:r>
          </w:p>
          <w:p>
            <w:pPr>
              <w:pStyle w:val="Heading1"/>
              <w:jc w:val="both"/>
              <w:rPr/>
            </w:pPr>
            <w:r>
              <w:rPr>
                <w:i/>
                <w:szCs w:val="24"/>
              </w:rPr>
              <w:t>A.1.</w:t>
            </w:r>
            <w:r>
              <w:rPr>
                <w:szCs w:val="24"/>
              </w:rPr>
              <w:t xml:space="preserve"> Podręczni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ójcik Z., </w:t>
            </w:r>
            <w:r>
              <w:rPr>
                <w:i/>
              </w:rPr>
              <w:t>Historia powszechna XVI-XVII w.</w:t>
            </w:r>
            <w:r>
              <w:rPr/>
              <w:t>, kilka wyda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stworowski E., </w:t>
            </w:r>
            <w:r>
              <w:rPr>
                <w:i/>
              </w:rPr>
              <w:t>Historia powszechna XVIII w.</w:t>
            </w:r>
            <w:r>
              <w:rPr/>
              <w:t>, kilka wyda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zylow L., </w:t>
            </w:r>
            <w:r>
              <w:rPr>
                <w:i/>
              </w:rPr>
              <w:t>Historia powszechna 1498-1648</w:t>
            </w:r>
            <w:r>
              <w:rPr/>
              <w:t>, Warszawa 199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Wielka historia powszechna</w:t>
            </w:r>
            <w:r>
              <w:rPr/>
              <w:t xml:space="preserve">, red. zb., t.V: </w:t>
            </w:r>
            <w:r>
              <w:rPr>
                <w:i/>
              </w:rPr>
              <w:t>Czasy nowożytne</w:t>
            </w:r>
            <w:r>
              <w:rPr/>
              <w:t>, cz.1-3, Warszawa 1938 (reprinty z lat 90 wydawnictwo Kurpisz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czański A., </w:t>
            </w:r>
            <w:r>
              <w:rPr>
                <w:i/>
              </w:rPr>
              <w:t>Wiek XVI</w:t>
            </w:r>
            <w:r>
              <w:rPr/>
              <w:t>, Warszawa 1983 i wyd. na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rsten A., </w:t>
            </w:r>
            <w:r>
              <w:rPr>
                <w:i/>
              </w:rPr>
              <w:t>Wiek XVII</w:t>
            </w:r>
            <w:r>
              <w:rPr/>
              <w:t>, Warszawa 1984 i wyd. na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ciszewski J., </w:t>
            </w:r>
            <w:r>
              <w:rPr>
                <w:i/>
              </w:rPr>
              <w:t>Wiek Oświecenia</w:t>
            </w:r>
            <w:r>
              <w:rPr/>
              <w:t>, Warszawa 1985 i wyd. na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ckenney R., </w:t>
            </w:r>
            <w:r>
              <w:rPr>
                <w:i/>
              </w:rPr>
              <w:t>Europa XVI wieku</w:t>
            </w:r>
            <w:r>
              <w:rPr/>
              <w:t>, Warszawa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unch T., </w:t>
            </w:r>
            <w:r>
              <w:rPr>
                <w:i/>
              </w:rPr>
              <w:t>Europa XVII wieku 1598-1700</w:t>
            </w:r>
            <w:r>
              <w:rPr/>
              <w:t>, Warszawa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lack J., </w:t>
            </w:r>
            <w:r>
              <w:rPr>
                <w:i/>
              </w:rPr>
              <w:t>Europa XVIII wieku 1700-1789</w:t>
            </w:r>
            <w:r>
              <w:rPr/>
              <w:t>, Warszawa 199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</w:rPr>
            </w:pPr>
            <w:r>
              <w:rPr>
                <w:i/>
              </w:rPr>
              <w:t>A.2. studiowana samodzielni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przez studen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yntezy dziejów państw i narod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dersson I., </w:t>
            </w:r>
            <w:r>
              <w:rPr>
                <w:i/>
              </w:rPr>
              <w:t>Dzieje Szwecji</w:t>
            </w:r>
            <w:r>
              <w:rPr/>
              <w:t>, Warszawa 196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licki J., Bogucka M., </w:t>
            </w:r>
            <w:r>
              <w:rPr>
                <w:i/>
              </w:rPr>
              <w:t>Historia Holandii</w:t>
            </w:r>
            <w:r>
              <w:rPr/>
              <w:t>, Wrocław 19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szkiewicz J., </w:t>
            </w:r>
            <w:r>
              <w:rPr>
                <w:i/>
              </w:rPr>
              <w:t>Historia Francji</w:t>
            </w:r>
            <w:r>
              <w:rPr/>
              <w:t>, Wrocław 1999 (wyd. 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zylow L., </w:t>
            </w:r>
            <w:r>
              <w:rPr>
                <w:i/>
              </w:rPr>
              <w:t>Historia Rosji</w:t>
            </w:r>
            <w:r>
              <w:rPr/>
              <w:t>, Wrocław 1985 (wyd. 3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ues A., </w:t>
            </w:r>
            <w:r>
              <w:rPr>
                <w:i/>
              </w:rPr>
              <w:t>Historia Niemiec XVI – XVIII wieku</w:t>
            </w:r>
            <w:r>
              <w:rPr/>
              <w:t>, Warszawa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zapliński W., Galos A., Korta W., </w:t>
            </w:r>
            <w:r>
              <w:rPr>
                <w:i/>
              </w:rPr>
              <w:t>Historia Niemiec</w:t>
            </w:r>
            <w:r>
              <w:rPr/>
              <w:t>, Wrocław 199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zapliński W., Górski K., </w:t>
            </w:r>
            <w:r>
              <w:rPr>
                <w:i/>
              </w:rPr>
              <w:t>Historia Danii</w:t>
            </w:r>
            <w:r>
              <w:rPr/>
              <w:t>, Wrocław 196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mel J., </w:t>
            </w:r>
            <w:r>
              <w:rPr>
                <w:i/>
              </w:rPr>
              <w:t>Historia Rumunii</w:t>
            </w:r>
            <w:r>
              <w:rPr/>
              <w:t>, Wrocław 1986 (wyd. 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czak W., </w:t>
            </w:r>
            <w:r>
              <w:rPr>
                <w:i/>
              </w:rPr>
              <w:t>Historia Węgier</w:t>
            </w:r>
            <w:r>
              <w:rPr/>
              <w:t>, Wrocław 1983 (wyd. 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erowski J.A., </w:t>
            </w:r>
            <w:r>
              <w:rPr>
                <w:i/>
              </w:rPr>
              <w:t>Historia Włoch</w:t>
            </w:r>
            <w:r>
              <w:rPr/>
              <w:t>, Wrocław 1999 (wyd. 2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Historia Francji</w:t>
            </w:r>
            <w:r>
              <w:rPr/>
              <w:t xml:space="preserve">, t.1: E.Perroy, R.Doucet i A.Latreille, </w:t>
            </w:r>
            <w:r>
              <w:rPr>
                <w:i/>
              </w:rPr>
              <w:t>Od początku dziejów do r. 1774</w:t>
            </w:r>
            <w:r>
              <w:rPr/>
              <w:t>; t.2: G.Lefebvre, C.H.Pouthas i M,Baumont</w:t>
            </w:r>
            <w:r>
              <w:rPr>
                <w:i/>
              </w:rPr>
              <w:t>, Od roku 1774 do czasów współczesnych</w:t>
            </w:r>
            <w:r>
              <w:rPr/>
              <w:t>, Warszawa 196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tz H., </w:t>
            </w:r>
            <w:r>
              <w:rPr>
                <w:i/>
              </w:rPr>
              <w:t>Historia Stanów Zjednoczonych</w:t>
            </w:r>
            <w:r>
              <w:rPr/>
              <w:t>, Wrocław 197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rsten A., </w:t>
            </w:r>
            <w:r>
              <w:rPr>
                <w:i/>
              </w:rPr>
              <w:t>Historia Szwecji</w:t>
            </w:r>
            <w:r>
              <w:rPr/>
              <w:t>, Wrocław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ędzierski J., </w:t>
            </w:r>
            <w:r>
              <w:rPr>
                <w:i/>
              </w:rPr>
              <w:t>Dzieje Anglii od 1485 r.</w:t>
            </w:r>
            <w:r>
              <w:rPr/>
              <w:t>, t.1, Wrocław 198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Kieniewicz J., </w:t>
            </w:r>
            <w:r>
              <w:rPr>
                <w:i/>
              </w:rPr>
              <w:t>Historia Indii</w:t>
            </w:r>
            <w:r>
              <w:rPr/>
              <w:t>, Wrocław 1986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Kula M., </w:t>
            </w:r>
            <w:r>
              <w:rPr>
                <w:i/>
                <w:szCs w:val="24"/>
              </w:rPr>
              <w:t>Historia Brazylii</w:t>
            </w:r>
            <w:r>
              <w:rPr>
                <w:szCs w:val="24"/>
              </w:rPr>
              <w:t>, Wrocław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Łaptos J., </w:t>
            </w:r>
            <w:r>
              <w:rPr>
                <w:i/>
              </w:rPr>
              <w:t>Historia Belgii</w:t>
            </w:r>
            <w:r>
              <w:rPr/>
              <w:t>, Wrocław 19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Łepkowski T., </w:t>
            </w:r>
            <w:r>
              <w:rPr>
                <w:i/>
              </w:rPr>
              <w:t>Historia Meksyku</w:t>
            </w:r>
            <w:r>
              <w:rPr/>
              <w:t>, Wrocław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łkowski T., Machcewicz P., </w:t>
            </w:r>
            <w:r>
              <w:rPr>
                <w:i/>
              </w:rPr>
              <w:t>Historia Hiszpanii</w:t>
            </w:r>
            <w:r>
              <w:rPr/>
              <w:t>, Wrocław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liveira A.H. de, </w:t>
            </w:r>
            <w:r>
              <w:rPr>
                <w:i/>
              </w:rPr>
              <w:t>Historia Portugalii</w:t>
            </w:r>
            <w:r>
              <w:rPr/>
              <w:t>, t.1-2, Warszawa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cacci G., </w:t>
            </w:r>
            <w:r>
              <w:rPr>
                <w:i/>
              </w:rPr>
              <w:t>Historia Włochów</w:t>
            </w:r>
            <w:r>
              <w:rPr/>
              <w:t>, Warszawa 198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ychman J., </w:t>
            </w:r>
            <w:r>
              <w:rPr>
                <w:i/>
              </w:rPr>
              <w:t>Historia Turcji</w:t>
            </w:r>
            <w:r>
              <w:rPr/>
              <w:t>, Wrocław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lmonowicz S., </w:t>
            </w:r>
            <w:r>
              <w:rPr>
                <w:i/>
              </w:rPr>
              <w:t>Prusy. Dzieje państwa i społeczeństwa</w:t>
            </w:r>
            <w:r>
              <w:rPr/>
              <w:t>, oba wy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evelyan G.M., </w:t>
            </w:r>
            <w:r>
              <w:rPr>
                <w:i/>
              </w:rPr>
              <w:t>Historia Anglii</w:t>
            </w:r>
            <w:r>
              <w:rPr/>
              <w:t>, Warszawa 196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evelyan G.M., </w:t>
            </w:r>
            <w:r>
              <w:rPr>
                <w:i/>
              </w:rPr>
              <w:t>Historia społeczna Anglii</w:t>
            </w:r>
            <w:r>
              <w:rPr/>
              <w:t>, Warszawa 196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unon de Lane M., Valdeon Baruque J. i Dominique Ortiz A., </w:t>
            </w:r>
            <w:r>
              <w:rPr>
                <w:i/>
              </w:rPr>
              <w:t>Historia Hiszpanii</w:t>
            </w:r>
            <w:r>
              <w:rPr/>
              <w:t>, Kraków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silewski T., </w:t>
            </w:r>
            <w:r>
              <w:rPr>
                <w:i/>
              </w:rPr>
              <w:t>Historia Bułgarii</w:t>
            </w:r>
            <w:r>
              <w:rPr/>
              <w:t>, Wrocław 1988 (wyd. 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wrykowa M., </w:t>
            </w:r>
            <w:r>
              <w:rPr>
                <w:i/>
              </w:rPr>
              <w:t>Dzieje Niemiec 1648-1789</w:t>
            </w:r>
            <w:r>
              <w:rPr/>
              <w:t>, Warszawa 197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ereszycki H., </w:t>
            </w:r>
            <w:r>
              <w:rPr>
                <w:i/>
              </w:rPr>
              <w:t>Historia Austrii</w:t>
            </w:r>
            <w:r>
              <w:rPr/>
              <w:t>, Wrocław 1986 (wyd. 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ójtowicz J., </w:t>
            </w:r>
            <w:r>
              <w:rPr>
                <w:i/>
              </w:rPr>
              <w:t>Historia Szwajcarii</w:t>
            </w:r>
            <w:r>
              <w:rPr/>
              <w:t>, Wrocław 19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ieglik S., </w:t>
            </w:r>
            <w:r>
              <w:rPr>
                <w:i/>
              </w:rPr>
              <w:t>Historia Szkocji</w:t>
            </w:r>
            <w:r>
              <w:rPr/>
              <w:t>, Warszawa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ins H., </w:t>
            </w:r>
            <w:r>
              <w:rPr>
                <w:i/>
              </w:rPr>
              <w:t>Historia Anglii</w:t>
            </w:r>
            <w:r>
              <w:rPr/>
              <w:t>, Wrocław 1979, 1995 (wyd. 2 i 3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ins H., </w:t>
            </w:r>
            <w:r>
              <w:rPr>
                <w:i/>
              </w:rPr>
              <w:t>Historia Kanady</w:t>
            </w:r>
            <w:r>
              <w:rPr/>
              <w:t>, Wrocław 1975.</w:t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ezy</w:t>
            </w:r>
          </w:p>
          <w:p>
            <w:pPr>
              <w:pStyle w:val="Normal"/>
              <w:rPr/>
            </w:pPr>
            <w:r>
              <w:rPr/>
              <w:t xml:space="preserve">Carpentier J, Lebrum F., </w:t>
            </w:r>
            <w:r>
              <w:rPr>
                <w:i/>
              </w:rPr>
              <w:t>Historia Europy</w:t>
            </w:r>
            <w:r>
              <w:rPr/>
              <w:t>, Warszawa 1994.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both"/>
              <w:rPr/>
            </w:pPr>
            <w:r>
              <w:rPr/>
              <w:t xml:space="preserve">Chaunu P., </w:t>
            </w:r>
            <w:r>
              <w:rPr>
                <w:i/>
              </w:rPr>
              <w:t>Cywilizacja wieku Oświecenia</w:t>
            </w:r>
            <w:r>
              <w:rPr/>
              <w:t xml:space="preserve">, oba wyd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lumeau J., </w:t>
            </w:r>
            <w:r>
              <w:rPr>
                <w:i/>
              </w:rPr>
              <w:t>Cywilizacja Odrodzenia</w:t>
            </w:r>
            <w:r>
              <w:rPr/>
              <w:t>, Warszawa 1987, 1993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Człowiek Baroku</w:t>
            </w:r>
            <w:r>
              <w:rPr/>
              <w:t>, red. R. Villari, Warszawa 200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Człowiek Oświecenia</w:t>
            </w:r>
            <w:r>
              <w:rPr/>
              <w:t>, red. R. Villari, Warszawa 2001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R. Fukala, </w:t>
            </w:r>
            <w:r>
              <w:rPr>
                <w:b w:val="false"/>
                <w:i/>
                <w:sz w:val="24"/>
                <w:szCs w:val="24"/>
              </w:rPr>
              <w:t>Dramat Europy. Wojna trzydziestoletnia (1618-1648) a kraje Korony Czeskiej</w:t>
            </w:r>
            <w:r>
              <w:rPr>
                <w:b w:val="false"/>
                <w:sz w:val="24"/>
                <w:szCs w:val="24"/>
              </w:rPr>
              <w:t>, Wrocław 2015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Historia Afryki. Do początku XIX w.</w:t>
            </w:r>
            <w:r>
              <w:rPr>
                <w:b w:val="false"/>
                <w:sz w:val="24"/>
                <w:szCs w:val="24"/>
              </w:rPr>
              <w:t>, pod red. M.Tymowskiego, Wrocław i in. 1996.</w:t>
            </w:r>
          </w:p>
          <w:p>
            <w:pPr>
              <w:pStyle w:val="Normal"/>
              <w:rPr/>
            </w:pPr>
            <w:r>
              <w:rPr>
                <w:i/>
              </w:rPr>
              <w:t>Historia Kościoła</w:t>
            </w:r>
            <w:r>
              <w:rPr/>
              <w:t xml:space="preserve">, t.3: </w:t>
            </w:r>
            <w:r>
              <w:rPr>
                <w:i/>
              </w:rPr>
              <w:t>1500-1715</w:t>
            </w:r>
            <w:r>
              <w:rPr/>
              <w:t>, aut. H.Tüchle i C.A.Boumann, Warszawa 1986.</w:t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</w:t>
            </w:r>
            <w:r>
              <w:rPr>
                <w:sz w:val="20"/>
                <w:szCs w:val="20"/>
              </w:rPr>
              <w:t>ma podstawową wiedzę o miejscu i znaczeniu historii nowożytnej - specyfice przedmiotowej i metodologicznej epoki (K_W01; P6S_W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pogłębioną wiedzę z zakresu historii powszechnej 2 poł. XV w. – 1789 r. (</w:t>
            </w:r>
            <w:r>
              <w:rPr>
                <w:sz w:val="20"/>
                <w:szCs w:val="20"/>
              </w:rPr>
              <w:t>K_W02; P6S_W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znajomość terminologii w zakresie historii </w:t>
            </w:r>
            <w:r>
              <w:rPr>
                <w:bCs/>
                <w:sz w:val="20"/>
                <w:szCs w:val="20"/>
              </w:rPr>
              <w:t>powszechnej 2 poł. XV w. – 1789 r.</w:t>
            </w:r>
            <w:r>
              <w:rPr>
                <w:sz w:val="20"/>
                <w:szCs w:val="20"/>
              </w:rPr>
              <w:t xml:space="preserve"> (K_W04; P6S_W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elacje pomiędzy historią nowożytną a aktualnymi wydarzeniami (K_W06; P6S_WG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na podstawowe metody analizy i interpretacji wytworów kultury właściwych dla tradycji, teorii i szkół badawczych w obrębie historiografii nowożytnej (K_W08; P6S_WG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punkty widzenia (determinowane różnym podłożem narodowym i kulturowym) na kluczowe kwestie z zakresu historii myśli politycznej (K_W10; P6S_WG))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, analizować, selekcjonować, oceniać oraz użytkować informacje i dane z wykorzystaniem różnych źródeł i metod (K_U01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ć publicznej prezentacji wyników analizy badań z zakresu historii </w:t>
            </w:r>
            <w:r>
              <w:rPr>
                <w:bCs/>
                <w:sz w:val="20"/>
                <w:szCs w:val="20"/>
              </w:rPr>
              <w:t>powszechnej 2 poł. XV w. – 1789 r.</w:t>
            </w:r>
            <w:r>
              <w:rPr>
                <w:sz w:val="20"/>
                <w:szCs w:val="20"/>
              </w:rPr>
              <w:t xml:space="preserve"> (K_U0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dstawowe umiejętności w zakresie poprawnego komentowania, opatrywania przypisami i redagowania tekstów zgodnie z kanonami przyjętymi w naukach humanistycznych (K_U0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argumentowania z wykorzystaniem poglądów innych autorów oraz formułować wnioski (K-U04; 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podstawowe umiejętności badawcze w zakresie historii </w:t>
            </w:r>
            <w:r>
              <w:rPr>
                <w:bCs/>
                <w:sz w:val="20"/>
                <w:szCs w:val="20"/>
              </w:rPr>
              <w:t>powszechnej 2 poł. XV w. – 1789 r.</w:t>
            </w:r>
            <w:r>
              <w:rPr>
                <w:sz w:val="20"/>
                <w:szCs w:val="20"/>
              </w:rPr>
              <w:t xml:space="preserve"> (K_U05; 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korzystać z technologii informacyjnej, multimediów i zasobów Internetu. Potrafi opracowywać dane dotyczące  historii i związanych z nią dyscyplin nauki, stosując m. in. metody statystyczne oraz tworząc bazy danych (K_U06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ć komunikowania się z zastosowaniem profesjonalnej terminologii właściwej dla obszaru historii </w:t>
            </w:r>
            <w:r>
              <w:rPr>
                <w:bCs/>
                <w:sz w:val="20"/>
                <w:szCs w:val="20"/>
              </w:rPr>
              <w:t>powszechnej 2 poł. XV w. – 1789 r.</w:t>
            </w:r>
            <w:r>
              <w:rPr>
                <w:sz w:val="20"/>
                <w:szCs w:val="20"/>
              </w:rPr>
              <w:t xml:space="preserve"> (K_U07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ać krytycznej analizy różnego rodzaju obszarów wiedzy i informacji z zakresu historii powszechnej nowożytnej oraz ocenić ich rolę społeczną i kulturową (K_U08; 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zdobywania wiedzy i poszerzania kwalifikacji badawczych w zakresie dot. obszaru historii powszechnej nowożytnej (K_U09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miejętność uczenia się i doskonalenia własnego warsztatu z wykorzystaniem nowoczesnych środków i metod pozyskiwania, organizowania i przetwarzania informacji i materiałów (K-U1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6S_U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</w:t>
            </w:r>
            <w:r>
              <w:rPr>
                <w:sz w:val="20"/>
                <w:szCs w:val="20"/>
              </w:rPr>
              <w:t>potrafi pracować w grupie przyjmując zarówno rolę kierowniczą jak i członka zespołu (K_K01; P6S_KK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konieczność i odczuwa potrzebę ciągłego dokształcania się i rozwoju kulturalnego (K_K02</w:t>
            </w:r>
            <w:r>
              <w:rPr>
                <w:sz w:val="20"/>
                <w:szCs w:val="20"/>
              </w:rPr>
              <w:t>; P6S_K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znaczenia historii, szczególnie epoki nowożytnej, dla utrzymania i rozwoju więzi społecznych i kulturowych na różnych poziomach (K_K04; P6S_KK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 historiograficznych w różnych okresach czasu i kontekstach (K-K05</w:t>
            </w:r>
            <w:r>
              <w:rPr>
                <w:sz w:val="20"/>
                <w:szCs w:val="20"/>
              </w:rPr>
              <w:t>; P6S_KK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nowożytnej Europy (K_K07</w:t>
            </w:r>
            <w:r>
              <w:rPr>
                <w:sz w:val="20"/>
                <w:szCs w:val="20"/>
              </w:rPr>
              <w:t>; P6S_KK)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st gotów do propagowania wiedzy historycznej w środowisku lokalnym (K-K08)</w:t>
            </w:r>
            <w:r>
              <w:rPr>
                <w:sz w:val="20"/>
                <w:szCs w:val="20"/>
              </w:rPr>
              <w:t xml:space="preserve"> ; P6S_K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 (K_K09; P6S_K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ciesielski@uni.opole.pl;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  <w:tab w:val="left" w:pos="9072" w:leader="none"/>
      </w:tabs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esielski2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22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8:50:00Z</dcterms:modified>
  <cp:revision>4</cp:revision>
  <dc:subject>dostosowanie do KRK</dc:subject>
  <dc:title>wzór sylabusa UG</dc:title>
</cp:coreProperties>
</file>