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iedza o Polsce i świecie współczesnym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K 84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/ Instytut/Katedra </w:t>
            </w:r>
            <w:r>
              <w:rPr>
                <w:sz w:val="20"/>
                <w:szCs w:val="20"/>
              </w:rPr>
              <w:t>Wydział Nauk Społecznych/Instytut Historii/Katedra Historii Powszechnej i Polski XIX w. i Najnowsz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Tar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yskusj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, kolokwium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atyczna obecność i aktywność na zajęciach</w:t>
            </w:r>
          </w:p>
        </w:tc>
      </w:tr>
      <w:tr>
        <w:trPr>
          <w:trHeight w:val="82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 xml:space="preserve">Pogłębienie wiedzy studentów z historii najnowszej Polski po 1989 r.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95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Omówienie tematyki zaję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Okrągły Stół i wybory z 4 VI 1989 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„Wasz prezydent, nasz premier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Plan Balcerowicz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prawa granicy polsko-niemieckie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Kształtowanie się sceny politycznej i wybory prezydenckie w 1990 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Sytuacja w kraju z perspektywy „polskiego” Londyn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Wybory parlamentarne w 1991 r. i rząd J. Olszewski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Powrót postkomunistów do władzy. Kohabitacja po pols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Droga Polski na Zachód: NATO i 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Rozliczenie z PRL?: dekomunizacja i lustrac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 Wzlot i upadek SLD. Afera Rywi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 Polska solidarna czy liberalna: PiS kontra 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 Wybory prezydenckie w 2020 r. i ich konsekwencj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15. Podsumowanie zajęć – kolokwium 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udek A., </w:t>
            </w:r>
            <w:r>
              <w:rPr>
                <w:i/>
              </w:rPr>
              <w:t xml:space="preserve">Historia polityczna Polski 1989-2015 </w:t>
            </w:r>
            <w:r>
              <w:rPr/>
              <w:t>(</w:t>
            </w:r>
            <w:r>
              <w:rPr>
                <w:i/>
              </w:rPr>
              <w:t>1989-2012</w:t>
            </w:r>
            <w:r>
              <w:rPr/>
              <w:t>), Kraków 20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oszkowski W., </w:t>
            </w:r>
            <w:r>
              <w:rPr>
                <w:i/>
              </w:rPr>
              <w:t>Najnowsza historia Polski 1989-2011</w:t>
            </w:r>
            <w:r>
              <w:rPr/>
              <w:t>, t. 7, Warszawa 20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Sowa A., </w:t>
            </w:r>
            <w:r>
              <w:rPr>
                <w:i/>
              </w:rPr>
              <w:t>Historia polityczna Polski 1944-1991</w:t>
            </w:r>
            <w:r>
              <w:rPr/>
              <w:t>, Kraków 2011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siada pogłębioną wiedzę z historii najnowszej Polski po 1989 r. Dostrzega relacje pomiędzy aktualnymi wydarzeniami a przeszłością. Wie, że badania i debata historyczna są procesem, który niesie ze sobą nieustanne zmiany i rozwój poglądów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potrafi wyszukiwać, analizować, selekcjonować, oceniać oraz użytkować informacje i dane z wykorzystaniem różnych źródeł i metod. Posiada umiejętność argumentowania z wykorzystaniem poglądów innych autorów oraz formułować wnioski. Posiada umiejętność komunikowania się w języku ojczystym z zastosowaniem profesjonalnej terminologii właściwej dla historii najnowszej Polski.  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konieczność i odczuwa potrzebę ciągłego dokształcania się i rozwoju kulturalnego. Jest świadomy znaczenia nauk humanistycznych, a szczególnie historii XX w. dla utrzymania i rozwoju więzi społecznych na różnych poziomach. Kieruje się obiektywizmem w podejściu do przekazu historycznego. Posiada również odwagę cywilną w sprzeciwianiu się instrumentalizacji wiedzy historycznej przez grupy narodowe, społeczne i polityczne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 email lub telefon do osoby odpowiedzialnej za przedmiot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tarka@uni.opole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ka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10:00Z</dcterms:modified>
  <cp:revision>4</cp:revision>
  <dc:subject>dostosowanie do KRK</dc:subject>
  <dc:title>wzór sylabusa UG</dc:title>
</cp:coreProperties>
</file>