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storia Śląsk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/>
            </w:pPr>
            <w:r>
              <w:rPr>
                <w:i/>
                <w:sz w:val="20"/>
                <w:szCs w:val="20"/>
              </w:rPr>
              <w:t xml:space="preserve">według ustalonego wzoru 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driana Dawid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</w:rPr>
            </w:pPr>
            <w:r>
              <w:rPr>
                <w:b/>
              </w:rPr>
              <w:t>Przedmiot podstawow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>Wykład z elementami dyskusji, praca z tekstem źródłowym, praca w grupach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b/>
                <w:b/>
              </w:rPr>
            </w:pPr>
            <w:r>
              <w:rPr>
                <w:b/>
              </w:rPr>
              <w:t>zaliczenie na ocenę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powiedź ustna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ktywny udział w zajęciach 100%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trwalenie i pogłębienie wiedzy na temat historii Śląska z szczególnym uwzględnieniem wydarzeń z XIX i XX wieku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>Rozwijanie umiejętności krytycznej analizy materiałów źródłowych , historiograficznych i historycznych z zakresu historii Śląska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poznanie z najważniejszymi syntezami historii Śląska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mówienie wybranych opracowań monograficznych z historii Śląska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moc w doskonaleniu umiejętności publicznej prezentacji zagadnień historycznych oraz popularyzacja wiedzy historycznej obejmującej historię Śląska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Losy cywilnych mieszkańców Śląska podczas I wojny światowej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atalia o Śląsk (1919–1921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wugłowy Śląsk (1922-1939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Służba Ślązaków w Wehrmachci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Życie codzienne na Śląsku podczas II wojny światowej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owiecka okupacja Śląska;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Wokół problemów narodowościowych na powojennym Śląsku (weryfikacja, wysiedlenia, odniemczanie, akcja osiedleńcza);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Aparat władzy na Śląsku w latach 1945–1989;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Życie religijne na Śląsku w XX w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rzełomy polityczne w powojennej historii Śląska (`56, `68, `70, `76, `80, `89)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Bezodstpw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stawowa literatura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Bahlcke J.,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Śląsk  i Ślązacy.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Warszawa 2001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Historia Górnego Śląska. Polityka, gospodarka i kultura europejskiego regionu</w:t>
            </w:r>
            <w:r>
              <w:rPr>
                <w:rFonts w:cs="Book Antiqua" w:ascii="Book Antiqua" w:hAnsi="Book Antiqua"/>
                <w:sz w:val="20"/>
                <w:szCs w:val="20"/>
              </w:rPr>
              <w:t>, red. J. Bahlcke, D. Gawrecki, R. Kaczmarek, Gliwice 2011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Historia Śląska, </w:t>
            </w:r>
            <w:r>
              <w:rPr>
                <w:rFonts w:cs="Book Antiqua" w:ascii="Book Antiqua" w:hAnsi="Book Antiqua"/>
                <w:sz w:val="20"/>
                <w:szCs w:val="20"/>
              </w:rPr>
              <w:t>red. M. Czapliński i in.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, </w:t>
            </w:r>
            <w:r>
              <w:rPr>
                <w:rFonts w:cs="Book Antiqua" w:ascii="Book Antiqua" w:hAnsi="Book Antiqua"/>
                <w:sz w:val="20"/>
                <w:szCs w:val="20"/>
              </w:rPr>
              <w:t>Wrocław 2002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Lis M.,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Górny Śląsk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.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Zarys dziejów do połowy XX wieku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2001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piołek K.,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 Historia Śląska od pradziejów do 1945 roku,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Katowice 1972.</w:t>
            </w:r>
          </w:p>
          <w:p>
            <w:pPr>
              <w:pStyle w:val="Bezodstpw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Bidzińska- Jakubowska B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Śląsk Opolski w latach 1945-1947. Polityczna strategia budowy „bloku demokratycznego”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2000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Hanich A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Czas przełomu. Kościół katolicki na Śląsku Opolskim w latach 1945-1946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2008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de-DE"/>
              </w:rPr>
              <w:t>Geschichte Schlesiens,</w:t>
            </w:r>
            <w:r>
              <w:rPr>
                <w:rFonts w:cs="Book Antiqua" w:ascii="Book Antiqua" w:hAnsi="Book Antiqua"/>
                <w:iCs/>
                <w:sz w:val="20"/>
                <w:szCs w:val="20"/>
                <w:lang w:val="de-DE"/>
              </w:rPr>
              <w:t xml:space="preserve"> red. Aubin H., Petry L., Schlenger H, Bd. 3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  <w:lang w:val="de-DE"/>
              </w:rPr>
              <w:t>Preussisch Schlesien, 1740-1945. Österreichisch Schlesien 1740-1918/1945</w:t>
            </w:r>
            <w:r>
              <w:rPr>
                <w:rFonts w:cs="Book Antiqua" w:ascii="Book Antiqua" w:hAnsi="Book Antiqua"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Book Antiqua" w:ascii="Book Antiqua" w:hAnsi="Book Antiqua"/>
                <w:iCs/>
                <w:sz w:val="20"/>
                <w:szCs w:val="20"/>
              </w:rPr>
              <w:t>Stuttgart 1999-2000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Kaczmarek R., Kucharski M., Cybula A.,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Alzacja/Lotyryngia a Górny Śląsk</w:t>
            </w:r>
            <w:r>
              <w:rPr>
                <w:rFonts w:cs="Book Antiqua" w:ascii="Book Antiqua" w:hAnsi="Book Antiqua"/>
                <w:iCs/>
                <w:sz w:val="20"/>
                <w:szCs w:val="20"/>
              </w:rPr>
              <w:t xml:space="preserve">. </w:t>
            </w:r>
            <w:r>
              <w:rPr>
                <w:rFonts w:cs="Book Antiqua" w:ascii="Book Antiqua" w:hAnsi="Book Antiqua"/>
                <w:sz w:val="20"/>
                <w:szCs w:val="20"/>
              </w:rPr>
              <w:t>Dwa regiony pogranicza, Katowice 2002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Ligarski S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W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zwierciadle ogłoszeń drobnych. Życie codzienne na Śląsku w latach 1945-1949</w:t>
            </w:r>
            <w:r>
              <w:rPr>
                <w:rFonts w:cs="Book Antiqua" w:ascii="Book Antiqua" w:hAnsi="Book Antiqua"/>
                <w:sz w:val="20"/>
                <w:szCs w:val="20"/>
              </w:rPr>
              <w:t>, Wrocław 2007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Linek B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Polityka antyniemiecka na Górnym Śląsku w latach 1945-1950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2001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Lis M., Ludność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rodzima na Śląsku Opolskim po II wojnie światowej (1945-1993)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1993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adajczyk P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Przyłączenie Śląska Opolskiego do Polski 1945-1948</w:t>
            </w:r>
            <w:r>
              <w:rPr>
                <w:rFonts w:cs="Book Antiqua" w:ascii="Book Antiqua" w:hAnsi="Book Antiqua"/>
                <w:sz w:val="20"/>
                <w:szCs w:val="20"/>
              </w:rPr>
              <w:t>, Warszawa 1996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asnyk M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Ruch polski na Śląsku Opolskim w latach 1922-1939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, Opole 1989.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isztal J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Weryfikacja narodowościowa na Śląsku Opolskim 1945-1950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1984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Opolskie drogi do niepodległości</w:t>
            </w:r>
            <w:r>
              <w:rPr>
                <w:rFonts w:cs="Book Antiqua" w:ascii="Book Antiqua" w:hAnsi="Book Antiqua"/>
                <w:sz w:val="20"/>
                <w:szCs w:val="20"/>
              </w:rPr>
              <w:t>, red. M. Świder, M. Patelski, Opole 200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Przebudź się, serce moje, i pomyśl.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Przyczynek do historii stosunków między Śląskiem i Berlinem-Brandenburgią</w:t>
            </w:r>
            <w:r>
              <w:rPr>
                <w:rFonts w:cs="Book Antiqua" w:ascii="Book Antiqua" w:hAnsi="Book Antiqua"/>
                <w:iCs/>
                <w:sz w:val="20"/>
                <w:szCs w:val="20"/>
              </w:rPr>
              <w:t xml:space="preserve">,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Berlin-Opole 1995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 xml:space="preserve">Regionalizm a separatyzm – historia i współczesność,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red. M. W. Wanatowicz, Katowice 1995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Śląska codzienność po drugiej wojnie światowej</w:t>
            </w:r>
            <w:r>
              <w:rPr>
                <w:rFonts w:cs="Book Antiqua" w:ascii="Book Antiqua" w:hAnsi="Book Antiqua"/>
                <w:sz w:val="20"/>
                <w:szCs w:val="20"/>
              </w:rPr>
              <w:t>, red. Z. Woźniczka, Katowice 2006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Stalinizm i rok 1956 na Górnym Śląsku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, red. A. Dziurok, B. Linek, K. Tarka, Katowice-Opole-Kraków 2007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Wanatowicz, M. W.: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 xml:space="preserve">Od indyferentnej ludności do śląskiej narodowości?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Postawy narodowe ludności autochtonicznej Górnego Śląska w latach 1945 – 2003 w świadomości społecznej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, Katowice 2003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Województwo śląskie 1945-1950</w:t>
            </w:r>
            <w:r>
              <w:rPr>
                <w:rFonts w:cs="Book Antiqua" w:ascii="Book Antiqua" w:hAnsi="Book Antiqua"/>
                <w:sz w:val="20"/>
                <w:szCs w:val="20"/>
              </w:rPr>
              <w:t>, red. A. Dziurok, R. Kaczmarek, Katowice 2007.</w:t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 (</w:t>
            </w:r>
            <w:r>
              <w:rPr>
                <w:i/>
                <w:sz w:val="20"/>
                <w:szCs w:val="20"/>
              </w:rPr>
              <w:t>Szczegółowe zalecenia i wskazówki praktyczne przedstawiono w „Jak przygotować programy kształcenia…” Kraśniewski A., rozdz. 5.3.2.2. str.46-49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 xml:space="preserve">- opanowanie przez studentów materiału zawartego w syntezach zamieszczonych w wykazie literatury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anowanie przez studentów terminologii historycznej obejmującej pojęcia z zakresu historii Śląsk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opanowanie przez studentów wiedzy na temat różnych ujęć/interpretacji historii Śląsk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K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_W02 </w:t>
            </w:r>
            <w:r>
              <w:rPr>
                <w:bCs/>
                <w:sz w:val="20"/>
                <w:szCs w:val="20"/>
              </w:rPr>
              <w:t>Posiada pogłębioną wiedzę z zakresu historii Polski i powszechnej. H1A_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3 </w:t>
            </w:r>
            <w:r>
              <w:rPr>
                <w:bCs/>
                <w:sz w:val="20"/>
                <w:szCs w:val="20"/>
              </w:rPr>
              <w:t xml:space="preserve">Posiada wiedzę z zakresu archeologii, historii sztuki i geografii historycznej w stopniu pozwalającym na prowadzenie samodzielnych badań, interpretacji literatury naukowej oraz źródeł historycznych. </w:t>
            </w:r>
            <w:r>
              <w:rPr>
                <w:sz w:val="20"/>
                <w:szCs w:val="20"/>
              </w:rPr>
              <w:t>H1A_W04   H1A_W05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utrwalenie i doskonalenie metod krytycznej analizy źródeł historycznych i historiograficznych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5 </w:t>
            </w:r>
            <w:r>
              <w:rPr>
                <w:sz w:val="20"/>
                <w:szCs w:val="20"/>
              </w:rPr>
              <w:t>Posiada elementarne umiejętności badawcze w zakresie nauk historycznych. H1A_U04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rabianie postawy systematycznego dokształcania się w zakresie historii Śląsk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utrwalanie postawy respektowania/poszanowania/próby zrozumienia różnych interpretacji historii Śląska w kontekście różnic narodowych, religijnych, kulturowych, ekonomicznych i politycznych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ształtowanie postawy cechującej się świadomym propagowaniem wiedzy historycznej w środowisku lokalnym    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spacing w:lineRule="auto" w:line="360"/>
              <w:ind w:right="7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5 Respektuje różnice poglądów historiograficznych w różnych okresach czasu i kontekstach. H1A-K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6 Respektuje fakt, że badania i debata historyczna są procesem w stanie nieustannych zmian i ciągłego rozwoju. </w:t>
            </w:r>
            <w:r>
              <w:rPr>
                <w:sz w:val="20"/>
                <w:szCs w:val="20"/>
              </w:rPr>
              <w:t>H1A_K04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dadawid@wp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3:00Z</dcterms:created>
  <dc:creator>grażyna szyling</dc:creator>
  <dc:description/>
  <cp:keywords/>
  <dc:language>en-US</dc:language>
  <cp:lastModifiedBy>Michał Gora</cp:lastModifiedBy>
  <cp:lastPrinted>2012-01-05T10:07:00Z</cp:lastPrinted>
  <dcterms:modified xsi:type="dcterms:W3CDTF">2020-04-23T20:40:00Z</dcterms:modified>
  <cp:revision>8</cp:revision>
  <dc:subject>dostosowanie do KRK</dc:subject>
  <dc:title>wzór sylabusa UG</dc:title>
</cp:coreProperties>
</file>