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35" w:type="dxa"/>
        <w:jc w:val="left"/>
        <w:tblInd w:w="-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385"/>
        <w:gridCol w:w="1305"/>
        <w:gridCol w:w="94"/>
        <w:gridCol w:w="4736"/>
      </w:tblGrid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przedmiotu: Popularyzacja wiedzy historycznej 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ECTS   MK 82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Wydział Nauk Społecznych/Instytut Historii/</w:t>
            </w:r>
          </w:p>
        </w:tc>
      </w:tr>
      <w:tr>
        <w:trPr>
          <w:trHeight w:val="561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Magdalena Przysiężna-Pizarska 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y zajęć, sposób ich realizacji i przypisana im liczba godzin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punktów ECTS: 2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Formy zajęć (wybrać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ćwiczenia: audytoryjne, laboratoryjne, terenowe, warsztatowe,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Sposób realizacji (wybrać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ajęcia w sali dydaktycznej, i zajęcia terenowe (T) 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Liczba godzin: 15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tus przedmiotu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ęzyk wykładowy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dydaktyczn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ćwiczenia 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liczenie z oceną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Formy zaliczeni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56" w:hanging="284"/>
              <w:rPr/>
            </w:pPr>
            <w:r>
              <w:rPr>
                <w:sz w:val="20"/>
                <w:szCs w:val="20"/>
                <w:lang w:eastAsia="pl-PL"/>
              </w:rPr>
              <w:t>zaliczenie ustne / kolokw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. </w:t>
            </w:r>
          </w:p>
        </w:tc>
      </w:tr>
      <w:tr>
        <w:trPr>
          <w:trHeight w:val="1352" w:hRule="atLeast"/>
        </w:trPr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Podstawowe kryteri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aktywny udział w zajęciach </w:t>
            </w:r>
            <w:r>
              <w:rPr>
                <w:sz w:val="22"/>
                <w:szCs w:val="22"/>
              </w:rPr>
              <w:t>Egzekwowanie efektów kształcenia odbywać się będzie poprzez ocenę aktywności studentów w dyskusji -30% (oceny końcowej), wynik rozmowy końcowej – 70 % (oceny końcowej)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e przedmiot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apoznanie studenta z podstawowymi problemami zachowania śladów przeszłości z różnych okresów, próą ich interpretacji dokumentacji i zachowania dla przyszłych pokoleń. Zadania dotyczą zarówno śladów przeszłości historycznej jak i archeologicznej. 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B. Problematyka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Zapoznanie studentów z możliwościami popularyzacji historii na podstawie śladów przeszłości w oparciu o badania archeologiczne i ślady historyczne Zajęcia są prowadzone tak, aby zapoznać studentów z dziejami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1. Pojęcie i chronologia wczesnego średniowiecza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2. Etno- i topogeneza Słowian. Najstarsza faza kultury słowiańskiej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3. Podziały plemienne wczesnośredniowiecznej Słowiańszczyzny.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4. Podstawy bytu: pozyskiwanie i przetwórstwo surowców organicznych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5. Podstawy bytu: pozyskiwanie i przetwórstwo surowców mineralnych. 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6. Handel i systemy monetarne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7. Archeologia osadnictwa. Osady – struktury osadnicze i budownictwo.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8. Archeologia osadnictwa. Grody – ewolucja sieci grodowej, budownictwo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9. Pogańskie wierzenia Słowian i ich obrządek pogrzebowy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10. Chrystianizacja Słowiańszczyzny zachodniej i jej archeologiczne ślady. Początki architektury monumentalnej na ziemiach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lskich. </w:t>
            </w:r>
          </w:p>
          <w:p>
            <w:pPr>
              <w:pStyle w:val="Normal"/>
              <w:suppressAutoHyphens w:val="false"/>
              <w:ind w:left="502" w:hanging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502" w:hanging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az literatury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Buko A., Archeologia Polski wczesnośredniowiecznej, Warszawa 2005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Dulinicz M., Kształtowanie się Słowiańszczyzny Północno-Zachodniej, Warszawa 2001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Gieysztor A., Mitologia Słowian, wyd. 2, Warszawa 2007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Hensel W., Słowiańszczyzna wczesnośredniowieczna. Zarys kultury materialnej, Warszawa 1987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Historia kultury materialnej Polski w zarysie, red. W. Hensel, J. Pazdur, t. I, od VII do XII wieku, Wrocław-Warszawa 1978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Labuda G., Słowiańszczyzna starożytna i wczesnośredniowieczna, Poznań 2003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Parczewski M., Najstarsza faza kultury wczesnosłowiańskiej w Polsce, Kraków 1988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Piskorski J. M., Pomorze plemienne. Historia – archeologia – językoznawstwo, Poznań – Szczecin 2002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B. Literatura uzupełniająca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Buko A., Ceramika wczesnopolska. Wprowadzenie do badań, Wrocław-Warszawa-Kraków 1990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W. Chudziak (red. ), Civitas Schinesghe cum pertinentiis, Toruń 2003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>W. Chudziak, S. Moździoch (red.), Stan i potrzeby badań nad wczesnym srdniowieczem w Polsce – 15 lat później, Warszawa-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Wrocław-Toruń 2006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M. Dulinicz (red.), Słowianie i ich sąsiedzi we wczesnym średniowieczu, Lublin-Warszawa 2003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H. Kocka-Krenz, W. Łosiński (red. ), Kraje Słowiańskie w wiekach średnich. Profanum i Sacrum, Poznań 1998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Kiersnowski R., Wstęp do numizmatyki polskiej wieków średnich, Warszawa 1964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Kurnatowska Z., Słowiańszczyzna południowa, Wrocław-Warszawa-Kraków-Gdańsk 1977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Leciejewicz L., Normanowie, Wrocław-Warszawa-Kraków-Gdańsk 1979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Leciejewicz L., Słowianie Zachodni. Z dziejów tworzenia się średniowiecznej Europy, Wrocław- Warszawa-Kraków 1989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Leciejewicz L., Słowiańszczyzna zachodnia, Wrocław-Warszawa-Kraków-Gdańsk 1976. 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Leciejewicz L., Nowa postać świata. Narodziny średniowiecznej cywilizacji europejskiej, wyd. 2, Wrocław 2007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Łosiński W., Pomorze Zachodnie we wczesnym średniowieczu. Studium archeologiczne, Poznań 2008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Łosiński W. (red. ) Problemy chronologii ceramiki wczesnośredniowiecznej na Pomorzu Zachodnim, Warszawa 1986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Miśkiewicz M, Europa wczesnego średniowiecza V – XIII wiek, Warszawa 2008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Okulicz-Kozaryn Ł., Dzieje Prusów, Wrocław 2000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Paner H. (red.), Gdańsk wczesnośredniowieczny w świetle najnowszych badań archeologicznych i historycznych. Gdańsk 1998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Rębkowski M., Chrystianizacja Pomorza Zachodniego. Studium archeologiczne, Szczecin 2007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Szymański W., Słowiańszczyzna wschodnia, Wrocław 1973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Świechowski Z., Architektura romańska w Polsce, Warszawa 2000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val="en-US" w:eastAsia="en-US"/>
              </w:rPr>
            </w:pPr>
            <w:r>
              <w:rPr>
                <w:rFonts w:eastAsia="Cambri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kształcen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Ma uporządkowaną, podstawową wiedzę, obejmującą terminologię, teorie, metodologie i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 opisu, z zakresu nauk humanistycznych i pokrewnych, właściwych w zakresie archeologii średniowiecza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Ma uporządkowaną chronologicznie i tematycznie, wiedzę ogólną z zakresu  archeologii średniowiecza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Ma uporządkowaną chronologicznie i tematycznie, pogłębioną wiedzę szczegółową z zakresu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wiedzy właściwej dla archeologii średniowiecza 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 Ma uporządkowaną wiedzę szczegółową w wybranych obszarach archeologii Polski i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szechnej w okresie średniowiecza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09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P_W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Posiada podstawową wiedzę o różnorodności stanowisk metodologicznych, teorii i szkół naukowych zajmujących się w przeszłości i w teraźniejszości badaniem dziejów człowieka i jego cywilizacji.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1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14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Posiada podstawową wiedzę dotyczącą sposobu gromadzenia, opracowywania, przechowywania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i udostępniania najnowszych możliwości popularyzacji różnych źródeł historycznych i wytworów kultury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w tym uporządkowaną wiedzę z zakresu zasad opracowania dokumentacji archiwalnej, muzealnej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konserwatorskiej – w zależności od obranej specjalności).</w:t>
            </w:r>
          </w:p>
        </w:tc>
      </w:tr>
      <w:tr>
        <w:trPr>
          <w:trHeight w:val="32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iejętności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92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Potrafi zdobywać, selekcjonować, analizować i utrwalać wiedzę z wykorzystaniem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różnych źródeł charakterystyczny dla archeologii średniowiecza w sposób uporządkowany i systematyczny.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Samodzielnie  zdobywa i utrwala wiedzę w sposób uporządkowany i systematyczny przy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zastosowaniu nowoczesnych technik pozyskiwania, klasyfikowania i analizowania informacji w ramach archeologii średniowiecza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e wskazówkami opiekuna naukowego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Definiuje, objaśnia i stosuje poprawnie w mowie i w piśmie podstawowe terminy fachowe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właściwe archeologii i nauk jej pokrewnych zarówno w pracy nad wybranymi tematami, jak i w 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pularyzacji archeologii średniowiecza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01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1A_U01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H1A_U0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Potrafi wyszukiwać, analizować, selekcjonować, oceniać oraz użytkować informacje i dane z wykorzystaniem różnych źródeł i metod.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U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U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 elementarne umiejętności badawcze w zakresie nauk historycznych.</w:t>
              <w:tab/>
            </w:r>
          </w:p>
        </w:tc>
      </w:tr>
      <w:tr>
        <w:trPr>
          <w:trHeight w:val="149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je społeczne (postawy)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-Ma świadomość zakresu swojej wiedzy i umiejętności profesjonalnych, a także rozumie </w:t>
            </w:r>
          </w:p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potrzebę dalszego, ciągłego rozwoju kompetencji w zakresie wybranej specjalności oraz </w:t>
            </w:r>
          </w:p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ogólnohumanistycznym,  jak też kompetencji personalnych i społecznych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- Potrafi odpowiednio określić priorytety służące realizacji określonego przez siebie lub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innych zadania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- Ma świadomość znaczenia dziedzictwa kulturowego regionu, kraju i Europy oraz własnej </w:t>
            </w:r>
          </w:p>
          <w:p>
            <w:pPr>
              <w:pStyle w:val="Akapitzlist"/>
              <w:ind w:left="0" w:hanging="0"/>
              <w:jc w:val="both"/>
              <w:rPr>
                <w:bCs/>
                <w:color w:val="FF0000"/>
              </w:rPr>
            </w:pPr>
            <w:r>
              <w:rPr>
                <w:rFonts w:eastAsia="Cambria"/>
                <w:lang w:eastAsia="en-US"/>
              </w:rPr>
              <w:t xml:space="preserve">odpowiedzialności za jego zachowanie 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1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Potrafi pracować w grupie przyjmując zarówno rolę kierowniczą jak i członka zespoł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_K02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umie konieczność i odczuwa potrzebę ciągłego dokształcania się i rozwoju kulturalnego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3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Uczestniczy w życiu kulturalnym i społecznym w różnych jego formach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Jest świadomy znaczenia nauk humanistycznych, a szczególnie historii dla utrzymania i rozwoju więzi społecznych na różnych poziomach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7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8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5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Jest gotów do propagowania wiedzy historycznej w środowisku lokalnym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akt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18"/>
                <w:szCs w:val="20"/>
              </w:rPr>
              <w:t>magdalenapp11@wp.pl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08:00Z</dcterms:created>
  <dc:creator>IP</dc:creator>
  <dc:description/>
  <cp:keywords/>
  <dc:language>en-US</dc:language>
  <cp:lastModifiedBy>Bartłomiej Maziarz (247340)</cp:lastModifiedBy>
  <cp:lastPrinted>2015-03-28T18:44:00Z</cp:lastPrinted>
  <dcterms:modified xsi:type="dcterms:W3CDTF">2020-04-23T14:15:00Z</dcterms:modified>
  <cp:revision>3</cp:revision>
  <dc:subject/>
  <dc:title>Nazwa przedmiotu</dc:title>
</cp:coreProperties>
</file>