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zedmiotu: </w:t>
            </w:r>
            <w:r>
              <w:rPr>
                <w:i/>
                <w:sz w:val="20"/>
                <w:szCs w:val="20"/>
              </w:rPr>
              <w:t>Historia kobiet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            MK-79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 Historyczno-Pedagogiczny/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osoby prowadzącej: </w:t>
            </w:r>
            <w:r>
              <w:rPr>
                <w:sz w:val="20"/>
                <w:szCs w:val="20"/>
              </w:rPr>
              <w:t>Antoni Maziarz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z prezentacją mm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i/>
                <w:sz w:val="22"/>
              </w:rPr>
              <w:t>obowiązk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yskusja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krytyczne omówienie refera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referat z prezentacją multimedialną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 xml:space="preserve">zaliczenie </w:t>
            </w:r>
          </w:p>
        </w:tc>
      </w:tr>
      <w:tr>
        <w:trPr>
          <w:trHeight w:val="66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zygotowanie i zaprezentowanie prac na wskazane tematy 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 wykładów ma na celu naświetlenie wybranych zagadnień z dziejów kobiety – ukazanie zróżnicowania jej miejsca w społeczności w zależności od epoki, kręgu cywilizacyjnego, pochodzenia społecznego. Podjęta zostanie próba wskazania całokształtu dorobku kobiet – w wymiarze życia politycznego, społecznego, kulturalnego, naukowego. Na tle europejskim zostanie przedstawiona specyfika stanowiska Polek.   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yka wykła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mancypantki, sufrażystki, feministki – walka o prawa kobiet w XIX 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s społeczny i drogi awansu kobiety w XIX wie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szCs w:val="20"/>
              </w:rPr>
              <w:t>Kobieta a dziwiętnastowieczne przemiany obyczajowoś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ystyka kobieca w XIX 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bieta i czas wolny (XIX w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iedziby słynnych kobie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kład kobiet w rozwój oświaty na ziemiach polskich w epoce niewoli narodowej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kład kobiet w rozwój nauki i techniki (XIX-XX w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lność dobroczynna kobiet (XIX-XX w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cierzyństwo w ujęciu historycznym i demograficznym (XIX-XX w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szCs w:val="20"/>
              </w:rPr>
              <w:t>Kobiety w polskich zrywach narodowych: kościuszkowskim, listopadowym i styczniowy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szCs w:val="20"/>
              </w:rPr>
              <w:t xml:space="preserve">Kobiety w polityce: kobiety u władzy, kobiety u boku dyktatorów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bieta i wojna: los kobiet w latach 1939-194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biety w PRL. Strajk włókniarek łódzkich w 1971 r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sumowanie poruszanej tematyki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ewiczowa Ł., </w:t>
            </w:r>
            <w:r>
              <w:rPr>
                <w:i/>
                <w:sz w:val="20"/>
                <w:szCs w:val="20"/>
              </w:rPr>
              <w:t xml:space="preserve">Kobieta w dawnej Polsce, </w:t>
            </w:r>
            <w:r>
              <w:rPr>
                <w:sz w:val="20"/>
                <w:szCs w:val="20"/>
              </w:rPr>
              <w:t>Poznań 2002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chomska M., </w:t>
            </w:r>
            <w:r>
              <w:rPr>
                <w:i/>
                <w:sz w:val="20"/>
                <w:szCs w:val="20"/>
              </w:rPr>
              <w:t>Od matriarchatu do feminizmu</w:t>
            </w:r>
            <w:r>
              <w:rPr>
                <w:sz w:val="20"/>
                <w:szCs w:val="20"/>
              </w:rPr>
              <w:t>, Poznań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bieta i społeczeństwo na ziemiach polskich w XIX wieku, </w:t>
            </w:r>
            <w:r>
              <w:rPr>
                <w:sz w:val="20"/>
                <w:szCs w:val="20"/>
              </w:rPr>
              <w:t>red. A. Żarnowska, A. Szwarc, Warszawa 1995;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anach A.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 modzie XIX wieku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Warszawa 1957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ańska A., </w:t>
            </w:r>
            <w:r>
              <w:rPr>
                <w:i/>
                <w:sz w:val="20"/>
                <w:szCs w:val="20"/>
              </w:rPr>
              <w:t>Kobiety w powstaniu listopadowym</w:t>
            </w:r>
            <w:r>
              <w:rPr>
                <w:sz w:val="20"/>
                <w:szCs w:val="20"/>
              </w:rPr>
              <w:t>, Lublin 1998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zartoryska I.</w:t>
            </w:r>
            <w:r>
              <w:rPr>
                <w:i/>
                <w:iCs/>
                <w:sz w:val="20"/>
                <w:szCs w:val="20"/>
              </w:rPr>
              <w:t>, Pielgrzym w Dobromilu czyli nauki wiejskie z dodatkiem powieści i 40 obrazkami</w:t>
            </w:r>
            <w:r>
              <w:rPr>
                <w:i/>
                <w:sz w:val="20"/>
                <w:szCs w:val="20"/>
              </w:rPr>
              <w:t xml:space="preserve"> (1819),  </w:t>
            </w:r>
            <w:r>
              <w:rPr>
                <w:sz w:val="20"/>
                <w:szCs w:val="20"/>
              </w:rPr>
              <w:t>Warszawa 183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cret D., </w:t>
            </w:r>
            <w:r>
              <w:rPr>
                <w:i/>
                <w:sz w:val="20"/>
                <w:szCs w:val="20"/>
              </w:rPr>
              <w:t>Kobiety dyktatorów</w:t>
            </w:r>
            <w:r>
              <w:rPr>
                <w:sz w:val="20"/>
                <w:szCs w:val="20"/>
              </w:rPr>
              <w:t>, Kraków 201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erbich A.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Dziewczyny z Powstania, </w:t>
            </w:r>
            <w:r>
              <w:rPr>
                <w:sz w:val="20"/>
                <w:szCs w:val="20"/>
              </w:rPr>
              <w:t>Kraków 2014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ffmanowa K.,</w:t>
            </w:r>
            <w:r>
              <w:rPr>
                <w:i/>
                <w:iCs/>
                <w:sz w:val="20"/>
                <w:szCs w:val="20"/>
              </w:rPr>
              <w:t xml:space="preserve"> Dziennik Franciszki Krasińskiej, </w:t>
            </w:r>
            <w:r>
              <w:rPr>
                <w:iCs/>
                <w:sz w:val="20"/>
                <w:szCs w:val="20"/>
              </w:rPr>
              <w:t>Warszawa 197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ffe D., </w:t>
            </w:r>
            <w:r>
              <w:rPr>
                <w:i/>
                <w:sz w:val="20"/>
                <w:szCs w:val="20"/>
              </w:rPr>
              <w:t>Niezwykłe kobiety</w:t>
            </w:r>
            <w:r>
              <w:rPr>
                <w:sz w:val="20"/>
                <w:szCs w:val="20"/>
              </w:rPr>
              <w:t>, Warszawa 200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bieta i …,</w:t>
            </w:r>
            <w:r>
              <w:rPr>
                <w:sz w:val="20"/>
                <w:szCs w:val="20"/>
              </w:rPr>
              <w:t xml:space="preserve"> seria wydawnicza pod red. A. Żarnowskiej i A. Szwarca, Warszawa 1995-2006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ronika kobiet, </w:t>
            </w:r>
            <w:r>
              <w:rPr>
                <w:sz w:val="20"/>
                <w:szCs w:val="20"/>
              </w:rPr>
              <w:t>red. B. Michalik, Warszawa 199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Męczeński finał wojny. Losy sióstr z górnośląskich domów Zgromadzenia Sióstr św. Elżbiety w 1945 r.</w:t>
            </w:r>
            <w:r>
              <w:rPr>
                <w:sz w:val="20"/>
                <w:szCs w:val="20"/>
              </w:rPr>
              <w:t>, „Śląski Kwart. Hist. Sobótka” 2012, nr 3, s</w:t>
            </w:r>
            <w:r>
              <w:rPr>
                <w:iCs/>
                <w:sz w:val="20"/>
                <w:szCs w:val="20"/>
              </w:rPr>
              <w:t>. 57-75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Śląskie samarytanki. Wkład śląskich rodzimych żeńskich zgromadzeń zakonnych w rozwój opieki zdrowotnej w latach 1842-1914</w:t>
            </w:r>
            <w:r>
              <w:rPr>
                <w:iCs/>
                <w:sz w:val="20"/>
                <w:szCs w:val="20"/>
              </w:rPr>
              <w:t>, Warszawa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oryto A.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zeminęło z wiatrem. Moda XIX wieku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Szczecinek 2015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ppek A</w:t>
            </w:r>
            <w:r>
              <w:rPr>
                <w:i/>
                <w:sz w:val="20"/>
                <w:szCs w:val="20"/>
              </w:rPr>
              <w:t>., Życie prywatne dyktatorów</w:t>
            </w:r>
            <w:r>
              <w:rPr>
                <w:sz w:val="20"/>
                <w:szCs w:val="20"/>
              </w:rPr>
              <w:t>, Warszawa 2012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łeczeństwo w dobie przemian: wiek XIX i XX. Księga jubileuszowa profesor Anny Żarnowskiej</w:t>
            </w:r>
            <w:r>
              <w:rPr>
                <w:sz w:val="20"/>
                <w:szCs w:val="20"/>
              </w:rPr>
              <w:t>, red. M. Nietyksza, Warszawa 200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ląskie Studia Demograficzne, </w:t>
            </w:r>
            <w:r>
              <w:rPr>
                <w:sz w:val="20"/>
                <w:szCs w:val="20"/>
              </w:rPr>
              <w:t xml:space="preserve">red. Z. Kwaśny, t.V: </w:t>
            </w:r>
            <w:r>
              <w:rPr>
                <w:i/>
                <w:sz w:val="20"/>
                <w:szCs w:val="20"/>
              </w:rPr>
              <w:t>Rodzina</w:t>
            </w:r>
            <w:r>
              <w:rPr>
                <w:sz w:val="20"/>
                <w:szCs w:val="20"/>
              </w:rPr>
              <w:t>, Wrocław 2001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chowicz Barbara, </w:t>
            </w:r>
            <w:r>
              <w:rPr>
                <w:rFonts w:cs="Times New Roman" w:ascii="Times New Roman" w:hAnsi="Times New Roman"/>
                <w:i/>
              </w:rPr>
              <w:t>Siedziby wielkich Polaków</w:t>
            </w:r>
            <w:r>
              <w:rPr>
                <w:rFonts w:cs="Times New Roman" w:ascii="Times New Roman" w:hAnsi="Times New Roman"/>
              </w:rPr>
              <w:t>, Warszawa 201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olińska B., </w:t>
            </w:r>
            <w:r>
              <w:rPr>
                <w:i/>
                <w:sz w:val="20"/>
                <w:szCs w:val="20"/>
              </w:rPr>
              <w:t>O kwestiach kobiecych w korespondencji Narcyzy Żmichowskiej</w:t>
            </w:r>
            <w:r>
              <w:rPr>
                <w:sz w:val="20"/>
                <w:szCs w:val="20"/>
              </w:rPr>
              <w:t>, Gdańsk 200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michowska N., </w:t>
            </w:r>
            <w:r>
              <w:rPr>
                <w:i/>
                <w:sz w:val="20"/>
                <w:szCs w:val="20"/>
              </w:rPr>
              <w:t>Ścieżki przez życie: wspomnienia,</w:t>
            </w:r>
            <w:r>
              <w:rPr>
                <w:sz w:val="20"/>
                <w:szCs w:val="20"/>
              </w:rPr>
              <w:t xml:space="preserve"> Wrocław 2006. </w:t>
            </w:r>
          </w:p>
          <w:p>
            <w:pPr>
              <w:pStyle w:val="Normal"/>
              <w:ind w:left="78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winien poznać najistotniejsze czynniki kształtujące stanowisko kobiety w społecznościach różnych kręgów cywilizacyjnych i różnych epok (z naciskiem na obszar ziem polskich i okres dziejów najnowszych) – możliwości awansu kobiet, jak również elementy determinujące jej podporządkowanie w świecie mężczyzn. Zarysowane zostanie zróżnicowanie losów kobiet w zależności od ich pochodzenia społecznego. Omówione będzie także zagadnienie miejsca kobiety w kulturze staropolskiej – pełnienie tradycyjnie przypisywanych jej ról – matki, wychowawczyni, opiekunki, patriotki.  Przedstawione zostaną zarówno przykłady karier kobiet (w wymiarze światowym i polskim) w polityce i świecie kultury, jak i drogi awansu społecznego kobiet z niższych grup społecznych. Wskazane będzie geneza ruchu feministycznego – na przykładzie postulatów polskich feministek.        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wysłuchaniu cyklu wykładów student powinien umieć określić przyczyny i przejawy dyskryminacji kobiet, wskazać na odstępstwa od takich sytuacji. Istotne jest określenie zróżnicowania w programach kobiet domagających się równouprawnienia – porównanie postulatów kobiet żyjących w XIX wieku i współczesnych feministek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kompetencji społecznych efektem proponowanego cyklu wykładów powinno być docenienie wkładu kobiet w działalność społeczną, polityczną, gospodarczą, naukową, kulturalną, a co za tym idzie - kształtowanie szacunku dla kobiecości. Student powinien po tym kursie docenić wkład kobiet w kształtowanie współczesnej cywilizacji – poprzez zaangażowanie w życie społeczne (np. dobroczynność), w dorobek naukowy, aktywność kulturalną (od twórczości ludowej po tzw. kulturę wysoką). Spojrzenie komparatystyczne pozwoli ocenić wpływ uwarunkowań historycznych na stanowisko kobiet w społeczności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amaziarz@gmail.com</w:t>
              </w:r>
            </w:hyperlink>
            <w:r>
              <w:rPr>
                <w:i/>
                <w:sz w:val="18"/>
                <w:szCs w:val="20"/>
              </w:rPr>
              <w:t>; 77 40 16 1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maziar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22:00Z</dcterms:created>
  <dc:creator>grażyna szyling</dc:creator>
  <dc:description/>
  <cp:keywords/>
  <dc:language>en-US</dc:language>
  <cp:lastModifiedBy>Bartłomiej Maziarz (247340)</cp:lastModifiedBy>
  <cp:lastPrinted>2016-03-03T17:26:00Z</cp:lastPrinted>
  <dcterms:modified xsi:type="dcterms:W3CDTF">2020-04-23T08:36:00Z</dcterms:modified>
  <cp:revision>4</cp:revision>
  <dc:subject>dostosowanie do KRK</dc:subject>
  <dc:title>wzór sylabusa UG</dc:title>
</cp:coreProperties>
</file>