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powszechna po 1945 r.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4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:  Wydział Nauk Społecznych, Instytut Historii,  Katedra Historii Kultury i Biografistyki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 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Patelski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    3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ład,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w sali dydaktyczne,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wykład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64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pisemn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  <w:tab/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, czyli nazwy przedmiotów, których wcześniejsze zaliczenie jest niezbędne do realizowania treści danego przedmiotu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>, czyli zakres wiadomości, umiejętności i kompetencji przydatnych lub traktowanych jako punkt wyjścia do realizacji treści danego przedmiotu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puszczalne stwierdzenie, że nie są wymagane A i B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lem zajęć jest zapoznanie słuchaczy z głównymi etapami historii XIX w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ów  (15 tematów zajęć )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Marsh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berlińsk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le pod rządami gen. Pinoche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RR doby Chruszcz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ktatura czerwonych Khmerów w Kambodży/Kampucz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1968 – agresja państwa Układu Warszawskiego na Czechosłowacj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ktatura komunistyczna w Korei Północ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 zagraniczna USA pod rządami Ronalda Reag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legła Ukraina – integracja i dezintegrac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 centralna po rozpadzie ZSR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Jugosław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ytuacja mniejszości narodowych w zjednoczonych Niemczech – przykład Serbołużycz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esne konflikty na Kaukazie – Czecz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czesne konflikty na Kaukazie – Gruzja i Ar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iany społeczno-kulturalne w Europie XX 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(wybrana literatura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jnowsza historia świata 1945 – 1995, t. I-III, pod red. Artura Patka, Jana Rydla, Janusza J. Węca, Kraków 20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Michałek K., Mocarstwo. Historia Stanów Zjednoczonych Ameryki 1945 - 1992, Warszawa 199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dwiediew R., Chruszczow. Biografia polityczna, Warszawa 1990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 (wybrana literatu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iur G., „Разом нас багато, нас не подолати”. Geopolityczna rywalizacja polsko-rosyjska o Ukrainę w okresie pomarańczowej rewolucji i po jej zakończeniu, „Przegląd Geopolityczny ” 2014 , T. 7, s. 29-1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pen van M. H., Wojny Putina : Czeczenia, Gruzja, Ukraina 2014, Warszawa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erski L., Sytuacja Łużyczan w Republice Federalnej Niemiec, „Pro Lusatia” 2002, nr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 J., Smutny kontynent. Z dziejów Azji wschodniej w XX wieku, Kraków 2002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rana literatura uzupełniaj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k W. J., Korea: Pokój czy wojna?, Warszawa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suski J., Europa Zachodnia po drugiej wojnie światowej. Dzieje polityczne, Poznań 19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łka J., Historia współczesna stosunków międzynarodowych 1945-1994, Warszawa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queur W., Historia Europy 1945 - 1992, Londyn 19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iewicz W., Jugosławia: państwa sukcesyjne, Warszawa 2009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, który zaliczył przedmiot: posiada wiedzę ogólną związaną z omawianymi problemami.  Ponadto pozna podstawową terminologię z zakresu omawianej problematyki. K_W01; K_W02; K_W03; K_W10</w:t>
            </w:r>
          </w:p>
        </w:tc>
      </w:tr>
      <w:tr>
        <w:trPr>
          <w:trHeight w:val="83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czestnicy zajęć potrafią w praktyce stosować zasady opracowywania zgromadzonych materiałów i ich porządkowania oraz posługiwania się podstawowymi metodami wnioskowania historycznego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_U01; K_U02; K_U03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ECECEC" w:val="clear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wyniku zajęć słuchacze powinni posiąść umiejętność formułowania własnych poglądów i ocen na temat różnych popularnych źródeł wiedzy historycznej. K_K01; K_K02; K_K03; K_K04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: : patelski@uni.opole.pl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PrzypisZnak">
    <w:name w:val="Przypis Znak"/>
    <w:qFormat/>
    <w:rPr>
      <w:rFonts w:ascii="Times New Roman" w:hAnsi="Times New Roman" w:eastAsia="Calibri" w:cs="Calibri"/>
      <w:bCs/>
      <w:sz w:val="20"/>
      <w:szCs w:val="20"/>
    </w:rPr>
  </w:style>
  <w:style w:type="character" w:styleId="Nagwek1Znak">
    <w:name w:val="Nagłówek 1 Znak"/>
    <w:qFormat/>
    <w:rPr>
      <w:sz w:val="28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;Times New Roman" w:hAnsi="TimesNewRomanPS;Times New Roman" w:cs="TimesNewRomanPS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Przypis">
    <w:name w:val="Przypis"/>
    <w:basedOn w:val="Footnote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18:00Z</dcterms:created>
  <dc:creator>Mariusz</dc:creator>
  <dc:description/>
  <cp:keywords/>
  <dc:language>en-US</dc:language>
  <cp:lastModifiedBy>Bartłomiej Maziarz (247340)</cp:lastModifiedBy>
  <cp:lastPrinted>2020-02-09T16:03:00Z</cp:lastPrinted>
  <dcterms:modified xsi:type="dcterms:W3CDTF">2020-04-23T16:21:00Z</dcterms:modified>
  <cp:revision>6</cp:revision>
  <dc:subject/>
  <dc:title/>
</cp:coreProperties>
</file>