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uki pomocnicze histori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Cs/>
                <w:sz w:val="20"/>
                <w:szCs w:val="20"/>
              </w:rPr>
              <w:t xml:space="preserve">MK-15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dział Nauk Społecznych UO,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icki Marius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nwersatorium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zedmiot 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naliza tekstów z dyskusją / metoda projektów (projekt badawczy, wdrożeniowy, praktyczny) / gry symulacyjne / praca w grupach / analiza zdarzeń krytycznych (przypadków) / dyskusja / rozwiązywanie zadań, prezentacja multimedialna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dydaktycznych, praca zaliczeniowa: prezentacja multimedialna lub referat lub esej, obecność na zajęciach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elem omawianych zajęć jest przede wszystkim analiza podstawowych zagadnień dotyczących sfragistyki, czyli nauka o pieczęciach ich znaczeniu i funkcjonowaniu na przestrzeni dziejów. Kolejną częścią składową jest metrologia - nauka o miarach i wagach stosowanych na ziemiach polskich w XVI-XVIII stuleciu ze szczególnym uwzględnieniem prób ujednolicenia tego systemu. Kolejna kwestią poruszaną na zajęciach będzie problematyka związana z funkcjonowaniem kancelarii na terenie Rzeczypospolitej, zarówno państwowych (królewskich, książęcych) jak i prywatnych czy urzędniczych (np. hetmańskich i podskarbińskich) Ważnym zagadnieniem będzie numizmaty i systemy pieniężne w Polsce i Europie na przestrzeni dziejów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Tematy zajęć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– wprowadzen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królewska i książę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kościelna (biskupa i klasztorna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miejsk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0"/>
              </w:rPr>
              <w:t>Kancelaria królewska – państwow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0"/>
              </w:rPr>
              <w:t>Kancelaria książę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ancelaria miejs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ancelarie prywatne – urzędnicz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Numizmatyka - wprowadzeni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olskie monety i systemy pieniężne w średniowieczu (system groszowy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onety nowożytne - barkowe (system złotowy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etrologia – systemy miar i wag w Polsce od średniowiecza po czasy najnowsz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etrologia – reformy systemu mierniczego w Rzeczypospolitej XVI-XVIII wieku. Naczynia wzorcowe i wykształcenie mierniczych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Szamański, Nauki pomocnicze historii, różne wydania; J. Arentowicz, Miary polskie, Warszawa 1972; A. Gilewicz, Zestawienie miar i wag używanych na ziemiach polskich, w: Historia Polski, t. 2, cz.4, Warszawa 1960; P. Gołdyn, Symbolika religijna i kościelna w herbach miast polskich do końca XX wieku, 2008; M. Gumowski, Herby miast polskich, Warszawa 1960; M. Haising, Śląski rodowód piastowskiego godła Polski, Wrocław 1993; T. Kałkowski, Tysiąc lat monety polskiej, Warszawa 1981; W. Kula, Miary i ludzie, kilka wydań do wyboru; Z. Piech, Monety, pieczęcie i herby w systemie symboli władzy Jagiellonów, Warszawa 2003; E. Rimša, Pieczęcie miast Wielkiego Księstwa Litewskiego, Warszawa 2007; Seroka H., Herby miast małopolskich do końca XVIII wieku, Warszawa 2002; J. Stosik J., Małopolscy miernicy w XVI-XVII wieku, w: Społeczeństwo staropolskie. Studia i szkice, t. IV, pod red A. Wyczańskiego, Warszawa 1979; J. A. Szwagrzyk: Pieniądz na ziemiach Polskich X–XX w., Wrocław 1973; Z. Żabiński, Systemy pieniężne na ziemiach polski, Wrocław 198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. Andrulewicz, Geneza Orła Białego jako herbu Królestwa Polskiego w roku 1295, w: Studia Źródłoznawcze, t. 13, Warszawa 1968: Pieczęć w Polsce średniowiecznej i nowożytnej, pod red. P. Dymmela, Lublin 1998 – wszystkie artykuły; Z. Binierowski, Gdańskie miary zbożowe w XVII i XVIII wieku, w: Zapiski Historyczne, t. 23, 1957; A. Falniowska-Gradowska, Miary zbożowe w województwie małopolskim w XVIII wieku, w: Kwartalnik Historii Kultury Materialnej, t. 13, 1965; A. Banach, Kobiety na monetach. Historia kobiecego wizerunku na monetach od czasów starożytnych po wiek XX, Wrocław 1988; E. Gigilewicz, Pieczęcie biskupów warmińskich jako źródło heraldyczne, w: Pieczęć w Polsce średniowiecznej i nowożytnej, pod red. P. Dymmela, Lublin 1998; I. Ihnatowicz, Herb miasta Lipska nad Biebrzą, w: Miscellanea Historico-Archivistica, t. 1, Warszawa 1985; K. Jasiński, Ilustracje kalendarzowe w rękopisie wrocławskim z około 1300 r., Kwartalnik Historii Kultury Materialnej, t. 7, 1959; A. Jaworowska, Orzeł Biały herb państwa polskiego, Warszawa 2003 – rozdział Symbolika akwilarna w dobie przedheraldycznej; Z. Kaczmarczyk, Miary wzorcowe objętości w miastach polskich do początku XIX wieku, w: Czasopismo Prawno-Historyczne, t. 31, 1979; K. Pacuski, A. Skrzypek, T. Żukowski, Miary na ziemiach polskich w drugiej połowie XVIII i w XIX wieku jako odbicie zjawisk gospodarczych, w: Kwartalnik Historii Kultury Materialnej, t. 15, 1967; Z. Piech, O średniowiecznej sfragistyce i heraldyce na Śląsku, Kwartalnik Historyczny, R. 49, nr 3, Warszawa 1992; I. Rychlikowa, Wieloznaczność i ewolucja pojęcia łan w Małopolsce w okresie folwarku pańszczyźnianego, w: Kwartalnik Historii Kultury Materialnej, t.21, 1973; </w:t>
            </w:r>
            <w:r>
              <w:rPr>
                <w:sz w:val="20"/>
              </w:rPr>
              <w:t>R. Żerelik, Dokumenty i kancelarie książąt głogowskich w latach 1250-1331, Wrocław 1988; I. Sułkowska-Kuraś, Dokumenty królewskie i ich funkcja w państwie polskim za Andegawenów i pierwszych Jagiellonów 1370-1444, Warszawa 1977; M. Bielińska, Kancelarie i dokumenty wielkopolskie XIII wieku, Wrocław 1967; Polska kancelaria królewska między władzą a społeczeństwem, cz. 3, pod red. Waldemara Chorążyczewskiego i Wojciecha Krawczuka, Warszawa 2008; Polska kancelaria królewska czasów nowożytnych między władzą a społeczeństwem, cz. 2, pod red. Waldemara Chorążyczewskiego i Wojciecha Krawczuka, Kraków 2006; M. Bielińska, Kancelaria Łokietka w latach 1296-1299, Studia Źródłoznawcze, t. 6, 1961; K. Maleczyński, O kancelariach polskich XII wieku, Kwartalnik Historyczny, t. 42, 1928; J. Grabowski, Ze studiów nad dokumentami i kancelarią Siemowita III księcia mazowieckiego (1342-1360), Miscelanea Historico-Archivistica, t. 4, Warszawa 1994; M. Kosman, Kancelaria wielkiego księcia Witolda, Studia Źródłoznawcze, t. 14, 1969; W. Semkowicz, Uwagi o początkach dokumentu polskiego, Kwartalnik Historyczny, t. 49, 1935; A. Tomczak, Kilka uwag o kancelarii królewskiej w drugiej połowie XVI wieku, Archeion, t. 37, 1962; J. Łosowski, Kancelarie miast szlacheckich województwa lubelskiego od XV do XVIII wieku, Lublin 1997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o miejscu i znaczeniu nauk historycznych oraz ich specyfice przedmiotowej i metodologicznej (K_W01/P6S_WG); Posiada ogólną wiedzę o wybranych okresach przeszłości człowiek (K_W05/P6S_WG); Wie, że badania i debata historyczna są procesem, który niesie ze sobą nieustanne zmiany i rozwój poglądów (K_W11/P6S_WG/K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(K_U01/P6S_UW); Potrafi dokonać krytycznej analizy różnego rodzaju obszarów wiedzy i informacji oraz ocenić ich rolę społeczną i kulturową (K_U08/P6S_UW); Posiada umiejętność publicznej prezentacji wyników analizy badań z zakresu historii, archeologii, historii sztuki, archiwistyki (K_U02/P6S_UW/UK)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konieczność i odczuwa potrzebę ciągłego dokształcania się i rozwoju kulturalnego (K_K02/P6S_KO); Uczestniczy w życiu kulturalnym i społecznym w różnych jego formach (K_K03/P6S_KR); Docenia i szanuje tradycję i dziedzictwo kulturowe ludzkości i ma świadomość odpowiedzialności za zachowanie dziedzictwa kulturowego Europy, Polski i swojego regionu (K_K07/P6S_KO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msawicki@uni.opole.pl</w:t>
              </w:r>
            </w:hyperlink>
            <w:r>
              <w:rPr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wic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01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6:00:00Z</dcterms:modified>
  <cp:revision>5</cp:revision>
  <dc:subject>dostosowanie do KRK</dc:subject>
  <dc:title>wzór sylabusa UG</dc:title>
</cp:coreProperties>
</file>