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istoria wojskowości polskiej i powszechnej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  MK 80</w:t>
            </w:r>
          </w:p>
          <w:p>
            <w:pPr>
              <w:pStyle w:val="Normal"/>
              <w:ind w:left="22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Cs/>
                <w:sz w:val="20"/>
                <w:szCs w:val="20"/>
              </w:rPr>
            </w:pPr>
            <w:r>
              <w:rPr>
                <w:iCs/>
                <w:sz w:val="22"/>
                <w:szCs w:val="22"/>
              </w:rPr>
              <w:t>Wydziała Nauk Społecznych, Instytut Historii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Tomasz Ciesielski 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1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</w:p>
          <w:p>
            <w:pPr>
              <w:pStyle w:val="Normal"/>
              <w:ind w:left="356" w:hanging="0"/>
              <w:rPr>
                <w:iCs/>
                <w:sz w:val="20"/>
                <w:szCs w:val="20"/>
              </w:rPr>
            </w:pPr>
            <w:r>
              <w:rPr>
                <w:iCs/>
                <w:sz w:val="22"/>
                <w:szCs w:val="22"/>
              </w:rPr>
              <w:t>wykład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2"/>
                <w:szCs w:val="22"/>
              </w:rPr>
              <w:t>zajęcia w sali dydaktycznej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15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Przedmiot kierunkowy</w:t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ykład / wykład problemowy / wykład konwersatoryjny / wykład z prezentacją multimedialną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dyskusja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ilm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ind w:left="356" w:hanging="0"/>
              <w:rPr>
                <w:iCs/>
              </w:rPr>
            </w:pPr>
            <w:r>
              <w:rPr>
                <w:iCs/>
              </w:rPr>
              <w:t>zaliczenie z oceną, przygotowanie prezentacji/pracy pisemnej poświęconej wybranemu przez studenta zagadnieniu z historii wojskowości Polski.</w:t>
            </w:r>
          </w:p>
        </w:tc>
      </w:tr>
      <w:tr>
        <w:trPr>
          <w:trHeight w:val="1970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-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Cs/>
              </w:rPr>
              <w:t>przygotowanie prezentacji/pracy pisemnej poświęconej wybranej przez studenta cywilizacji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35% frekwencja, 65% wykonanie pracy zaliczeniowej i znajomość podstawowych terminów</w:t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tawienie wpływu wojen toczonych od średniowiecza do początków XX w. na rozwój cywilizacji europejskiej i Polskiej. Wskazanie na wielopłaszczyznowe skutki wojen: demograficzne, gospodarcze, społeczne i polityczne. Określenie ich wpływu na kulturę państw europejskich, duchową i materialną. Wskazanie na związki między wojnami a postępem technicznym</w:t>
            </w:r>
            <w:r>
              <w:rPr>
                <w:sz w:val="20"/>
                <w:szCs w:val="20"/>
              </w:rPr>
              <w:t>. Przedstawienie pozostałości po wojnach i ich miejsca w tożsamości kulturowej Europy i Polski.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Wojna a konflikt zbrojny. Definicja, terminolog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Nauki pomocnicze historii wojskowoś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Chronologia wojen stoczonych na terenie Europy i Polski od XV w. do początków XX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Wojskowość osmańska – od początku państwa do podbojów Sulejmana Wspaniał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Wojny Osmanów XVI-XX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Od wojska zaciężnego do komputowego. Organizacja, wyposażenie, wyszkolenie, dyscyplina armii polskiej i litewskiej XVI-XVIII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Czas wielkich wojen XVII-pocz. XVIII w. w dziejach Rzeczypospolitej Obojga Narod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-9. Europa i świat w dobie wojen XVIII w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Wojny rewolucyjne Fran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-12. Wojny napoleońsk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Wojna secesyjna w U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-15. I wojna światowa</w:t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wymagana do ostatecznego zaliczenia zajęć:</w:t>
            </w:r>
          </w:p>
          <w:p>
            <w:pPr>
              <w:pStyle w:val="Normal"/>
              <w:rPr/>
            </w:pPr>
            <w:r>
              <w:rPr/>
              <w:t>T. Ciesielski, Armia koronna w czasach Augusta III, Warszawa 2009</w:t>
            </w:r>
          </w:p>
          <w:p>
            <w:pPr>
              <w:pStyle w:val="Normal"/>
              <w:rPr/>
            </w:pPr>
            <w:r>
              <w:rPr/>
              <w:t>Dzieje oręża polskiego, t.1-2, red. J. Wimmer, M. Anusiewicz, M. Wrzoesej, Warszawa 1968-1973</w:t>
            </w:r>
          </w:p>
          <w:p>
            <w:pPr>
              <w:pStyle w:val="Normal"/>
              <w:rPr/>
            </w:pPr>
            <w:r>
              <w:rPr/>
              <w:t>T. Korzon, Dzieje wojen  wojskowości w Polsce, t. I-III, Lwów-Warszawa-Kraków 1923</w:t>
            </w:r>
          </w:p>
          <w:p>
            <w:pPr>
              <w:pStyle w:val="Normal"/>
              <w:rPr/>
            </w:pPr>
            <w:r>
              <w:rPr/>
              <w:t>M. Kukiel, Dzieje oręża polskiego w epoce napoleońskiej 1795-1815, Poznań 1993</w:t>
            </w:r>
          </w:p>
          <w:p>
            <w:pPr>
              <w:pStyle w:val="Normal"/>
              <w:rPr/>
            </w:pPr>
            <w:r>
              <w:rPr/>
              <w:t>M. Kukiel, Zarys historii wojskowości w Polsce, Londyn 1949</w:t>
            </w:r>
          </w:p>
          <w:p>
            <w:pPr>
              <w:pStyle w:val="Normal"/>
              <w:rPr/>
            </w:pPr>
            <w:r>
              <w:rPr/>
              <w:t>K, Olejnik, Dzieje oręża polskiego, Toruń 2004</w:t>
            </w:r>
          </w:p>
          <w:p>
            <w:pPr>
              <w:pStyle w:val="Normal"/>
              <w:rPr/>
            </w:pPr>
            <w:r>
              <w:rPr/>
              <w:t>G. Parker, Historia sztuki wojennej. Od starożytności do czasów współczesnych, Warszawa 2008</w:t>
            </w:r>
          </w:p>
          <w:p>
            <w:pPr>
              <w:pStyle w:val="Normal"/>
              <w:rPr/>
            </w:pPr>
            <w:r>
              <w:rPr/>
              <w:t>J. Wimmer, Wojsko polskie w drugiej połowie XVII wieku, Warszawa 1965, 2013</w:t>
            </w:r>
          </w:p>
          <w:p>
            <w:pPr>
              <w:pStyle w:val="Normal"/>
              <w:rPr/>
            </w:pPr>
            <w:r>
              <w:rPr/>
              <w:t>J. Wimmer, Wojsko Rzeczypospolitej w dobie wojny północnej, Warszawa 19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6"/>
              <w:rPr/>
            </w:pPr>
            <w:r>
              <w:rPr>
                <w:b/>
              </w:rPr>
              <w:t>B. Literatura uzupełniająca</w:t>
            </w:r>
          </w:p>
          <w:p>
            <w:pPr>
              <w:pStyle w:val="Normal"/>
              <w:rPr/>
            </w:pPr>
            <w:r>
              <w:rPr/>
              <w:t>T. Korzon, Dzieje wojen  wojskowości w Polsce, t. I-III, Lwów-Warszawa-Kraków 1923</w:t>
            </w:r>
          </w:p>
          <w:p>
            <w:pPr>
              <w:pStyle w:val="Normal"/>
              <w:rPr/>
            </w:pPr>
            <w:r>
              <w:rPr/>
              <w:t>M. Kukiel, Dzieje oręża polskiego w epoce napoleońskiej 1795-1815, Poznań 1993</w:t>
            </w:r>
          </w:p>
          <w:p>
            <w:pPr>
              <w:pStyle w:val="Normal"/>
              <w:rPr/>
            </w:pPr>
            <w:r>
              <w:rPr/>
              <w:t>E. Razin, Historia sztuki wojennej, t. II-III, Warszawa 1960-1964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T. Srogosz, Życie codzienne żołnierzy armii koronnej i litewskiej w XVII wieku, Oświęcim 2018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</w:tc>
        <w:tc>
          <w:tcPr>
            <w:tcW w:w="9781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_W02 Posiada pogłębioną wiedzę z zakresu historii Polski i powszechnej. P6S_WG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K_W04 Posiada znajomość elementarnej terminologii nauk humanistycznych. P6S_WG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_W05 Posiada ogólną wiedzę o wybranych okresach przeszłości człowieka. P6S_WG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_W06 Dostrzega relacje pomiędzy aktualnymi wydarzeniami a przeszłością. P6S_WG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K_W10 Wie o istnieniu w naukach historycznych i społecznych różnych punktów widzenia, determinowanych różnym podłożem narodowym i kulturowym. P6S_W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mbria" w:ascii="Cambria" w:hAnsi="Cambria"/>
              </w:rPr>
              <w:t>K_W11 Wie, że badania i debata historyczna są procesem, który niesie ze sobą nieustanne zmiany i rozwój poglądów. P6S_WG/K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112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K_U01 Potrafi wyszukiwać, analizować, selekcjonować, oceniać oraz użytkować informacje i dane z wykorzystaniem różnych źródeł i metod. P6S_UW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_U02 Posiada umiejętność publicznej prezentacji wyników analizy badań z zakresu historii, archeologii, historii sztuki, archiwistyki. P6S_UW/UK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K_U05 Posiada elementarne umiejętności badawcze w zakresie nauk historycznych. P6S_UW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K_U06 Umie korzystać z technologii informacyjnej, multimediów i zasobów Internetu. Potrafi opracowywać dane dotyczące historii i związanych z nią dyscyplin nauki, stosując m. in. metody statystyczne oraz tworząc bazy danych. P6S_U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mbria" w:ascii="Cambria" w:hAnsi="Cambria"/>
              </w:rPr>
              <w:t>K_U08 Potrafi dokonać krytycznej analizy różnego rodzaju obszarów wiedzy i informacji oraz ocenić ich rolę społeczną i kulturową. P6S_UW</w:t>
            </w:r>
          </w:p>
        </w:tc>
      </w:tr>
      <w:tr>
        <w:trPr>
          <w:trHeight w:val="125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K_W02 Posiada pogłębioną wiedzę z zakresu historii Polski i powszechnej. P6S_WG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_W04 Posiada znajomość elementarnej terminologii nauk humanistycznych. P6S_WG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_W05 Posiada ogólną wiedzę o wybranych okresach przeszłości człowieka. P6S_WG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_W06 Dostrzega relacje pomiędzy aktualnymi wydarzeniami a przeszłością. P6S_WG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K_W10 Wie o istnieniu w naukach historycznych i społecznych różnych punktów widzenia, determinowanych różnym podłożem narodowym i kulturowym. P6S_W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mbria" w:ascii="Cambria" w:hAnsi="Cambria"/>
              </w:rPr>
              <w:t>K_W11 Wie, że badania i debata historyczna są procesem, który niesie ze sobą nieustanne zmiany i rozwój poglądów. P6S_WG/K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hyperlink r:id="rId2">
              <w:r>
                <w:rPr>
                  <w:rStyle w:val="InternetLink"/>
                  <w:iCs/>
                  <w:sz w:val="18"/>
                  <w:szCs w:val="20"/>
                </w:rPr>
                <w:t>t</w:t>
              </w:r>
              <w:r>
                <w:rPr>
                  <w:rStyle w:val="InternetLink"/>
                  <w:iCs/>
                  <w:sz w:val="18"/>
                </w:rPr>
                <w:t>ciesielski@uni.opole.pl</w:t>
              </w:r>
            </w:hyperlink>
            <w:r>
              <w:rPr>
                <w:iCs/>
                <w:sz w:val="18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1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ciesielski@uni.opol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9:51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3T09:04:00Z</dcterms:modified>
  <cp:revision>5</cp:revision>
  <dc:subject>dostosowanie do KRK</dc:subject>
  <dc:title>wzór sylabusa UG</dc:title>
</cp:coreProperties>
</file>