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8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Historia Średniowieczna Powszechna 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Cs/>
              </w:rPr>
            </w:pPr>
            <w:r>
              <w:rPr>
                <w:iCs/>
                <w:sz w:val="20"/>
                <w:szCs w:val="20"/>
              </w:rPr>
              <w:t xml:space="preserve">MK 8 </w:t>
            </w:r>
          </w:p>
        </w:tc>
      </w:tr>
      <w:tr>
        <w:trPr>
          <w:trHeight w:val="698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/>
            </w:pPr>
            <w:r>
              <w:rPr>
                <w:i/>
                <w:sz w:val="20"/>
                <w:szCs w:val="20"/>
              </w:rPr>
              <w:t xml:space="preserve">Wydział Nauk Społecznych/Instytut Historii/ </w:t>
            </w:r>
            <w:r>
              <w:rPr>
                <w:i/>
                <w:iCs/>
                <w:sz w:val="20"/>
                <w:szCs w:val="20"/>
              </w:rPr>
              <w:t>Katedra historii powszechnej i Polski do końca XVIII w.</w:t>
            </w:r>
          </w:p>
        </w:tc>
      </w:tr>
      <w:tr>
        <w:trPr>
          <w:trHeight w:val="520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</w:rPr>
              <w:t xml:space="preserve">dr hab. Marcin Böhm, prof. UO 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3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8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: audytoryjne, laboratoryjne, terenowe, warsztatowe,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wersatorium,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jęcia on-line 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:</w:t>
            </w:r>
          </w:p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obowiązkowy</w:t>
            </w:r>
          </w:p>
        </w:tc>
        <w:tc>
          <w:tcPr>
            <w:tcW w:w="5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/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 audytoryjne: analiza tekstów z dyskusją / metoda projektów (projekt badawczy, wdrożeniowy, praktyczny) / gry symulacyjne / praca w grupach / analiza zdarzeń krytycznych (przypadków) / dyskusja / rozwiązywanie zadań </w:t>
            </w:r>
          </w:p>
          <w:p>
            <w:pPr>
              <w:pStyle w:val="Normal"/>
              <w:ind w:left="356" w:hanging="284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lokwium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ktywność na zajęciach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zaliczenie kolokwium </w:t>
            </w:r>
          </w:p>
        </w:tc>
      </w:tr>
      <w:tr>
        <w:trPr>
          <w:trHeight w:val="1279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 polu tym należy umieścić cele ogólne, które można określić jako cele zajęć stawiane sobie przez prowadzącego. Może być to od jednego do maksymalnie kilku celów (zależnie od liczby godzin i form zajęć), które są powiązane bezpośrednio z efektami kształcenia dla poszczególnych obszarów i profili kształcenia (KRK, standardy ustalone przez uczelnię/wydział, profil kształcenia). Są one wyrazem intencji pedagogicznych, a zarazem najbliższym punktem odniesienia umożliwiającym formułowanie szczegółowych efektów uczenia się . </w:t>
            </w:r>
          </w:p>
          <w:p>
            <w:pPr>
              <w:pStyle w:val="Normal"/>
              <w:ind w:left="708" w:hanging="0"/>
              <w:rPr/>
            </w:pPr>
            <w:r>
              <w:rPr>
                <w:i/>
                <w:sz w:val="20"/>
                <w:szCs w:val="20"/>
              </w:rPr>
              <w:t xml:space="preserve">Celem zajęć jest przygotowanie studentów do egzaminu z historii średniowiecznej powszechnej, oraz wyposażenie ich w niezbędną wiedzę i umiejętności, pozwalające na analizę wydarzeń z okresu wieków średnich i kształtowania się średniowiecznej Europy.  </w:t>
            </w:r>
          </w:p>
        </w:tc>
      </w:tr>
      <w:tr>
        <w:trPr>
          <w:trHeight w:val="1694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i/>
                <w:sz w:val="20"/>
                <w:szCs w:val="20"/>
              </w:rPr>
              <w:t>B.</w:t>
            </w:r>
            <w:r>
              <w:rPr>
                <w:i/>
                <w:sz w:val="20"/>
                <w:szCs w:val="20"/>
              </w:rPr>
              <w:t xml:space="preserve"> Problematyka ćwiczeń / konwersatorium / laboratorium</w:t>
            </w:r>
          </w:p>
          <w:p>
            <w:pPr>
              <w:pStyle w:val="Normal"/>
              <w:ind w:left="708" w:hanging="0"/>
              <w:rPr/>
            </w:pPr>
            <w:r>
              <w:rPr/>
              <w:t>1.</w:t>
            </w:r>
            <w:r>
              <w:rPr>
                <w:b/>
                <w:bCs/>
              </w:rPr>
              <w:t>Wędrówka ludów V/VI wiek.(blok składający się z dwóch jednostek)</w:t>
            </w:r>
          </w:p>
          <w:p>
            <w:pPr>
              <w:pStyle w:val="Normal"/>
              <w:ind w:left="708" w:hanging="0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Inwazja arabska. </w:t>
            </w:r>
          </w:p>
          <w:p>
            <w:pPr>
              <w:pStyle w:val="Normal"/>
              <w:ind w:left="708" w:hanging="0"/>
              <w:rPr/>
            </w:pPr>
            <w:r>
              <w:rPr/>
              <w:t>3.</w:t>
            </w:r>
            <w:r>
              <w:rPr>
                <w:b/>
                <w:bCs/>
              </w:rPr>
              <w:t>Państwo Karola  Wielkiego.</w:t>
            </w:r>
          </w:p>
          <w:p>
            <w:pPr>
              <w:pStyle w:val="Normal"/>
              <w:ind w:left="708" w:hanging="0"/>
              <w:rPr/>
            </w:pPr>
            <w:r>
              <w:rPr/>
              <w:t>4.</w:t>
            </w:r>
            <w:r>
              <w:rPr>
                <w:b/>
                <w:bCs/>
              </w:rPr>
              <w:t>Bizancjum IX-XI w. (blok składający się z dwóch jednostek)</w:t>
            </w:r>
          </w:p>
          <w:p>
            <w:pPr>
              <w:pStyle w:val="Normal"/>
              <w:ind w:left="708" w:hanging="0"/>
              <w:rPr/>
            </w:pPr>
            <w:r>
              <w:rPr/>
              <w:t>5.</w:t>
            </w:r>
            <w:r>
              <w:rPr>
                <w:b/>
                <w:bCs/>
              </w:rPr>
              <w:t>Pierwsze państwa słowiańskie.</w:t>
            </w:r>
          </w:p>
          <w:p>
            <w:pPr>
              <w:pStyle w:val="Normal"/>
              <w:ind w:left="708" w:hanging="0"/>
              <w:rPr/>
            </w:pPr>
            <w:r>
              <w:rPr/>
              <w:t>6.</w:t>
            </w:r>
            <w:r>
              <w:rPr>
                <w:b/>
                <w:bCs/>
              </w:rPr>
              <w:t>Wikingowie i ich zdobycze.Wilhelm Zdobywca i podbój Anglii.(blok składający się z dwóch jednostek)</w:t>
            </w:r>
          </w:p>
          <w:p>
            <w:pPr>
              <w:pStyle w:val="Normal"/>
              <w:ind w:left="708" w:hanging="0"/>
              <w:rPr/>
            </w:pPr>
            <w:r>
              <w:rPr/>
              <w:t>7.</w:t>
            </w:r>
            <w:r>
              <w:rPr>
                <w:b/>
                <w:bCs/>
              </w:rPr>
              <w:t>Walka Cesarstwa z papiestwem o prymat w świecie chrześcijańskim.</w:t>
            </w:r>
          </w:p>
          <w:p>
            <w:pPr>
              <w:pStyle w:val="Normal"/>
              <w:ind w:left="708" w:hanging="0"/>
              <w:rPr/>
            </w:pPr>
            <w:r>
              <w:rPr/>
              <w:t>8.</w:t>
            </w:r>
            <w:r>
              <w:rPr>
                <w:b/>
                <w:bCs/>
              </w:rPr>
              <w:t xml:space="preserve">Wielka Karta Swobód. Rywalizacja anglo – francuska na przełomie XII/XIII wieku. </w:t>
            </w:r>
          </w:p>
          <w:p>
            <w:pPr>
              <w:pStyle w:val="Normal"/>
              <w:ind w:left="708" w:hanging="0"/>
              <w:rPr/>
            </w:pPr>
            <w:r>
              <w:rPr/>
              <w:t>9.</w:t>
            </w:r>
            <w:r>
              <w:rPr>
                <w:b/>
                <w:bCs/>
              </w:rPr>
              <w:t>Pierwsze krucjaty (1096-1204).(blok składający się z dwóch jednostek)</w:t>
            </w:r>
          </w:p>
          <w:p>
            <w:pPr>
              <w:pStyle w:val="Normal"/>
              <w:ind w:left="708" w:hanging="0"/>
              <w:rPr/>
            </w:pPr>
            <w:r>
              <w:rPr/>
              <w:t>10.</w:t>
            </w:r>
            <w:r>
              <w:rPr>
                <w:b/>
                <w:bCs/>
              </w:rPr>
              <w:t xml:space="preserve">Podboje Mongołów. </w:t>
            </w:r>
          </w:p>
          <w:p>
            <w:pPr>
              <w:pStyle w:val="Normal"/>
              <w:ind w:left="708" w:hanging="0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/>
              <w:t>11.</w:t>
            </w:r>
            <w:r>
              <w:rPr>
                <w:b/>
                <w:bCs/>
              </w:rPr>
              <w:t>Wojna stuletnia.(blok składający się z dwóch jednostek)</w:t>
            </w:r>
          </w:p>
          <w:p>
            <w:pPr>
              <w:pStyle w:val="Normal"/>
              <w:ind w:left="708" w:hanging="0"/>
              <w:rPr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12. </w:t>
            </w:r>
            <w:r>
              <w:rPr>
                <w:rFonts w:cs="Book Antiqua" w:ascii="Book Antiqua" w:hAnsi="Book Antiqua"/>
                <w:b/>
                <w:bCs/>
                <w:i/>
                <w:sz w:val="22"/>
                <w:szCs w:val="22"/>
              </w:rPr>
              <w:t xml:space="preserve">Kształtowanie się imperium Turków osmańskich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ezentując treści programowe należy unikać nadmiernej ich detalizacji, skupiając się raczej na problematyce zajęć czy zasadniczych zagadnieniach realizowanych podczas zajęć, stosownie do przypisanej przedmiotowi liczby godzin i punktów ECTS.</w:t>
            </w:r>
          </w:p>
        </w:tc>
      </w:tr>
      <w:tr>
        <w:trPr>
          <w:trHeight w:val="2213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ind w:firstLine="639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A.2. studiowana samodzielni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z student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odręcznik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. Manteufell, Historia powszechna średniowiecze, Warszawa 200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. Michałowski,  Historia powszechna średniowiecze, Warszawa 2009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/>
              <w:t xml:space="preserve">B. Zientara,  Historia powszechna średniowiecza, Warszawa 2000.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. Mączyńska, </w:t>
            </w:r>
            <w:r>
              <w:rPr>
                <w:i/>
                <w:iCs/>
              </w:rPr>
              <w:t xml:space="preserve">Wędrówki ludów, </w:t>
            </w:r>
            <w:r>
              <w:rPr/>
              <w:t>Kraków 1996, s. 46-9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.Kokowski, </w:t>
            </w:r>
            <w:r>
              <w:rPr>
                <w:i/>
                <w:iCs/>
              </w:rPr>
              <w:t xml:space="preserve">Goci od Skandzy do Campi Gothorum, </w:t>
            </w:r>
            <w:r>
              <w:rPr/>
              <w:t>Warszawa 2007, 159-174; 227-249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. Wolfram, </w:t>
            </w:r>
            <w:r>
              <w:rPr>
                <w:i/>
                <w:iCs/>
              </w:rPr>
              <w:t xml:space="preserve">Historia Gotów, </w:t>
            </w:r>
            <w:r>
              <w:rPr/>
              <w:t>Warszawa 2003, s. 53-112; 141-19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J. Strzelczyk, </w:t>
            </w:r>
            <w:r>
              <w:rPr>
                <w:i/>
                <w:iCs/>
              </w:rPr>
              <w:t xml:space="preserve">Wandalowie i ich afrykańskie państwo, </w:t>
            </w:r>
            <w:r>
              <w:rPr/>
              <w:t>Warszawa 1992, s.19-183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J. Strzelczyk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Zapomniane Narody Europy, </w:t>
            </w:r>
            <w:r>
              <w:rPr>
                <w:rFonts w:cs="Book Antiqua" w:ascii="Book Antiqua" w:hAnsi="Book Antiqua"/>
                <w:sz w:val="22"/>
                <w:szCs w:val="22"/>
              </w:rPr>
              <w:t>Wrocław 2006, s.129-139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. Hourani, Historia Arabów, Gdańsk 1995, s. 27-8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/>
              <w:t xml:space="preserve">P.Hitti, Dzieje Arabów, Warszawa 1969, s. 97-230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</w:rPr>
              <w:t xml:space="preserve">Historia świata śródziemnomorskiego, </w:t>
            </w:r>
            <w:r>
              <w:rPr/>
              <w:t xml:space="preserve">red. </w:t>
            </w:r>
            <w:r>
              <w:rPr>
                <w:lang w:val="en-US"/>
              </w:rPr>
              <w:t>J. Carpentier, Wrocław 2003, s. 111-125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. Collins, Europa wczesnośredniowieczna 300-1000, Warszawa 1996, s. 275-335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cCornick, Narodziny Europy, Warszawa 2007, s. 307-313, 551-61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. Riche, Karolingowie, ród który stworzył Europę, Warszawa 1996, (całość)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J. Herrin, </w:t>
            </w:r>
            <w:r>
              <w:rPr>
                <w:i/>
                <w:iCs/>
              </w:rPr>
              <w:t>Krwawe cesarzowe,</w:t>
            </w:r>
            <w:r>
              <w:rPr/>
              <w:t xml:space="preserve"> Warszawa 2006, s. 81-115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ppe A., </w:t>
            </w:r>
            <w:r>
              <w:rPr>
                <w:i/>
                <w:iCs/>
              </w:rPr>
              <w:t>Ruś i Bizancjum w latach 986-989</w:t>
            </w:r>
            <w:r>
              <w:rPr/>
              <w:t xml:space="preserve">, w: </w:t>
            </w:r>
            <w:r>
              <w:rPr>
                <w:i/>
                <w:iCs/>
              </w:rPr>
              <w:t>Kwartalnik Historyczny</w:t>
            </w:r>
            <w:r>
              <w:rPr/>
              <w:t xml:space="preserve">, R. 85,1978, s. 3-22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K. Zakrzewski, </w:t>
            </w:r>
            <w:r>
              <w:rPr>
                <w:i/>
                <w:iCs/>
              </w:rPr>
              <w:t xml:space="preserve">Historia Bizancjum, </w:t>
            </w:r>
            <w:r>
              <w:rPr/>
              <w:t>Kraków 1999, s.244-248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S. Runciman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Teokracja bizantyńska,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Warszawa 1982, s. 104-107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. Labuda, </w:t>
            </w:r>
            <w:r>
              <w:rPr>
                <w:i/>
                <w:iCs/>
              </w:rPr>
              <w:t xml:space="preserve">Państwo Samona, </w:t>
            </w:r>
            <w:r>
              <w:rPr/>
              <w:t>Warszawa 2009, s. 22-75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. Paskiewicz, Poczatki Rusi, Poznań 1996, s. 15-70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. Wasilewski, </w:t>
            </w:r>
            <w:r>
              <w:rPr>
                <w:i/>
                <w:iCs/>
              </w:rPr>
              <w:t xml:space="preserve">Bizancjum i Słowianie w IX wieku, </w:t>
            </w:r>
            <w:r>
              <w:rPr/>
              <w:t>Warszawa 1972, s. 23-3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T. Wasilewski, </w:t>
            </w:r>
            <w:r>
              <w:rPr>
                <w:i/>
                <w:iCs/>
              </w:rPr>
              <w:t xml:space="preserve">Historia Bułgarii, </w:t>
            </w:r>
            <w:r>
              <w:rPr/>
              <w:t xml:space="preserve">Warszawa  1988, s. 36-61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D.M. Lang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Bułgarzy,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Warszawa 1983, s. 44-68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. Duczko, </w:t>
            </w:r>
            <w:r>
              <w:rPr>
                <w:i/>
                <w:iCs/>
              </w:rPr>
              <w:t xml:space="preserve">Ruś wikingów, </w:t>
            </w:r>
            <w:r>
              <w:rPr/>
              <w:t xml:space="preserve">Warszawa 2006,  s. 17-104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. Roesdahl, Historia Wikingów, Gdańsk  2001, s.53- 155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. Mowat, Wyprawy Wikingów, Katowice 2008, s. 9-114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. Brown, Historia Normanów, Gdańsk 1996, s. 22-78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. Johnson, Historia Anglików, Gdańsk 1995, s. 37- 86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>T. Grudziński, Polityka papieża Grzegorza VII wobec państw Europy Środkowej i Wschodniej, Toruń-Łódź 1959 (całość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E. Weis, Henryk IV , Warszawa 2000, s. 100-148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. Zins, Historia Anglii, Wrocław 2000. s.92-96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. Johnson, Historia Anglików, Gdańsk 1995, s. 91-105,125-130. </w:t>
            </w:r>
          </w:p>
          <w:p>
            <w:pPr>
              <w:pStyle w:val="Zawartotabeli"/>
              <w:numPr>
                <w:ilvl w:val="0"/>
                <w:numId w:val="1"/>
              </w:numPr>
              <w:pBdr>
                <w:right w:val="single" w:sz="2" w:space="3" w:color="C0C0C0"/>
              </w:pBdr>
              <w:rPr/>
            </w:pPr>
            <w:r>
              <w:rPr/>
              <w:t xml:space="preserve">G. Duby, Bitwa pod Bouvines 1214, Warszawa 1988, s. 20-89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. Nicolle, </w:t>
            </w:r>
            <w:r>
              <w:rPr>
                <w:i/>
                <w:iCs/>
              </w:rPr>
              <w:t xml:space="preserve">Pierwsza krucjata 1096-99, </w:t>
            </w:r>
            <w:r>
              <w:rPr/>
              <w:t xml:space="preserve">Poznań 2009 (całość)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. Asbridge, </w:t>
            </w:r>
            <w:r>
              <w:rPr>
                <w:i/>
                <w:iCs/>
              </w:rPr>
              <w:t xml:space="preserve">Pierwsza krucjata, </w:t>
            </w:r>
            <w:r>
              <w:rPr/>
              <w:t>Poznań 2006, s. 96-16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. Balard, </w:t>
            </w:r>
            <w:r>
              <w:rPr>
                <w:i/>
                <w:iCs/>
              </w:rPr>
              <w:t xml:space="preserve">Wyprawy krzyżowe i łaciński wschód XI-XIV w., </w:t>
            </w:r>
            <w:r>
              <w:rPr/>
              <w:t>Warszawa 2005, s. 79-19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J. Harris, </w:t>
            </w:r>
            <w:r>
              <w:rPr>
                <w:i/>
                <w:iCs/>
              </w:rPr>
              <w:t xml:space="preserve">Bizancjum i wyprawy krzyżowe, </w:t>
            </w:r>
            <w:r>
              <w:rPr/>
              <w:t xml:space="preserve">Warszawa 2005, s.87-180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M. Angold, </w:t>
            </w:r>
            <w:r>
              <w:rPr>
                <w:i/>
                <w:iCs/>
              </w:rPr>
              <w:t xml:space="preserve">Czwarta krucjata, </w:t>
            </w:r>
            <w:r>
              <w:rPr/>
              <w:t>Warszawa 2006, s. 151-188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S. Runciman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Dzieje wypraw krzyżowych, </w:t>
            </w:r>
            <w:r>
              <w:rPr>
                <w:rFonts w:cs="Book Antiqua" w:ascii="Book Antiqua" w:hAnsi="Book Antiqua"/>
                <w:sz w:val="22"/>
                <w:szCs w:val="22"/>
              </w:rPr>
              <w:t>t. I-III, Warszawa 1987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.Bazylow, Historia Mongoli, Wrocław 1981, s. 69-159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. Rodziński, Historia Chin, Wroclaw 1992, s. 233-242, 260-269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.P. Roux, Historia Turków, Gdańsk 2003, s. 159-198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. Baszkiewicz, Historia Francji, Wrocław 2004, s. 120-149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.Potkowski, Crecy-Orlean 1346-1429, Warszawa 1986. (całość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. Zins, Historia Anglii, Wrocław 2001, s. 87-11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.P. Roux, Historia Turków, Gdańsk 2003, s. 195-21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/>
              <w:t>J. Reychman, Historia Turcji, Wrocław 1981, s. 42-64.</w:t>
            </w:r>
          </w:p>
          <w:p>
            <w:pPr>
              <w:pStyle w:val="Normal"/>
              <w:autoSpaceDE w:val="false"/>
              <w:spacing w:lineRule="atLeast" w:line="100"/>
              <w:ind w:firstLine="356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. Runciman, Upadek Konstantynopola 1453, Warszawa 1969, s. 42-128.</w:t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811" w:type="dxa"/>
            <w:gridSpan w:val="3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W03.Posiada wiedzę z zakresu archeologii, historii sztuki </w:t>
              <w:br/>
              <w:t>i geografii historycznej w stopniu pozwalającym na prowadzenie samodzielnych badań, interpretacji literatury naukowej oraz źródeł historycznych.P6S_WG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K_W04.Posiada znajomość elementarnej terminologii nauk humanistycznych.P6S_WG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4.Posiada umiejętność argumentowania z wykorzystaniem poglądów innych autorów oraz formułować wnioskiP6S_UW/UK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5.Posiada elementarne umiejętności badawcze w zakresie nauk historycznych. P6S_UW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_U06.Umie korzystać z technologii informacyjnej, multimediów i zasobów Internetu. Potrafi opracowywać dane dotyczące  historii i związanych z nią dyscyplin nauki, stosując m. in. metody statystyczne oraz tworząc bazy danych. P6S_UW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6.Respektuje fakt, że badania i debata historyczna są procesem w stanie nieustannych zmian i ciągłego rozwoju.P6S_KK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_K07.Docenia i szanuje tradycję i dziedzictwo kulturowe ludzkości i ma świadomość odpowiedzialności za zachowanie dziedzictwa kulturowego Europy, Polski i swojego regionu. P6S_KO</w:t>
            </w:r>
          </w:p>
        </w:tc>
      </w:tr>
      <w:tr>
        <w:trPr>
          <w:trHeight w:val="652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Adres email lub telefon do osoby odpowiedzialnej za przedmiot mabohm@wp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0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9:03:00Z</dcterms:modified>
  <cp:revision>3</cp:revision>
  <dc:subject>dostosowanie do KRK</dc:subject>
  <dc:title>wzór sylabusa UG</dc:title>
</cp:coreProperties>
</file>