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ęzyk łaciński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19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, 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oanna Porucznik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 audytoryjne: tłumaczenie tekstów i rozwiązywanie zadań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dstawą zaliczenia przedmiotu jest aktywność studenta podczas zajęć oraz uzyskanie pozytywnej oceny (ponad 50 % punktów) z trzech kolokwiów w trakcie trwania semestru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mają na celu przygotować studenta do czytania tekstów łacińskich ze zrozumieniem. Student zapozna się z fleksją łacińską i nauczy się nią posługiwać, przyswoi podstawowe słownictwo, niezbędne w rozumieniu struktury języka łacińskiego, pozna podstawowe konstrukcje składniowe i budowę zdania łacińskiego oraz nauczy się poprawnie posługiwać słownikiem łacińsko-polskim i innymi pomocami z zakresu gramatyki łacińskiej.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Materiał gramatyczny będzie wprowadzany stopniowo i będzie omawiany na przykładzie tekstów łacińskich, a następnie utrwalany poprzez ćwiczenia gramatyczne w oparciu o podręcznik do nauki łaciny: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Ćwiczenia z poprawnego użycia przypadków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kładnia miast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Ćwiczenie składni ACI i NCI 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Odmiana przymiotników w III deklinacji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oprawne użycie zaimków wskazujących i względnych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Ćwiczenia z fleksji i słownictwa na przykładzie sentencji łacińskich</w:t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7. Ćwiczenia z konwersacji w języku łacińskim w celu opanowania fleksji i nowego słownictwa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Poznawanie przydatnego słownictwa związanego z fauną i florą, ciałem ludzkim oraz przedmiotami codziennego użytku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Hans H. Ørberg, Lingua Latina per se illustrata, Pars I. Familia Romana, Grenaa 2003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Wikarjak, Gramatyka opisowa łacińska, Warszawa 1978 (i późniejsze wydania)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 łacińsko-polski, oprac. K. Kumaniecki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ina Żuławska, Oktawiusz Jurewicz, Język łaciński: podręcznik dla lektoratów szkół wyższych, Warszawa 1978 (i późniejsze wydania)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>Posiada wiedzę z zakresu archeologii, historii sztuki i geografii historycznej w stopniu pozwalającym na prowadzenie samodzielnych badań, interpretacji literatury naukowej oraz źródeł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 Posiada ogólną wiedzę o wybranych okresach przeszłości człowie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W15 </w:t>
            </w:r>
            <w:r>
              <w:rPr>
                <w:sz w:val="20"/>
                <w:szCs w:val="20"/>
              </w:rPr>
              <w:t>Zna przynajmniej jeden język starożytny na poziomie podstawowym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9 </w:t>
            </w:r>
            <w:r>
              <w:rPr>
                <w:sz w:val="20"/>
                <w:szCs w:val="20"/>
              </w:rPr>
              <w:t>Posiada umiejętność zdobywania wiedzy i poszerzania kwalifikacji badawczych, posługując się wskazówkami opiekuna naukowego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Rozumie konieczność i odczuwa potrzebę ciągłego dokształcania się i rozwoju kultur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: </w:t>
            </w:r>
            <w:r>
              <w:rPr>
                <w:sz w:val="18"/>
                <w:szCs w:val="20"/>
              </w:rPr>
              <w:t>joanna.porucznik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7:15:00Z</dcterms:modified>
  <cp:revision>7</cp:revision>
  <dc:subject>dostosowanie do KRK</dc:subject>
  <dc:title>wzór sylabusa UG</dc:title>
</cp:coreProperties>
</file>