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000"/>
        <w:gridCol w:w="2580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daktyka wiedzy o społeczeństwie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Heading2"/>
              <w:ind w:left="227" w:hanging="0"/>
              <w:rPr>
                <w:szCs w:val="20"/>
              </w:rPr>
            </w:pPr>
            <w:r>
              <w:rPr>
                <w:szCs w:val="20"/>
              </w:rPr>
              <w:t>MK_21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t Historii, Pracownia Dydaktyki Historii i Wiedzy o Społeczeństwie</w:t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udia </w:t>
            </w:r>
          </w:p>
          <w:tbl>
            <w:tblPr>
              <w:tblW w:w="9984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1560"/>
              <w:gridCol w:w="1680"/>
              <w:gridCol w:w="2627"/>
              <w:gridCol w:w="2628"/>
            </w:tblGrid>
            <w:tr>
              <w:trPr>
                <w:cantSplit w:val="true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kierune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topień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ryb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trike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pecjalność*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strike/>
                    </w:rPr>
                  </w:pPr>
                  <w:r>
                    <w:rPr/>
                    <w:t>specjalizacj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trike/>
                      <w:sz w:val="20"/>
                      <w:szCs w:val="20"/>
                    </w:rPr>
                  </w:pPr>
                  <w:r>
                    <w:rPr>
                      <w:b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I 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cjonarne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nauczycielska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trike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56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</w:rPr>
              <w:t xml:space="preserve">nazwa zgodna z zatwierdzonym katalogiem kierunków i specjalności 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Jarosław Durka</w:t>
            </w:r>
          </w:p>
        </w:tc>
      </w:tr>
      <w:tr>
        <w:trPr>
          <w:trHeight w:val="292" w:hRule="atLeast"/>
          <w:cantSplit w:val="true"/>
        </w:trPr>
        <w:tc>
          <w:tcPr>
            <w:tcW w:w="336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NewRoman;MS Mincho"/>
                <w:b/>
                <w:b/>
                <w:sz w:val="20"/>
                <w:szCs w:val="20"/>
              </w:rPr>
            </w:pPr>
            <w:r>
              <w:rPr>
                <w:rFonts w:eastAsia="TimesNewRoman;MS Mincho"/>
                <w:b/>
                <w:sz w:val="20"/>
                <w:szCs w:val="20"/>
              </w:rPr>
              <w:t>Liczba punktów ECTS</w:t>
            </w:r>
          </w:p>
          <w:p>
            <w:pPr>
              <w:pStyle w:val="Normal"/>
              <w:autoSpaceDE w:val="false"/>
              <w:rPr>
                <w:rFonts w:eastAsia="TimesNewRoman;MS Mincho"/>
                <w:b/>
                <w:b/>
                <w:sz w:val="20"/>
                <w:szCs w:val="20"/>
              </w:rPr>
            </w:pPr>
            <w:r>
              <w:rPr>
                <w:rFonts w:eastAsia="TimesNewRoman;MS Mincho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;MS Mincho"/>
                <w:b/>
                <w:b/>
                <w:sz w:val="20"/>
                <w:szCs w:val="20"/>
              </w:rPr>
            </w:pPr>
            <w:r>
              <w:rPr>
                <w:rFonts w:eastAsia="TimesNewRoman;MS Mincho"/>
                <w:b/>
                <w:sz w:val="20"/>
                <w:szCs w:val="20"/>
              </w:rPr>
              <w:t>3</w:t>
            </w:r>
          </w:p>
          <w:p>
            <w:pPr>
              <w:pStyle w:val="Heading4"/>
              <w:rPr>
                <w:rFonts w:eastAsia="TimesNewRoman;MS Mincho"/>
                <w:b/>
                <w:b/>
                <w:sz w:val="18"/>
                <w:szCs w:val="18"/>
              </w:rPr>
            </w:pPr>
            <w:r>
              <w:rPr>
                <w:rFonts w:eastAsia="TimesNewRoman;MS Mincho"/>
                <w:b/>
                <w:sz w:val="18"/>
                <w:szCs w:val="18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336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arsztatowe</w:t>
            </w:r>
          </w:p>
        </w:tc>
        <w:tc>
          <w:tcPr>
            <w:tcW w:w="7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36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/>
            </w:pPr>
            <w:r>
              <w:rPr>
                <w:sz w:val="20"/>
                <w:szCs w:val="20"/>
              </w:rPr>
              <w:t>zajęcia poza pomieszczeniami dydaktycznymi UO</w:t>
            </w:r>
          </w:p>
        </w:tc>
        <w:tc>
          <w:tcPr>
            <w:tcW w:w="7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Liczba godzin      </w:t>
            </w:r>
            <w:r>
              <w:rPr>
                <w:sz w:val="20"/>
                <w:szCs w:val="20"/>
              </w:rPr>
              <w:t xml:space="preserve"> 15+15</w:t>
            </w:r>
          </w:p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3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  <w:cantSplit w:val="true"/>
        </w:trPr>
        <w:tc>
          <w:tcPr>
            <w:tcW w:w="33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284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13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082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. Sposób zaliczen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</w:t>
            </w:r>
          </w:p>
        </w:tc>
      </w:tr>
      <w:tr>
        <w:trPr>
          <w:trHeight w:val="1610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ormy zalicz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046" w:leader="none"/>
              </w:tabs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i aktywne uczestnictwo w zajęcia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046" w:leader="none"/>
              </w:tabs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  <w:cantSplit w:val="true"/>
        </w:trPr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3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Podstawowe kryter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/>
            </w:pPr>
            <w:r>
              <w:rPr>
                <w:sz w:val="20"/>
                <w:szCs w:val="20"/>
              </w:rPr>
              <w:t>70% obecności i aktywne uczestnictwo w zajęciach (ds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/>
            </w:pPr>
            <w:r>
              <w:rPr>
                <w:sz w:val="20"/>
                <w:szCs w:val="20"/>
              </w:rPr>
              <w:t>80% obecności i aktywne uczestnictwo w zajęciach uzyskanie średniej z ocen cząstkowych powyżej 3,5 (d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nad  90% obecności i aktywne uczestnictwo w zajęciach oraz uzyskanie średniej z ocen cząstkowych powyżej 4  oraz przeprowadzenie lekcji własnej w szkole praktyk (bdb)</w:t>
            </w:r>
          </w:p>
        </w:tc>
      </w:tr>
      <w:tr>
        <w:trPr>
          <w:trHeight w:val="140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enie przedmiotów wprowadzających wraz z wymogami wstępnymi</w:t>
            </w:r>
          </w:p>
          <w:p>
            <w:pPr>
              <w:pStyle w:val="Normal"/>
              <w:ind w:left="639" w:hanging="283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A. </w:t>
            </w:r>
            <w:r>
              <w:rPr>
                <w:i/>
                <w:sz w:val="20"/>
                <w:szCs w:val="20"/>
                <w:u w:val="single"/>
              </w:rPr>
              <w:t>Wymagania formalne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— zaliczenie modułu pedagogiczno-psychologicznego.</w:t>
            </w:r>
          </w:p>
          <w:p>
            <w:pPr>
              <w:pStyle w:val="Normal"/>
              <w:ind w:left="639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B. </w:t>
            </w:r>
            <w:r>
              <w:rPr>
                <w:i/>
                <w:sz w:val="20"/>
                <w:szCs w:val="20"/>
                <w:u w:val="single"/>
              </w:rPr>
              <w:t>Wymagania wstępne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zakres wiadomości, umiejętności i kompetencji przydatnych lub traktowanych jako punkt wyjścia do realizacji treści danego przedmiotu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/>
              <w:t>Przygotowanie dydaktyczne i merytoryczne studentów do zawodu nauczyciela w zakresie nauczania edukacji społecznej i obywatelskiej na wszystkich etapach kształcenia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Pojęcie wiedzy o społeczeństwie, specyfika nauczania przedmiotu i jego interdyscyplinarność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/>
            </w:pPr>
            <w:r>
              <w:rPr>
                <w:iCs/>
                <w:sz w:val="20"/>
              </w:rPr>
              <w:t xml:space="preserve">Miejsce, cele, treści i rola przedmiotu wiedza o społeczeństwie w podstawie programowej wychowania przedszkolnego oraz kształcenia ogólnego w poszczególnych typach szkół z dn. 23.12.2008 r. i podstawy programowej kształcenia ogólnego z dn. 26.02.2002 r. 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/>
            </w:pPr>
            <w:r>
              <w:rPr>
                <w:iCs/>
                <w:sz w:val="20"/>
              </w:rPr>
              <w:t>Cele kształcenia, formułowanie i taksonomia celów,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/>
            </w:pPr>
            <w:r>
              <w:rPr>
                <w:iCs/>
                <w:sz w:val="20"/>
              </w:rPr>
              <w:t>Wybrane zasady nauczania-uczenia się wiedzy o społeczeństwie (m.in. zasada poglądowości, zasada przystępności i stopniowania trudności, zasada indywidualizacji pracy z uczniami, zasada wiązania teorii z praktyką, zasada świadomego i aktywnego udziału uczniów w procesie nauczania-uczenia się wiedzy o społeczeństwie, zasada systematyczności, zasada trwałości wiedzy uczniów, zasada operatywności wiedzy uczniów)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/>
            </w:pPr>
            <w:r>
              <w:rPr>
                <w:iCs/>
                <w:sz w:val="20"/>
              </w:rPr>
              <w:t>Wybrane metody i techniki realizacji celów i treści programowych wiedzy o społeczeństwie – metody konwencjonalne, ich klasyfikacja, charakterystyka i zasady doboru, metody i techniki aktywizujące (m.in. metaplan, mapa mentalna, drzewo decyzyjne debata za i przeciw, debata oksfordzka, dyskusja plenarna, portfolio); metody oparte na bezpośrednich kontaktach społecznych (spotkanie, wywiad, wycieczka, obserwacja)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/>
            </w:pPr>
            <w:r>
              <w:rPr>
                <w:iCs/>
                <w:sz w:val="20"/>
              </w:rPr>
              <w:t xml:space="preserve">Środki dydaktyczne w procesie nauczania i uczenia się wiedzy o społeczeństwie: źródła (źródła normatywne, opisowe, karykatura, plakat, fotografia), filmy i programy telewizyjne, technologia informacyjna w nauczaniu wiedzy o społeczeństwie, statystyka na lekcjach wiedzy o społeczeństwie, formy prezentacji i analiza danych statystycznych. 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Programy i podręczniki przedmiotu wiedza o społeczeństwie (analiza)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/>
            </w:pPr>
            <w:r>
              <w:rPr>
                <w:iCs/>
                <w:sz w:val="20"/>
              </w:rPr>
              <w:t>Planowanie pracy nauczyciela przedmiotu wiedza o społeczeństwie – roczny (cykliczny) plan pracy dydaktycznej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/>
            </w:pPr>
            <w:r>
              <w:rPr>
                <w:iCs/>
                <w:sz w:val="20"/>
              </w:rPr>
              <w:t>Typy lekcji wiedzy o społeczeństwie i ich struktura (lekcja służąca przekazywaniu nowych wiadomości, lekcja powtórzeniowa, lekcja służąca kontroli o ocenie – przykładowe scenariusze lekcji) Formy organizacyjne lekcji wiedzy o społeczeństwie (praca w grupach, indywidualna, zbiorowa)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Utrwalanie wiedzy ucznia (potrzeba utrwalania, formy i sposoby utrwalania wiedzy)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/>
            </w:pPr>
            <w:r>
              <w:rPr>
                <w:iCs/>
                <w:sz w:val="20"/>
              </w:rPr>
              <w:t>Przedmiot kontroli i oceny ucznia (rodzaje i formy kontroli o oceny; czym jest ocena szkolna?, rodzaje, funkcje i rola oceniania, wewnątrzszkolny system oceniania, przedmiotowy system oceniania, system oceniania zewnętrznego)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/>
            </w:pPr>
            <w:r>
              <w:rPr>
                <w:iCs/>
                <w:sz w:val="20"/>
              </w:rPr>
              <w:t>Badanie osiągnięć uczniów – arkusze egzaminacyjne, zasady konstruowania testów sprawdzających i poszczególnych zadań testowych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dukacja wobec zmian w zreformowanej szkole. Nauczyciel – niezbędne kompetencje dydaktyczne i jego warsztat pracy. Wyzwania stojące przed nauczycielem edukacji obywatelskiej. 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/>
            </w:pPr>
            <w:r>
              <w:rPr>
                <w:iCs/>
                <w:sz w:val="20"/>
              </w:rPr>
              <w:t>Instytucjonalizacja aktywności młodzieży: organizacje szkolne- uczestnicy i opiekunowie, koła przedmiotowe i kluby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Edukacja prawna i obywatelska: Zagrożenia i wyzwania dla edukacji obywatelskiej we współczesnej Polsce. Ustrój polityczny RP. Akty prawa powszechnie obowiązującego w RP- scenariusze lekcji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/>
            </w:pPr>
            <w:r>
              <w:rPr>
                <w:iCs/>
                <w:sz w:val="20"/>
              </w:rPr>
              <w:t>Prawa człowieka w edukacji obywatelskiej. Dlaczego trzeba uczyć o prawach człowieka, jak uczyć o prawach człowieka – propozycje ciekawych zajęć i imprez szkolnych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Obserwacja lekcji prowadzonych przez nauczyciela „szkoły ćwiczeń” oraz studentów.</w:t>
            </w:r>
          </w:p>
          <w:p>
            <w:pPr>
              <w:pStyle w:val="TextBodyIndent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TextBodyIndent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 (zdania egzaminu):</w:t>
            </w:r>
          </w:p>
          <w:p>
            <w:pPr>
              <w:pStyle w:val="Heading2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50" w:leader="none"/>
              </w:tabs>
              <w:spacing w:before="0" w:after="120"/>
              <w:ind w:left="650" w:hanging="360"/>
              <w:rPr>
                <w:i w:val="false"/>
                <w:i w:val="false"/>
                <w:color w:val="000000"/>
              </w:rPr>
            </w:pPr>
            <w:r>
              <w:rPr>
                <w:i w:val="false"/>
              </w:rPr>
              <w:t>Rozporządzenie Ministra Edukacji Narodowej z dnia 14 lutego 2017 r. w sprawie podstawy programowej wychowania przedszkolnego oraz podstawy programowej kształcenia ogólnego dla szkoły podstawowej, w tym dla uczniów z niepełnosprawnością intelektualną w stopniu umiarkowanym lub znacznym, kształcenia ogólnego dla branżowej szkoły I stopnia, kształcenia ogólnego dla szkoły specjalnej przysposabiającej do pracy oraz kształcenia ogólnego dla szkoły policealnej</w:t>
            </w:r>
          </w:p>
          <w:p>
            <w:pPr>
              <w:pStyle w:val="Heading2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50" w:leader="none"/>
              </w:tabs>
              <w:spacing w:before="0" w:after="120"/>
              <w:ind w:left="650" w:hanging="360"/>
              <w:rPr>
                <w:i w:val="false"/>
                <w:i w:val="false"/>
                <w:color w:val="000000"/>
              </w:rPr>
            </w:pPr>
            <w:r>
              <w:rPr>
                <w:i w:val="false"/>
              </w:rPr>
              <w:t>Rozporządzenie Ministra Edukacji Narodowej z dnia 30 stycznia 2018 r. w sprawie podstawy programowej kształcenia ogólnego dla liceum ogólnokształcącego, technikum oraz branżowej szkoły II stopni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50" w:leader="none"/>
              </w:tabs>
              <w:ind w:left="650" w:hanging="360"/>
              <w:jc w:val="both"/>
              <w:rPr/>
            </w:pPr>
            <w:r>
              <w:rPr>
                <w:sz w:val="20"/>
                <w:szCs w:val="20"/>
              </w:rPr>
              <w:t>Podstawa programowa kształcenia ogólnego, Rozporządzenie Ministra Edukacji Narodowej i Sportu z dn. 26.02.2002 r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50" w:leader="none"/>
              </w:tabs>
              <w:ind w:left="650" w:hanging="360"/>
              <w:jc w:val="both"/>
              <w:rPr/>
            </w:pPr>
            <w:r>
              <w:rPr>
                <w:sz w:val="20"/>
                <w:szCs w:val="20"/>
              </w:rPr>
              <w:t>Rozporządzenie Ministra Edukacji Narodowej z dn. 23.12.2008 r. w sprawie podstawy programowej wychowania przedszkolnego oraz kształcenia ogólnego w poszczególnych typach szkół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5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y nauczania, poradniki dla nauczycieli i podręczniki do wiedzy o społeczeństwie (wybór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5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orma programowa, Materiały Ministerstwa Edukacji Narodowej, www.men.gov.pl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50" w:leader="none"/>
              </w:tabs>
              <w:ind w:left="650" w:hanging="360"/>
              <w:jc w:val="both"/>
              <w:rPr/>
            </w:pPr>
            <w:r>
              <w:rPr>
                <w:sz w:val="20"/>
                <w:szCs w:val="20"/>
              </w:rPr>
              <w:t>Bartkowski E., Bleja B., Poradnik hospitacyjny. Materiały pomocnicze dla nauczycieli historii i wiedzy o społeczeństwie czyli jak przygotować się i omawiać hospitowane lekcje, Toruń 1995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5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historyczna i obywatelska w szkolnictwie ponadgimnazjalnym, red. G. Pańko, J. Wojdon, Toruń 2003.</w:t>
            </w:r>
          </w:p>
          <w:p>
            <w:pPr>
              <w:pStyle w:val="Normal"/>
              <w:ind w:left="2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tabs>
                <w:tab w:val="clear" w:pos="708"/>
                <w:tab w:val="left" w:pos="650" w:leader="none"/>
              </w:tabs>
              <w:ind w:left="6"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ind w:left="6" w:right="45" w:hanging="0"/>
              <w:rPr/>
            </w:pPr>
            <w:r>
              <w:rPr>
                <w:b/>
                <w:bCs/>
                <w:sz w:val="20"/>
                <w:szCs w:val="20"/>
              </w:rPr>
              <w:t>B. Wybrana literatura uzupełniając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sler M., Ura D., Wybrane problemy z metodyki nauczania wiedzy o społeczeństwie, Warszawa 1994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edukacyjne Centrum Edukacji Obywatelskiej –  www.ceo.org.pl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rko B., Ocenianie szkolne bez tajemnic, Warszawa 2002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Niemierko B., Pomiar wyników kształcenia, Warszawa 2005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enduszko J., Planowanie pracy dydaktycznej nauczyciela. Poradnik, Bydgoszcz 1997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s D.C., Soltis J.F., Podstawy wiedzy o nauczaniu, Gdańsk 2003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Pierwsze kroki. Jak uczyć o prawach człowieka, red. A. Legan, E. Soboń, 1997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ndardy wymagań egzaminacyjnych. Informatory, Arkusze egzaminacyjne</w:t>
            </w:r>
            <w:r>
              <w:rPr>
                <w:sz w:val="20"/>
                <w:szCs w:val="20"/>
              </w:rPr>
              <w:t xml:space="preserve"> – www.cke.edu.pl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i/>
                <w:sz w:val="20"/>
                <w:szCs w:val="20"/>
              </w:rPr>
              <w:t>Materiały dydaktyczne do nauczania wiedzy o społeczeństwie Centrum Edukacji Obywatelskiej, www.</w:t>
            </w:r>
            <w:r>
              <w:rPr>
                <w:sz w:val="20"/>
                <w:szCs w:val="20"/>
              </w:rPr>
              <w:t xml:space="preserve">ceo.org.pl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ran T., Pomiar dydaktyczny, Warszawa 2000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Sztuka nauczania. Czynności nauczyciela, red. K. Kruszewski, Warszawa 2005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ran T., Pomiar dydaktyczny, Warszawa 2000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półczesna dydaktyka historii. Zarys encyklopedyczny dla nauczycieli i studentów, red. J. Taternicki, Warszawa 2004. </w:t>
            </w:r>
          </w:p>
          <w:p>
            <w:pPr>
              <w:pStyle w:val="Styl"/>
              <w:ind w:left="6" w:right="4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10130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 K_W16, K_W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wiedzę z zakresu dydaktyki ogólnej i dydaktyki wiedzy o społeczeństw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elementarną znajomość terminologii z zakresu dydaktyki ogólnej i dydaktyki wiedzy o społeczeństwie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zna podstawowe akty prawne z zakresu oświaty (podstawa programowa, ustawa o systemie oświaty, karta nauczyciela, rozporządzenie MEN w sprawie oceniania i klasyfikowania uczniów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formy i metody pracy z uczniami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ą literaturę z zakresu dydaktyki ogólnej i przedmiotowej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zaznajamia się  z praktyką edukacji szkolnej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0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 K_U13, K_U14, K_U15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potrafi  samodzielnie zaplanować, przygotować, przeprowadzić i dokonać ewaluacji zajęć w szkole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otrafi samodzielnie i racjonalnie wybrać metody nauczania i środki dydaktyczne,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korzystać ze zdobyczy nowoczesnej myśli dydaktycznej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ać krytycznej analizy podręczników i programów nauczania przedmiotu </w:t>
            </w:r>
            <w:r>
              <w:rPr>
                <w:i/>
                <w:sz w:val="20"/>
                <w:szCs w:val="20"/>
              </w:rPr>
              <w:t>wiedza o społeczeństwie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 xml:space="preserve">potrafi dostosować formy i metody pracy z uczniami oraz środki dydaktyczne do konkretnego zespołu uczniowskiego,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potrafi właściwie zredagować dokumentację pracy dydaktyczno-wychowawczej nauczyciel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ykorzystać technologię informacyjną do przygotowania i przeprowadzenia konkretnych zajęć szkolnych,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 xml:space="preserve">potrafi poprawnie zastosować odpowiednie akty prawne z zakresu oświaty w pracy nauczycielskiej,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0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 K_K10, K_K11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świadomy odpowiedzialności nauczyciela za realizację procesu kształcenia,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 xml:space="preserve">dostrzega szczególną rolę nauczyciela przedmiotu </w:t>
            </w:r>
            <w:r>
              <w:rPr>
                <w:i/>
                <w:sz w:val="20"/>
                <w:szCs w:val="20"/>
              </w:rPr>
              <w:t xml:space="preserve">wiedza o społeczeństwie </w:t>
            </w:r>
            <w:r>
              <w:rPr>
                <w:sz w:val="20"/>
                <w:szCs w:val="20"/>
              </w:rPr>
              <w:t>w kształtowaniu postaw obywatelskich  uczniów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rozumie konieczność i dostrzega potrzebę ustawicznego kształcenia i doskonalenia zawodowego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ia zaangażowanie i wkład pracy uczniów na lekcj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ktuje różnice światopoglądowe i polityczne uczniów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jarekdurka@o2.pl</w:t>
            </w:r>
          </w:p>
        </w:tc>
      </w:tr>
    </w:tbl>
    <w:p>
      <w:pPr>
        <w:pStyle w:val="Normal"/>
        <w:rPr>
          <w:sz w:val="4"/>
          <w:szCs w:val="4"/>
          <w:lang w:val="de-DE"/>
        </w:rPr>
      </w:pPr>
      <w:r>
        <w:rPr>
          <w:sz w:val="4"/>
          <w:szCs w:val="4"/>
          <w:lang w:val="de-DE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6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7" w:hanging="0"/>
      <w:outlineLvl w:val="1"/>
    </w:pPr>
    <w:rPr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Cs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14:00Z</dcterms:created>
  <dc:creator>grażyna szyling</dc:creator>
  <dc:description/>
  <cp:keywords/>
  <dc:language>en-US</dc:language>
  <cp:lastModifiedBy>Bartłomiej Maziarz (247340)</cp:lastModifiedBy>
  <cp:lastPrinted>2019-06-12T23:33:00Z</cp:lastPrinted>
  <dcterms:modified xsi:type="dcterms:W3CDTF">2020-04-24T05:02:00Z</dcterms:modified>
  <cp:revision>6</cp:revision>
  <dc:subject>dostosowanie do KRK</dc:subject>
  <dc:title>wzór sylabusa UG</dc:title>
</cp:coreProperties>
</file>