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/>
              <w:t>Problemy współczesnego świat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K 18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 Wydział Historyczno-Pedagogiczny, Instytut Historii, Katedra Badań nad Dziedzictwem Kulturowym  i Biografistyki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467"/>
              <w:gridCol w:w="2268"/>
              <w:gridCol w:w="1701"/>
              <w:gridCol w:w="1626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ność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Specjalizacja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 Historia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I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tacjonarn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* SUM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* nauczycielska</w:t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>nazwa zgodna z zatwierdzonym katalogiem kierunków i specjalności – dot. tylko zajęć prowadzonych oddzielnie dla specjalnośc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Mariusz Patelski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punktów ECTS 2</w:t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 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yporządkowana danej formie i sposobowi realizacji zajęć, zgodnie z zatwierdzonym programem studiów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kowy / do wyboru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ćwiczenia audytoryjne: analiza tekstów z dyskusją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nie pracy zaliczeniowej: przygotowanie projektu lub prezentacji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color w:val="000000"/>
                <w:sz w:val="20"/>
                <w:szCs w:val="20"/>
              </w:rPr>
              <w:t xml:space="preserve">Przygotowanie pracy zaliczeniowej w formie referatu lub prezentacji multimedialnej. </w:t>
            </w:r>
          </w:p>
          <w:p>
            <w:pPr>
              <w:pStyle w:val="Normal"/>
              <w:ind w:left="356" w:hanging="35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/>
            </w:pPr>
            <w:r>
              <w:rPr>
                <w:i/>
                <w:sz w:val="20"/>
                <w:szCs w:val="20"/>
              </w:rPr>
              <w:t>Należy określić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71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ie są wymagane A i B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lem zajęć jest zapoznanie słuchaczy z węzłowymi problemami w dziejach świata po 1989 r. W trakcie zajęć studenci zapoznają się ze szczególnymi uwarunkowaniami powstania nowych zagrożeń dla Europy i świata w wyniku rozpadu systemu dwubiegunowego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71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ćwiczeń </w:t>
            </w:r>
          </w:p>
          <w:p>
            <w:pPr>
              <w:pStyle w:val="Normal"/>
              <w:ind w:left="71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blemy etniczne i narodowe w Europie i współczesnym świec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lityka i stereotyp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Rosja i inne państwa ZSRR po rozpadzie imperium sowiecki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uropa środkowa pomiędzy Rosją a Unią Europejsk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ozpad systemu dwubiegunowego i nowa rola USA we współczesnym świec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Unia Europejska i jej rola we współczesnym świec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Problemy światowego pokoju i organizacje międzynarodow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Świat arab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undamentaliz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Drogi rozwoju państw współczesnej Afryki. RPA, Etiopi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Chiny i Brazylia nowe potęgi gospodarcze w świecie,</w:t>
            </w:r>
          </w:p>
          <w:p>
            <w:pPr>
              <w:pStyle w:val="Normal1"/>
              <w:rPr/>
            </w:pPr>
            <w:r>
              <w:rPr/>
              <w:t xml:space="preserve">12. Oblicza terroryzmu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Problemy demograficzne świat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Głód i zagrożenia ekologiczne we współczesnym świec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Z dziejów NAFTA – integracja po amerykańs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(wybrana literatura) </w:t>
            </w:r>
          </w:p>
          <w:p>
            <w:pPr>
              <w:pStyle w:val="Normal1"/>
              <w:rPr/>
            </w:pPr>
            <w:r>
              <w:rPr/>
              <w:t>Borucki M., Terroryzm zło naszych czasów, Warszawa 2002,</w:t>
            </w:r>
          </w:p>
          <w:p>
            <w:pPr>
              <w:pStyle w:val="Normal1"/>
              <w:rPr/>
            </w:pPr>
            <w:r>
              <w:rPr/>
              <w:t>Corm G., Bliski Wschód w ogniu: oblicza konfliktu 1956-2003, Warszawa 2003,</w:t>
            </w:r>
          </w:p>
          <w:p>
            <w:pPr>
              <w:pStyle w:val="Normal1"/>
              <w:rPr/>
            </w:pPr>
            <w:r>
              <w:rPr/>
              <w:t>Gąsowski A., RPA, Warszawa 2006,</w:t>
            </w:r>
          </w:p>
          <w:p>
            <w:pPr>
              <w:pStyle w:val="Normal1"/>
              <w:rPr/>
            </w:pPr>
            <w:r>
              <w:rPr/>
              <w:t>Gowin J., Zjednoczenie Niemiec i rozpad ZSRR, „Przegląd Zachodni” 2000, nr 1, s. 77-10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agiełło M., Partnerstwo dla przyszłości. Szkice o polityce wschodniej i mniejszościach narodowych, Warszawa 20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ozińska-Wickers A., Dziurawy globus czyli ONZ od podszewki, Warszawa 1998,</w:t>
            </w:r>
          </w:p>
          <w:p>
            <w:pPr>
              <w:pStyle w:val="Normal1"/>
              <w:rPr/>
            </w:pPr>
            <w:r>
              <w:rPr/>
              <w:t>Unia Europejska. Integracja Polski z Unią Europejską, red. E. Krawczak -Wyrzykowski i E. Synowiec, Warszawa 1997,</w:t>
            </w:r>
          </w:p>
          <w:p>
            <w:pPr>
              <w:pStyle w:val="Normal"/>
              <w:ind w:firstLine="639"/>
              <w:rPr/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 (wybrana literatur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arztecki M., Szozda Ł., Świat islamu i nowe zagrożenia, „Sprawy Międzynarodowe” 2001, nr 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ś R., Współczesne konflikty zbrojne, Warszawa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owski M.J., Międzynarodowe następstwa przemian w Republice Południowej Afryki, “Sprawy Międzynarodowe”, 1991, nr 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ewski T., Wojna z terroryzmem – próba bilansu, „Sprawy Międzynarodowe” 2008, nr 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nienawiści: konflikty etniczne w krajach postkomunistycznych, pod red. Kamila Janickiego, Kraków-Warszawa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6"/>
              <w:rPr/>
            </w:pPr>
            <w:r>
              <w:rPr>
                <w:b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ewicz S., Polska w polityce federacji rosyjskiej w epoce Jelcyna i Putina, „Studia z Dziejów Rosji i Europy Środkowo – Wschodniej” t. XLV, s. 221-237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orski T., Zbrojna działalność fundamentalistów islamskich w Azji Środkowej w 2009 r., „Sprawy Międzynarodowe” 2010, nr 1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y kolonialne i postkolonialne w Afryce i Azji 1869-2006, red. Piotr Ostaszewski, Warszawa 2006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nad geopolityką XX wieku, pod red. Piotra Eberhardta, Warszawa 2013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zyński M., Krwawiąca Europa: konflikty zbrojne i punkty zapalne w latach 1990-2000. Tło historyczne i stan obecny, Warszawa: "Bellona", 2001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ylia jako mocarstwo wschodzące, red. nauk. Marcin Florian Gawrycki, Warszawa 2013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wyniku przeprowadzonych zajęć student powinien zostać wyposażony w rozszerzoną wiedzę z zakresu historii politycznej i społecznej. Ponadto powinien poznać w stopniu rozszerzonym terminologię z zakresu dziejów politycznych po 1989 r. Zapozna się ponadto z różnymi ocenami występującymi w literaturze dotyczącej wybranych problemów współczesnego świat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_W02; K_W03; K_W09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u zajęć słuchacze powinni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utrwalić umiejętność krytycznej analizy źródeł z historii świata po 1989 r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w rozszerzonym stopniu posiąść umiejętność analizowania prac różnych autorów oraz samodzielnie dokonywać syntezy różnych poglądów co pozwoli na samodzielne rozwiązywanie różnych zadań związanych z przedmiotem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umiejętność formułowania własnych poglądów na temat najważniejszych zjawisk w najnowszych  dziejach świata.</w:t>
            </w:r>
          </w:p>
          <w:p>
            <w:pPr>
              <w:pStyle w:val="Normal"/>
              <w:rPr/>
            </w:pPr>
            <w:r>
              <w:rPr>
                <w:bCs/>
                <w:color w:val="3A2714"/>
                <w:sz w:val="20"/>
                <w:szCs w:val="20"/>
              </w:rPr>
              <w:t>- zostać wyposażeni w narzędzia analityczne</w:t>
            </w:r>
            <w:r>
              <w:rPr>
                <w:color w:val="3A2714"/>
                <w:sz w:val="20"/>
                <w:szCs w:val="20"/>
              </w:rPr>
              <w:t>, ułatwiające poruszanie się w ważnych zagadnieniach współczesnego świata oraz umożliwiające rozpoczęcie </w:t>
            </w:r>
            <w:r>
              <w:rPr>
                <w:bCs/>
                <w:color w:val="3A2714"/>
                <w:sz w:val="20"/>
                <w:szCs w:val="20"/>
              </w:rPr>
              <w:t>samodzielnych poszukiw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K_U01; K_U02; K_U03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kutkiem zajęć winno być zaktywizowanie słuchaczy do podejmowania samodzielnych działań związanych ze zdobywaniem i popularyzowaniem wiedzy historycznej związanej z omawianymi zagadnieniam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nadto słuchacze powinni w większym stopniu angażować się w zdobywanie aktualnych informacji o zmianach zachodzących w Europie i współczesnym świeci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K_K08; K_K01; K_K02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: patelski@uni.opole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PrzypisZnak">
    <w:name w:val="Przypis Znak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Przypis">
    <w:name w:val="Przypis"/>
    <w:basedOn w:val="Footnote"/>
    <w:qFormat/>
    <w:pPr>
      <w:spacing w:before="0" w:after="80"/>
    </w:pPr>
    <w:rPr>
      <w:rFonts w:cs="Times New Roman"/>
      <w:sz w:val="22"/>
      <w:szCs w:val="22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9:25:00Z</dcterms:created>
  <dc:creator>Mariusz</dc:creator>
  <dc:description/>
  <cp:keywords/>
  <dc:language>en-US</dc:language>
  <cp:lastModifiedBy>Bartłomiej Maziarz (247340)</cp:lastModifiedBy>
  <dcterms:modified xsi:type="dcterms:W3CDTF">2020-04-23T16:25:00Z</dcterms:modified>
  <cp:revision>8</cp:revision>
  <dc:subject/>
  <dc:title/>
</cp:coreProperties>
</file>