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Kancelaria i archiwa zakładowe w urzędach administracji terenow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5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ZWDR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*</w:t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Piotr Pałys, prof. PIN-IŚ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: audytoryjne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z elementami dyskusji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/>
            </w:pPr>
            <w:r>
              <w:rPr>
                <w:b/>
                <w:sz w:val="20"/>
                <w:szCs w:val="20"/>
              </w:rPr>
              <w:t xml:space="preserve">ćwiczenia audytoryjne: analiza tekstów z dyskusją 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pracy zaliczeniow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talenie oceny zaliczeniowej na podstawie aktywności w zajęciach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gotowanie pracy zaliczeniowej w postaci referatu sprawozdawczego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/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, czyli nazwy przedmiotów, których wcześniejsze zaliczenie jest niezbędne do realizowania treści danego przedmiotu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>, czyli zakres wiadomości, umiejętności i kompetencji przydatnych lub traktowanych jako punkt wyjścia do realizacji treści danego przedmiotu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opuszczalne stwierdzenie, że </w:t>
            </w:r>
            <w:r>
              <w:rPr>
                <w:b/>
                <w:sz w:val="20"/>
                <w:szCs w:val="20"/>
              </w:rPr>
              <w:t>nie są wymagane A i B.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ma za zadanie zapoznanie z obiegiem dokumentacji w urzędach administracji terenowej oraz działanością funkcjonujących tamże kancelarii i archiwów,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/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 / konwersatorium / laboratorium (jw.)</w:t>
            </w:r>
          </w:p>
          <w:p>
            <w:pPr>
              <w:pStyle w:val="Normal"/>
              <w:ind w:firstLine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. Terminologia archiwalna w odniesieniu do kancelarii i archiwów zakładowych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3-4. Podstawy prawne postępowania z dokumentacją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5-6. Rodzaje współczesnej dokumentacji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7-8. Kwalifikacja archiwalna współczesnej dokumentacji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9-10. Organizacja pracy kancelaryjnej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11-12. Archiwizowanie dokumentacji aktowej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13-14. Archiwizowanie dokumentacji technicznej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15-16. Archiwizowanie dokumentacji geodezyjnej i kartograficznej oraz fotograficznej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17-18. Brakowanie dokumentacji niearchiwalnej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19-22. Archiwa zakładowe w elektronicznym obiegu dokumentów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23-24. Organizacja i zadania archiwum i składnicy akt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25-26. Postępowanie z dokumentacją w razie ustania działalności lub reorganizacji jednostki organizacyjnej</w:t>
            </w:r>
          </w:p>
          <w:p>
            <w:pPr>
              <w:pStyle w:val="Normal"/>
              <w:ind w:firstLine="2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. Podstawy funkcjonowania archiwów zakładowych i składnic akt oraz obiegu dokumentacji w sądownictwie i służbie zdrowia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0. Omówienie pracy zaliczeni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zentując treści programowe należy unikać nadmiernej ich detalizacji, skupiając się raczej na problematyce zajęć czy zasadniczych zagadnieniach realizowanych podczas zajęć, stosownie do przypisanej przedmiotowi liczby godzin i punktów ECTS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tawa z dnia 14 lipca 1983 r. o narodowym zasobie archiwalnym i archiwach (Dz.U. 2016 poz. 1506) tekst obowiązujący od 23 sierpnia 2016 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Rozporządzenie Ministra Kultury i Dziedzictwa Narodowego z dnia 22 maja 2006 r. w sprawie szczegółowych zasad i trybu gromadzenia, ewidencjonowania, kwalifikowania, klasyfikacji oraz udostępniania materiałów archiwalnych tworzących zasób jednostek publicznej radiofonii i telewizji (Dz. U. Nr 98, poz. 680)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Rozporządzenie Ministra Spraw Wewnętrznych i Administracji z dnia 30 października 2006 r. w sprawie niezbędnych elementów struktury dokumentów elektronicznych (Dz. U. Nr 206, poz. 1517)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Rozporządzenie Ministra Spraw Wewnętrznych i Administracji z dnia 30 października 2006 r. w sprawie szczegółowego sposobu postępowania z dokumentami elektronicznymi (Dz. U. Nr 206, poz. 1518)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Rozporządzenie Ministra Spraw Wewnętrznych i Administracji z dnia 2 listopada 2006 r. w sprawie wymagań technicznych formatów zapisu i informatycznych nośników danych, na których utrwalono materiały archiwalne przekazywane do archiwów państwowych (Dz. U. Nr 206, poz. 1519)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Rozporządzenie Prezesa Rady Ministrów z dnia 18 stycznia 2011 r. w sprawie instrukcji kancelaryjnej, jednolitych rzeczowych wykazów akt oraz instrukcji w sprawie organizacji i zakresu działania archiwów zakładowych (Dz. U. Nr 14, poz. 67 i Nr 27, poz. 140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Obwieszczenie Ministra Sprawiedliwości z dnia 4 kwietnia 2014 r. w sprawie ogłoszenia jednolitego tekstu rozporządzenia Ministra Sprawiedliwości w sprawie przechowywania akt spraw sądowych oraz ich przekazywania do archiwów państwowych lub do zniszczenia (Dz.U. 2014 poz. 991)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Rozporządzenie z dnia 14 października 2015 r. Ministra Kultury i Dziedzictwa Narodowego w sprawie warunków i trybu przekazywania do archiwów państwowych materiałów archiwalnych tworzących ewidencjonowany niepaństwowy zasób archiwalny (Dz.U. 2015 poz. 1733)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Rozporządzenie z dnia 20 października 2015 r. Ministra Kultury i Dziedzictwa Narodowego w sprawie klasyfikowania i kwalifikowania dokumentacji, przekazywania materiałów archiwalnych do archiwów państwowych i brakowania dokumentacji niearchiwalnej (Dz.U. 2015 poz. 1743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Zarządzenie Ministra Kultury i Dziedzictwa Narodowego z dnia 10 listopada 2016 r. w sprawie szczegółowego sposobu i trybu przetwarzania informacji niejawnych wchodzących w skład zasobu archiwalnego archiwów państwowych, doboru i stosowania środków bezpieczeństwa fizycznego oraz organizacji komórek organizacyjnych odpowiedzialnych za przetwarzanie materiałów niejawnych (Dz.U. 2016 poz. 65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. Nawrocki, Rozwój form kancelaryjnych na ziemiach polskich od średniowiecza do końca XX wieku, Poznań 199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 Pustuła,  (red.), Kancelaria i archiwum zakładowe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arek Konstankiewicz – Ważniejsze akty prawne regulujące postępowanie z dokumentacją (część I) „Archiwista Polski” 2014  nr 2, 3. 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J. Kazimierski, Akta notarialne i ich znaczenie dla zadań historycznych, Studia Źródłoznawcze, t. 4, 195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. Hic, R. Nowakowski, Elektroniczne zarządzanie dokumentacją jako przykład informatyzacji działalności administracji publicznej Acta Universitatis Wratislaviensis No 3798 PRAWO CCCXXIII Wrocław 2017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pacing w:val="-2"/>
                <w:sz w:val="20"/>
                <w:szCs w:val="20"/>
              </w:rPr>
              <w:t xml:space="preserve">Przy ustalaniu liczby pozycji składających się na wykaz literatury, należy uwzględnić ogólną liczbę punktów ECTS przyznawanych za dany przedmiot, obejmującą także szacowany czas pracy własnej studenta. 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jomość podstaw prawnych funkcjonowania archiwów zakładowych, obiegu kancelaryjnego oraz zasad prowadzenia archiwum zakładowego i składnicy akt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ć prowadzenia  ewidencji archiwalnej na poziomie archiwum zakładowego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bałość o materiały tworzące narodowy zasób archiwalny i świadomość roli archiwów zakładowych w jego kształtowaniu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alys@o2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8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10:42:00Z</dcterms:modified>
  <cp:revision>6</cp:revision>
  <dc:subject>dostosowanie do KRK</dc:subject>
  <dc:title>wzór sylabusa UG</dc:title>
</cp:coreProperties>
</file>