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zedmiotu:  Śląsk w czasach najdawniejszych i badaniach archeologicznych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 MK 62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ćwiczenia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30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•</w:t>
            </w:r>
            <w:r>
              <w:rPr>
                <w:b/>
                <w:bCs/>
                <w:sz w:val="22"/>
                <w:szCs w:val="22"/>
              </w:rPr>
              <w:tab/>
              <w:t xml:space="preserve">ćwiczenia audytoryjne: analiza tekstów z dyskusją 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st prezentacja podstawowych źródeł archeologicznych z terenu Śląska, wyrobienie umiejętności 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różniania poszczególnych źródeł (ceramika, krzemień) w poszczególny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lturach epoki neolitu; podstawy wiedzy na temat surowców, technik produkcj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ramiki i narzędzi krzemiennych i ich typologia w poszczególnych kulturach. Następnie prezentacja podstawowych źródeł archeologicznych, wyrobienie umiejętności wyróżniania i klasyfikacji poszczególnych typów źródeł oraz analizy naukow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wiedzy na temat surowców, technik produkcyjnych, specyfiki kulturowej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p. w wytwórczości krzemieniarskiej i ceramicznej występującej na terenie Śląska. Student zapoznaje się z systemami klasyfikującymi źródła archeologiczne, z możliwośc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wania znalezisk archeologicznych oraz z możliwościami interpret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owej zabytków archeologicznych. Etapem kolejnym jest zapoznanie studentów ze spotykanymi na ziemiach polskich ruchomymi zabytkami archeologicznymi, ze szczególnym uwzględnieniem Małopolski; przedstawienie zasad ich opisu, dokumentacji graficznej, klasyfikacji oraz chronologii; wprowadzenie do badań nad architekturą wczesnośredniowieczną Europy; próba zestawienia źródeł pisanych i archeologicznych do dziejów Słowian, wszystko w odniesieniu do Śląs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ćwiczeń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Ceramika i krzemień jako źródło archeologiczne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echnika i technologia wytwarzania naczyń w epoce neolitu (w poszczególnych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ch)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ypologia, ornamentyka ceramiki w cyklu kultur południowych, praca z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em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ypologia ceramiki – środkowy okres neolit, praca z materiałem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ypologia ceramiki – schyłek epoki neolitu, praca z materiałem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Garncarstwo epoki neolitu w cyklu wytwórczości ceramicznej pradziejów ziem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skich – przegląd porównawczy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urowce krzemienne i kamienne występujące na terenie Europy środkow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twórczość narzędzi krzemiennych w neolicie ziem polskich w rozbiciu na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poszczególne kultury, ćwiczenia z materiałem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twórczość krzemieniarska epoki neolitu na tle innych okresów, ćwiczenia z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em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Inwentarze ceramiczne i krzemienne i ich interpretacja jako element wyposażenia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obów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Ceramika i przedmioty metalowe jako źródła archeologiczne wspomagające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wani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Technika i technologia wytwarzania naczyń w epoce brązu i początkach epoki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żelaza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sady klasyfikacji ceramiki, wyrobów metalowych, krzemiennych i inn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Przegląd warsztatów ceramicznych kultur epoki brązu i początków epoki żelaza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Garncarstwo epoki brązu i wczesnego okresu epoki żelaza w cyklu wytwórczości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amicznej pradziejów polskich – przegląd porównawczy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Opis i interpretacja źródeł ruchomych. Rozwijanie umiejętności poszukiwania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analogii i odczytywania kontekstów źródeł. Interpretacja zespołów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Osada, cmentarzysko, skarb jako źródło archeologiczne – sposoby prezentacji i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żliwości interpretacji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Badanie i dokumentowanie źródeł w warunkach gabinetowych i terenowych (praca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indywidualna i w zespołach)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sady i koncepcje tworzenia systematyki źródeł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Fibule, jako podstawa klasyfikacji chronologiczn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Ceramika – najbardziej masowe źródło archeologiczn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Uzbrojenie – pomiędzy typem a horyzontem typów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Klasyfikacja importów prowincjonalnorzymski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Elementy osobiste jako identyfikator „etnograficzny” – (koncepcja „stroju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dowego” w ujęciu Moszyńskiego/Bierbrauera/Kokowskiego)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stosowanie typu, wariantu, wzoru dla analiz chronologicznych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Próba opracowania zespołu źródeł z badań wykopaliskow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Prezentacja źródeł, praktyczne zastosowanie metod opisu i klasyfikacji 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roby z żelaza i innych metali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urowce, podstawowe technologie, asortyment wytworów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ystematyzacja masowych grup przedmiotów (ostróg z zaczepami haczykowatymi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zagiętymi do wnętrza i innych, toporów, mieczy itd.) codziennego użytku i ozdób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Definicja źródła archeologicznego, zasób bazy źródłowej i klasyfikacje źródeł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korzystywanie danych etnograficznych w archeologicznych studiach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źródłoznawcz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Źródła archeologiczne do najwcześniejszych dziejów Słowian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Opis, dokumentowanie i analiza wczesnośredniowiecznej ceramiki naczyniow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Specjalistyczne badania laboratoryjne wykorzystywane w archeologii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korzystanie metod statystycznych w analizie masowych zespołów zabytkowych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czesnośredniowieczne uzbrojenie i oporządzenie koński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ybrane zabytki architektury przedromańskiej i romańskiej w Polsc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Zabytki o proweniencji ruskiej i bizantyńskiej na ziemiach polskich. Problem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b/>
                <w:bCs/>
                <w:sz w:val="22"/>
                <w:szCs w:val="22"/>
              </w:rPr>
              <w:t>badania pogranicza polsko-ruskiego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Wczesnośredniowieczne narzędzia rolnicze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Źródła pisane do dziejów Słowian we wczesnym średniowieczu i ich konfrontacja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 źródłami archeologicznymi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alcer B. Wytwórczość narzędzi krzemiennych w neolicie ziem Polski. Wrocław 198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Hołubowicz W. Technika obróbki gliny w neolitycznej osadzie w Szypenicach na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owinie. „Przegląd Archeologiczny”, vol. 7: 1947, s. 131-158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ubowicz W. Garncarstwo wiejskie zachodnich terenów Białorusi. Toruń 1950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aetzke G. Źródła archeologiczne jako odzwierciedlenie procesu społeczno kulturowego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Teoria i praktyka badań archeologicznych. Przesłanki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czne. Wrocław 1986, s. 246-302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al W., Sałaciński S. Eksperymentalne wytwarzanie siekier czworościennych z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krzemienia pasiastego. W: Z badań nad wykorzystaniem krzemienia pasiastego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awa 1996. s. 121-139. „Studia nad Gospodarką Surowcami krzemiennymi 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dziejach”, t. 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a J. Krzemienne formy bifacjalne na terenach Polski i zachodniej Ukrainy (od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środkowego neolitu do wczesnej epoki żelaza). Lublin 200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jer W. Skarby przedmiotów metalowych z epoki brązu i wczesnej epoki żelaza na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miach polskich. Kraków 200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niak L., Kośko A. Zagadnienie efektywności poznawczej analizy chronologicznej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ceramiki na podstawie cech technologicznych. „Archeologia Polski”, t. 25: 1980, s. 247-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Jockenhövel A., Kubach W. /red./ </w:t>
            </w:r>
            <w:r>
              <w:rPr>
                <w:sz w:val="20"/>
                <w:szCs w:val="20"/>
                <w:lang w:val="en-US"/>
              </w:rPr>
              <w:t>Prähistorische Bronzefunde. München-Stuttgart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wybrane tomy)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w S. Iwanowice, stanowisko Babia Góra. Część 1. Rozwój przestrzenny osady z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wczesnego okresu epoki brązu. Kraków 199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ichalski J. Zagadnienia systematyzacji i interpretacji obiektów nieruchomych (Ze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ów nad osadami otwartymi kultury łużyckiej). „Materiały Starożytne i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snośredniowieczne”, t. 5, s. 135-19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inta-Tworzowska D. Klasyfikacja w archeologii jako sposób wyrażania wynikó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, hipotez oraz teorii archeologicznych. Poznań 199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Mogielnicka-Urban M. Warsztat ceramiczny w kulturze łużyckiej. </w:t>
            </w:r>
            <w:r>
              <w:rPr>
                <w:sz w:val="20"/>
                <w:szCs w:val="20"/>
                <w:lang w:val="en-US"/>
              </w:rPr>
              <w:t>Wrocław 198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Almgren O. Studien über Nordeuropäische Fibelformen der ersten nachchristlichen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Jahrhunderte mit Berücksichtigung der provinzialrömischen und südrussischen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en. Leipzig 192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Eggers H. J. Der römische Import im freien Germanien. </w:t>
            </w:r>
            <w:r>
              <w:rPr>
                <w:sz w:val="20"/>
                <w:szCs w:val="20"/>
              </w:rPr>
              <w:t>Hamburg 195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owski A. Grupa masłomęcka (z badań nad przemianami kultury Gotów w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łodszym okresie rzymskim). Lublin 199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Kostrzewski J. Die ostgermanische Kultur der Spätlatenzeit, t. 1-2. Leipzig 191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adyda-Legutko R. Die Gürtelschnallen der Römischen Kaiserzeit und der frühen Völkerwanderungszeit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m mitteleuropäischen Barbaricum. British Archaeological Raports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Series. Nr 360. Oxford 198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elmann-Mączyńska M. Die Perlen der römischen Kaiserzeit und der frühen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Phase der Völkerwanderungszeit im mitteleuropäischen Barbaricum. Mainz 198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Völling Th. Studien zu Fibelformen der jüngeren vorrömischen Eisenzeit und ältesten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ömischen Kaiserzeit. „Bericht der Römisch-Germanischen Kommission”, vol. 75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 s. 174-282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Wołągiewicz R. Ceramika kultury wielbarskiej między Bałtykiem, a Morzem Czarnym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cin 1993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uko A. Problemy analizy opisowej wyrobów garncarskich zachowanych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gmentarycznie. „Kwartalnik Historii Kultury Materialnej”, R. 27: 1979, nr 2, s. 187-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uko A. Ceramika wczesnopolska. Wprowadzenie do badań. Wrocław 1990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Dymaczewski A. O systematyzacji typologicznej w archeologii. „Slavia Antiqua”, nr 15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. s. 263-27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tlinska A. Kryteria klasyfikacji ceramiki w archeologii. „Przegląd Archeologiczny”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9: 1953, s. 279-28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Labuda G. Słowiańszczyzna starożytna i wczesnośredniowieczna. Antologia tekstó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wych. Poznań 199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zewski M. Początki kultury wczesnosłowiańskiej w Polsce. Krytyka i datowanie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eł archeologicznych. Wrocław 1988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Posern-Zieliński A., Ostoja-Zagórski J. Etnologiczna interpretacja i analogie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etnograficzne w postępowaniu badawczym archeologii i prahistorii. „Slavia Antiqua”, t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 1977, s. 39-7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ke A. Możliwości porównawczego stosowania danych etnograficznych w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archeologii. „Etnografia Polska”, t. 17: 1973, s. 41-66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Borusiewicz W. Budownictwo murowane w Polsce. Zarys sztuki strukturalnego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a do końca XIX wieku. Warszawa 198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ska M. Kafle i piece kaflowe w Polsce do końca XVIII wieku. Wrocław 198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Dzieduszycki W. Wczesnomiejska ceramika kruszwicka w okresie od 2 połowy X w. d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połowy XIV w. Wrocław 1982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uszycki W. Garncarstwo polskie u progu późnego średniowiecza. Tradycje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nowych wzorów. Uwarunkowania społeczno-kulturowe. „Archaeologic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Historica Polona”, t. 5: 1997, s. 153-16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Kajzer L. Wstęp do archeologii historycznej w Polsce. Łódź 1996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ppé J. Garncarstwo późnośredniowieczne. Wrocław 198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natowska Z. Główne momenty w rozwoju wczesnośredniowiecznego garncarstw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polskiego. „Kwartalnik Historii i Kultury Materialnej”, R. 21: 1973, nr 3, s. 435-447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Massalski R. Problemy metodyczne badań archeologiczno-architektonicznych. „Zeszyty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owe Politechniki Gdańskiej”, nr 347: 1982, s. 121-158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Nadolski A. Broń i strój rycerstwa polskiego w średniowieczu. Wrocław 1980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Nowakowski A. Uzbrojenie średniowieczne w Polsce (na tle środkowoeuropejskim)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 1991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czak J. Archeologia w badaniach nad średniowiecznym i nowożytnym hutnictwem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szkła w Polsce. Acta Universitatis Nicolai Copernici. Archeologia, t. 10: 1983, s. 51-6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Urbańczyk P. Formowanie się układów stratygraficznych jako proces źródłotwórczy. W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i praktyka badań archeologicznych, t. 1. Przesłanki metodologiczne. Wrocław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 s. 184-245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Wałowy A. Późnośredniowieczne garncarstwo krakowskie w świetle źródeł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eologicznych. „Materiały Archeologiczne”, t. 19: 1979, s. 5-151.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</w:t>
              <w:tab/>
              <w:t>student posiada wiedzę z zakresu podstawowych pojęć związanych z identyfikacją pochodzących ze Śląska zabytków ruchomych i nieruchomych, określeniem ich wieku, kultury i surowca w trakcie zajęć teoretycznych i praktycznych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</w:t>
              <w:tab/>
              <w:t>opanowanie przez studentów terminów i metod opracowywania zabytków ruchomych i nieruchomych, weryfikację źródeł archeologicznych z terenu Śląska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</w:t>
              <w:tab/>
              <w:t>opanowanie przez studentów podstawowych problemów związanych z rozpoznaniem zabytku pod względem przynależności kulturowej, surowcowej i czasowej związanej z terenem Śląska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studenci zapoznają się z teoretycznymi pojęciami związanymi z  zabytkami ruchomymi i nieruchomymi z terenu Śląsk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2A_W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biegłą znajomość terminologii nauk humanistycznych ze szczególnym uwzględnieniem histori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głębioną wiedzę o źródłach informacji (takich jak bibliografie, dokumenty, katalogi)  jak też wiedzę o korzystaniu ze źródeł historycz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o metodach i problemach badań różnorodnych dziedzin historii  i ich powiązaniu z innymi dyscyplinami humanistycznym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08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głębioną wiedzę o różnorodności stanowisk metodologicznych, teorii i szkół naukowych zajmujących się w przeszłości i w teraźniejszości badaniem dziejów człowieka i jego cywilizacj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9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ie o istnieniu w naukach historycznych i społecznych różnych punktów widzenia, determinowanych różnym podłożem narodowym i kulturow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0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wiedzę dotyczącą sposobu gromadzenia, opracowywania, przechowywania  i udostępniania najnowszych możliwości popularyzacji różnych źródeł historycznych i wytworów kultury .</w:t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-</w:t>
              <w:tab/>
              <w:t>znajomość klasyfikacji zabytków pochodzących z terenu Śląska, rozpoznawanie surowców z których zostały wykonane, przynależność kulturowa 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  <w:tab/>
              <w:t>znajomość rozróżniania przedmiotów z terenu Śląska, związanych z kulturą dawną od epoki kamienia do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2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pogłębione umiejętności badawcze, obejmujące analizę prac innych autorów, syntezę różnych idei i poglądów, dobór metod i konstruowanie narzędzi badawczych, opatrywania przypisami i redagowania tekstów zgodnie z kanonami przyjętymi w różnych dziedzinach nauk humanistycznych, opracowanie i prezentację wyników, pozwalające na oryginalne rozwiązywanie złożonych problemów w zakresie historii.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trafi samodzielnie zdobywać wiedzę i poszerzać umiejętności badawcze oraz podejmować autonomiczne działania zmierzające do rozwijania zdolności i kierowania własną karierą zawodową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4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umiejętność integrowania wiedzy historycznej w wiedzą z różnych dyscyplin w zakresie nauk humanistycznych oraz jej zastosowania w nietypowych sytuacjach profesjonalnych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</w:t>
              <w:tab/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U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umiejętność formułowania opinii krytycznych o wytworach kultury na podstawie wiedzy naukowej i doświadczenia oraz umiejętność prezentacji opracowań krytycznych w różnych formach i w różnych mediach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lang w:eastAsia="en-US"/>
              </w:rPr>
              <w:t xml:space="preserve">- </w:t>
              <w:tab/>
              <w:t>wyrabianie umiejętności dbałości o merytoryczne poznawanie i interpretowanie źródeł archeologicz-nych,</w:t>
            </w:r>
          </w:p>
          <w:p>
            <w:pPr>
              <w:pStyle w:val="Normal"/>
              <w:rPr/>
            </w:pPr>
            <w:r>
              <w:rPr>
                <w:rFonts w:eastAsia="Cambria"/>
                <w:lang w:eastAsia="en-US"/>
              </w:rPr>
              <w:t>-</w:t>
              <w:tab/>
              <w:t>wyrabianie umiejętności popularyzacji wiedzy archeologicznej i historycznej regionalnej i powszech-nej na podstawie umiejętności pozyskiwania właściwego źródeł,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rFonts w:eastAsia="Cambria"/>
                <w:lang w:eastAsia="en-US"/>
              </w:rPr>
              <w:t>-</w:t>
              <w:tab/>
              <w:t xml:space="preserve"> dbałość o zachowanie dziedzictwa narodoweg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 oraz potrafi odpowiednio określić priorytety służące realizacji określonego przez siebie lub innych zadania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2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18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8:09:00Z</dcterms:modified>
  <cp:revision>4</cp:revision>
  <dc:subject/>
  <dc:title>Nazwa przedmiotu</dc:title>
</cp:coreProperties>
</file>