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8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Kwerenda i inwentaryzowanie materiałów archiwalnych.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8</w:t>
            </w:r>
          </w:p>
        </w:tc>
      </w:tr>
      <w:tr>
        <w:trPr>
          <w:trHeight w:val="698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Nauk Społecznych/ Instytut Historii</w:t>
            </w:r>
          </w:p>
        </w:tc>
      </w:tr>
      <w:tr>
        <w:trPr>
          <w:trHeight w:val="520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Barbara Sypko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wykład,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 xml:space="preserve">ćwiczenia: </w:t>
            </w:r>
            <w:r>
              <w:rPr>
                <w:i/>
                <w:sz w:val="20"/>
                <w:szCs w:val="20"/>
              </w:rPr>
              <w:t xml:space="preserve">audytoryjne, laboratoryjne, terenowe, warsztatowe,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ktorat,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minarium.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20 godzin ćw.</w:t>
            </w:r>
          </w:p>
        </w:tc>
        <w:tc>
          <w:tcPr>
            <w:tcW w:w="4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audytoryjne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32" w:hanging="0"/>
              <w:rPr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zal. z oceną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tywność w dyskusji – 20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         </w:t>
            </w:r>
            <w:r>
              <w:rPr/>
              <w:t>- samodzielne sporządzenie opisów archiwalnych 40%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         </w:t>
            </w:r>
            <w:r>
              <w:rPr/>
              <w:t>- samodzielne przeprowadzenie kwerendy tematycznej na podstawie materiał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             </w:t>
            </w:r>
            <w:r>
              <w:rPr/>
              <w:t>archiwalnych – 40%</w:t>
            </w:r>
          </w:p>
          <w:p>
            <w:pPr>
              <w:pStyle w:val="Normal"/>
              <w:ind w:left="356" w:hanging="356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apoznanie studentów z organizacją zbiorów archiwal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apoznanie studentów z przepisami inwentaryzacji zasobu archiwalneg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apoznanie studentów z zasadami wyszukiwania informacji w aktach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0"/>
              <w:rPr/>
            </w:pPr>
            <w:r>
              <w:rPr/>
              <w:t>Zapoznanie studentów z możliwością przeprowadzania kwerend przy pomocy Zintegrowanego Systemu Informacji Archiwalnej</w:t>
            </w:r>
          </w:p>
        </w:tc>
      </w:tr>
      <w:tr>
        <w:trPr>
          <w:trHeight w:val="1694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eść zaję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/>
              <w:t>Organizacja zbiorów archiwalnych – to nie biblioteka.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/>
              <w:t>Inwentaryzacja zasobu archiwalnego – ogólne zasady.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/>
              <w:t>Inwentaryzacja zasobu archiwalnego – aktualne przepisy.</w:t>
            </w:r>
          </w:p>
          <w:p>
            <w:pPr>
              <w:pStyle w:val="Normal"/>
              <w:ind w:left="708" w:hanging="0"/>
              <w:rPr/>
            </w:pPr>
            <w:r>
              <w:rPr/>
              <w:t>4.   Standardy opisu archiwalnego – ISAD(G), ISSAR – do czego są nam potrzebn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5.   Zintegrowany System Informacji Archiwalnej – rewolucja w archiwistyc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6.   Zintegrowany System Informacyjny a praktyka archiwaln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7.   Elementy opisu archiwaliów w Zintegrowanym Systemie Informacji Archiwalnej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Jak prawidłowo je sporządzić i zadowolić użytkownik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8.   SWA, czyli szukajwarchiwach – na skróty czy okrężną drogą 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9.   Pomoce archiwalne wyższego rzędu – ambicją każdego archiwisty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10.  Indeksy – coraz szybciej, coraz więcej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1.  Zasady prowadzenia kwerend w zasobie archiwalnym – nie tylko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la archiwistów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2.  Rodzaje kwerend archiwalnych i bariery w wyszukiwaniu informacji, czyli zadaj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pytanie i znajdź na nie odpowiedź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.  Kwerendy – to też udostępnianie zasobu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  Kwerendy tematyczne. Czy potrafisz wykonać je samodzielnie ?</w:t>
            </w:r>
          </w:p>
          <w:p>
            <w:pPr>
              <w:pStyle w:val="Normal"/>
              <w:ind w:left="356" w:hanging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Literatura  podstawowa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i/>
                <w:i/>
                <w:iCs/>
              </w:rPr>
            </w:pPr>
            <w:r>
              <w:rPr>
                <w:i/>
              </w:rPr>
              <w:t>Archiwistyka, red. H. Robótka, B. Ryszewski, A. Tomczak, Warszawa 198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istoryk -  Archiwista -  Komputer, red. R. Degen, H. Robótka Toruń 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etodyka pracy archiwalnej, red. S. Nawrocki, S. Sierpowski, Poznań 2004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biór przepisów archiwalnych wydanych przez Naczelnego Dyrektora Archiwów Państwowych w latach 1952-2001,  oprac. M. Tarankowska, E. Rosowska, Warszawa 2001r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</w:rPr>
              <w:t>Zintegrowany System Informacji Archiwalnej. Podręcznik użytkownik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Literatura  uzupełniając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Arche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Cs w:val="28"/>
              </w:rPr>
              <w:t>Archiwista Polski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811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siada elementarną wiedzę z zakresu przepisów dotyczących inwentaryzacji materiałów archiwalny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siada wiedzę z zakresu podstaw opisu materiałów archiwalny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/>
              <w:t>posiada wiedzę w zakresie przeprowadzania kwerend w materiałach archiwalnych</w:t>
            </w:r>
          </w:p>
          <w:p>
            <w:pPr>
              <w:pStyle w:val="Normal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korzystuje w praktyce Zintegrowany System Informacji Archiwalnej </w:t>
            </w:r>
          </w:p>
          <w:p>
            <w:pPr>
              <w:pStyle w:val="Normal"/>
              <w:ind w:left="1428" w:hanging="0"/>
              <w:rPr/>
            </w:pPr>
            <w:r>
              <w:rPr/>
              <w:t>do  wyszukiwania informacj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trafi korzystać z pomocy archiwalnych wyższego stopn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/>
              <w:t>przeprowadza kwerendę archiwalną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nać opis materiałów archiwalnych na poziomie zespołu i na poziomie jednostki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1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/>
              <w:t>docenia wkład archiwistów w naukowe opracowanie zbiorów archiwalny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rozumie rolę, jaką spełniają archiwa w służbie społeczeństwu</w:t>
            </w:r>
          </w:p>
        </w:tc>
      </w:tr>
      <w:tr>
        <w:trPr>
          <w:trHeight w:val="652" w:hRule="atLeast"/>
        </w:trPr>
        <w:tc>
          <w:tcPr>
            <w:tcW w:w="10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b.sypko@opole.ap.gov.pl</w:t>
              </w:r>
            </w:hyperlink>
            <w:r>
              <w:rPr>
                <w:i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sypko@opole.ap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7T09:41:00Z</dcterms:modified>
  <cp:revision>2</cp:revision>
  <dc:subject>dostosowanie do KRK</dc:subject>
  <dc:title>wzór sylabusa UG</dc:title>
</cp:coreProperties>
</file>