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istoria cywilizacji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ind w:left="22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K 10</w:t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iCs/>
                <w:sz w:val="20"/>
                <w:szCs w:val="20"/>
              </w:rPr>
            </w:pPr>
            <w:r>
              <w:rPr>
                <w:iCs/>
                <w:sz w:val="22"/>
                <w:szCs w:val="22"/>
              </w:rPr>
              <w:t>Wydziała Nauk Społecznych, Instytut Historii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Tomasz Ciesielski </w:t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Liczba punktów ECTS: 2</w:t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</w:p>
          <w:p>
            <w:pPr>
              <w:pStyle w:val="Normal"/>
              <w:ind w:left="356" w:hanging="0"/>
              <w:rPr>
                <w:iCs/>
                <w:sz w:val="20"/>
                <w:szCs w:val="20"/>
              </w:rPr>
            </w:pPr>
            <w:r>
              <w:rPr>
                <w:iCs/>
                <w:sz w:val="22"/>
                <w:szCs w:val="22"/>
              </w:rPr>
              <w:t>wykład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2"/>
                <w:szCs w:val="22"/>
              </w:rPr>
              <w:t>zajęcia w sali dydaktycznej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 15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Przedmiot podstawowy</w:t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wykład / wykład problemowy / wykład konwersatoryjny / wykład z prezentacją multimedialną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ind w:left="356" w:hanging="0"/>
              <w:rPr>
                <w:iCs/>
              </w:rPr>
            </w:pPr>
            <w:r>
              <w:rPr>
                <w:iCs/>
              </w:rPr>
              <w:t>zaliczenie z oceną, przygotowanie prezentacji/pracy pisemnej poświęconej wybranej przez studenta cywilizacji</w:t>
            </w:r>
          </w:p>
        </w:tc>
      </w:tr>
      <w:tr>
        <w:trPr>
          <w:trHeight w:val="1970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-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Cs/>
              </w:rPr>
              <w:t>przygotowanie prezentacji/pracy pisemnej poświęconej wybranej przez studenta cywilizacji</w:t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Podstawowe kryteria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35% frekwencja, 65% wykonanie pracy zaliczeniowej i znajomość podstawowych terminów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Cs/>
              </w:rPr>
              <w:t>znajomość podstawowych definicji związanych z pojęciem cywilizacji, umiejętność wydzielenia poszczególnych cywilizacji historycznych i współczesnych, wiedza o cywilizacji charakterystycznych dla kontynentu amerykańskiego</w:t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elem zasadniczym jest analiza bardzo złożonej problematyki badawczej jaką jest cywilizacja. W trakcie rozpatrywania tego zagadnienia istotnym elementem jest zwrócenie uwagi na różnorodność cywilizacyjną, a w jej obrębie kulturową, obserwowaną w dzisiejszym świecie. Istotnym celem jest również rozwikłanie zagadnienia dotyczącego korzeni cywilizacji europejskiej, a także jej różnic i ewentualnych podobieństw do innych cywilizacji istniejących na świecie. Celem jest również analiza krytyczna zmienności cywilizacyjnych oraz jej dwubiegunowości – pozytywne i negatywne elementy cywilizacji.</w:t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Cywilizacje - definicje, klasyfikacja, przegląd cywilizacji świata starożytneg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Cywilizacje prekolumbijskiej Ameryki środkowej - od Olmeków do Azteków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Cywilizacja Inków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Imperium kolonialne Portugalii -  początki i rozwój Brazyl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Od Wicekrólestwa Brazylii do Republiki Brazylii - przemiany polityczne a cywilizacyj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Podboje hiszpańskie w Ameryce i na Oceanie Spokojnym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-7 Rozwój cywilizacyjny Nowej Hiszpanii XVI-XVIII w. Rozwój cywilizacyjny Nowej Hiszpanii XVI-XVIII w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-9. Droga do niepodległości i własnych cywilizacji dawnych kolonii hiszpańskich w strefie Morza Karaibskiego i w Ameryce Północnej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-11. Cywilizacja Ameryki Północnej do XVIII w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 Upadek cywilizacji Indian Ameryki Północnej XVIII-XX w. - od wolnych plemion do rezerwatów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 Początki cywilizacji USA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 Wielka migracja i nowe społeczeństwo Stanów Zjednoczonych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 Inna cywilizacja Ameryki Północnej - Kanada francuska i angiels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wymagana do ostatecznego zaliczenia zajęć:</w:t>
            </w:r>
          </w:p>
          <w:p>
            <w:pPr>
              <w:pStyle w:val="Normal"/>
              <w:ind w:left="7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 Braudel, Gramatyka cywilizacji, różne wydanie – polecane Warszawa 2006; N. Ferguson, Cywilizacja. Zachód i reszta świata, Kraków 2013; M. Golka, Cywilizacja współczesna i globalne problemy, Warszawa 2012; F. Gołębski, Cywilizacja europejska, Warszawa 2012; E.S. Urbański, Hispanoameryka i jej cywilizacje, Warszawa 1981; D. Mauk, Cywilizacja amerykańska Wrocław 1999; H. Brogan, Historia Stanów Zjednoczonych Ameryki, Wrocław 2004; M. Gołębiowski, Dzieje kultury Stanów Zjednoczonych, Warszawa 2004; Wielka historia świata, t. 14, Cywilizacje Ameryki Północnej, cywilizacje Ameryki Środkowej i Południowej, Olmekowie – Inkowie, Warszawa 2008; J,G, da Silva, Morskie dzieje Portugalczyków, Gdańsk 1987; J.H. Parry, Morskie Imperium Hiszpanii, Gdańsk 1983</w:t>
            </w:r>
          </w:p>
          <w:p>
            <w:pPr>
              <w:pStyle w:val="Normal"/>
              <w:ind w:firstLine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Literatura uzupełniająca</w:t>
            </w:r>
          </w:p>
          <w:p>
            <w:pPr>
              <w:pStyle w:val="Normal"/>
              <w:ind w:left="7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 C. Davis, Ludzie renesansu. Umysły, które ukształtowały erę nowożytną, Poznań 2012, Z. Drozdowicz, Filozofia włoska w epoce Odrodzenia i Oświecenia, Poznań 2012;</w:t>
            </w:r>
            <w:r>
              <w:rPr>
                <w:iCs/>
                <w:spacing w:val="-2"/>
                <w:sz w:val="20"/>
                <w:szCs w:val="20"/>
              </w:rPr>
              <w:t xml:space="preserve"> Europa i świat w początkach epoki nowożytnej, t. 1, pod red. A. Mączaka, Warszawa 1991; </w:t>
            </w:r>
            <w:r>
              <w:rPr>
                <w:sz w:val="20"/>
                <w:szCs w:val="20"/>
              </w:rPr>
              <w:t>M. Włoczysiak, Oświecenie – kulminacja życia, czy tylko etap w drodze, Katowice 2004; A. Posern-Zieliński, Ruchy społeczne i religijne Indian hiszpańskiej Ameryki południowej (XVI-XX w.), Wrocław 1974; R. Lewis Brenda, Aztekowie, Warszawa 2002; Krótka historia Meksyku, Warszawa 1986; M. Rostworowski de Diez Canseco, Historia Państwa Inków, Warszawa 2004; P. Chaunu, Cywilizacja wieku Oświecenia, Warszawa 1989; P. Chaunu, Czas reform. Historia religii i cywilizacji (1250-1550), Warszawa 1989; Współczesna cywilizacja Zachodu – atutu i słabości, Warszawa 2010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b/>
                <w:sz w:val="20"/>
                <w:szCs w:val="20"/>
              </w:rPr>
              <w:t>Efekty uczenia się</w:t>
            </w:r>
          </w:p>
        </w:tc>
        <w:tc>
          <w:tcPr>
            <w:tcW w:w="9781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udent posiada pogłębioną wiedzę na temat wybranych aspektów historii powszechnej w zakresie rozwoju cywilizacyjnego świata oraz elementów składowych wymienionego procesu </w:t>
            </w:r>
            <w:r>
              <w:rPr>
                <w:bCs/>
              </w:rPr>
              <w:t>P7S_WG</w:t>
            </w:r>
            <w:r>
              <w:rPr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a pogłębioną wiedzę o metodach i problemach badań różnorodnych dziedzin historii  i ich powiązaniu z innymi dyscyplinami humanistycznymi.  </w:t>
            </w:r>
            <w:r>
              <w:rPr>
                <w:bCs/>
              </w:rPr>
              <w:t>P7S_W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świadomy, że badania i debata historyczna są procesem, który niesie ze sobą nieustanne zmiany i rozwój poglądów </w:t>
            </w:r>
            <w:r>
              <w:rPr>
                <w:bCs/>
              </w:rPr>
              <w:t>P7S_WG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112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wyszukiwać, analizować, selekcjonować, oceniać oraz użytkować informacje i dane z wykorzystaniem różnych źródeł i metod  oraz formułować na tej podstawie krytyczne sądy. </w:t>
            </w:r>
            <w:r>
              <w:rPr>
                <w:bCs/>
              </w:rPr>
              <w:t>P7S_UW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trafi przeprowadzić krytyczną analizę i interpretację różnych rodzajów wytworów kultury z zakresu historii, stosując oryginalne podejścia, uwzględniające nowe osiągnięcia humanistyki, w celu określenia ich znaczeń, oddziaływania społecznego, miejsca w procesie historyczno-kulturowym. </w:t>
            </w:r>
            <w:r>
              <w:rPr>
                <w:bCs/>
              </w:rPr>
              <w:t>P7S_U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udent pozyskał umiejętność stawiania sobie tez badawczych i ich rozwiązywania na podstawie analizy w oparciu o fachową literaturę przedmiotu. </w:t>
            </w:r>
            <w:r>
              <w:rPr>
                <w:bCs/>
              </w:rPr>
              <w:t>P7S_UW</w:t>
            </w:r>
          </w:p>
        </w:tc>
      </w:tr>
      <w:tr>
        <w:trPr>
          <w:trHeight w:val="125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spektuje fakt, że badania i debata historyczna są procesem w stanie nieustannych zmian i ciągłego rozwoju.</w:t>
            </w:r>
            <w:r>
              <w:rPr>
                <w:sz w:val="20"/>
                <w:szCs w:val="20"/>
              </w:rPr>
              <w:t xml:space="preserve"> Kieruje się obiektywizmem w podejściu do przekazu historycznego.</w:t>
            </w:r>
            <w:r>
              <w:rPr>
                <w:bCs/>
              </w:rPr>
              <w:t xml:space="preserve"> P7S_K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odwagę cywilną w sprzeciwianiu się instrumentalizacji wiedzy historycznej przez grupy narodowe, społeczne i polityczne.</w:t>
            </w:r>
            <w:r>
              <w:rPr>
                <w:bCs/>
              </w:rPr>
              <w:t xml:space="preserve"> P7S_KK</w:t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hyperlink r:id="rId2">
              <w:r>
                <w:rPr>
                  <w:rStyle w:val="InternetLink"/>
                  <w:iCs/>
                  <w:sz w:val="18"/>
                  <w:szCs w:val="20"/>
                </w:rPr>
                <w:t>t</w:t>
              </w:r>
              <w:r>
                <w:rPr>
                  <w:rStyle w:val="InternetLink"/>
                  <w:iCs/>
                  <w:sz w:val="18"/>
                </w:rPr>
                <w:t>ciesielski@uni.opole.pl</w:t>
              </w:r>
            </w:hyperlink>
            <w:r>
              <w:rPr>
                <w:iCs/>
                <w:sz w:val="18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1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ciesielski@uni.opol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8:28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3T09:14:00Z</dcterms:modified>
  <cp:revision>7</cp:revision>
  <dc:subject>dostosowanie do KRK</dc:subject>
  <dc:title>wzór sylabusa UG</dc:title>
</cp:coreProperties>
</file>