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Badania naukowe upowszechnianie wyników badań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29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ział Nauk Społecznych/Instytut Historii/Katedra Dydaktyki, Nauk Wspomagających i Popularyzacji Histori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Marek Białokur, prof. UO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obowiązkowy 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indywidualna i grupowa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/>
              <w:t>zaliczenie z oceną</w:t>
            </w:r>
          </w:p>
        </w:tc>
      </w:tr>
      <w:tr>
        <w:trPr>
          <w:trHeight w:val="1586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cząstkowe otrzymywane w trakcie trwania semestru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 lub prezentacji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 xml:space="preserve">opanowanie materiału prezentowanego na zajęciach i wykazanie się stosowną wiedzą i umiejętnościami na kolokwium zaliczeniowym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● </w:t>
            </w:r>
            <w:r>
              <w:rPr>
                <w:sz w:val="20"/>
                <w:szCs w:val="20"/>
              </w:rPr>
              <w:t xml:space="preserve">aktywny udział w zajęciach  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studentów do organizacji różnego rodzaju przedsięwzięć o tematyce historycznej i kulturalnej, w tym seminariów, konferencji, odczytów, prelekcji, pokazów, wystaw, debat, dyskusji panelowych czy rekonstrukcji. Przedstawienie i analiza najlepszych pomysłów na ukazanie w edukacji formalnej i przestrzeni publicznej szeroko pojętej problematyki historycznej i kulturalnej.    </w:t>
            </w:r>
          </w:p>
        </w:tc>
      </w:tr>
      <w:tr>
        <w:trPr>
          <w:trHeight w:val="82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zajęć. Prezentacja treści 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 przygotować seminarium popularnonaukowe?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konferencji naukowych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wydać i wypromować książkę?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jest potrzebne, aby przygotować intersującą wystawę? 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 xml:space="preserve">Jak zorganizować wycieczkę historyczną?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ludzi nie można niczego nauczyć, tylko pomóc, by sami to odkryli?   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zostać rekonstruktorem przeszłości?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się przygotować do publicznych wystąpień?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yta w opolskich muzeach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kulisami opolskich teatrów   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 xml:space="preserve">Spotkanie z dyrektorami i pracownikami opolskich placówek kulturalno-oświatowych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czym polega zarządzanie szkołą. Wizyta w opolskich placówkach oświatowych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i/>
                <w:sz w:val="20"/>
                <w:szCs w:val="20"/>
              </w:rPr>
              <w:t>homo sapiens</w:t>
            </w:r>
            <w:r>
              <w:rPr>
                <w:sz w:val="20"/>
                <w:szCs w:val="20"/>
              </w:rPr>
              <w:t xml:space="preserve"> traci kontrolę nad światem?  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240" w:hanging="30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umowanie zajęć – ocena i samoocena studencka   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:</w:t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rari Y. N.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apiens. Od zwierząt do bogów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arszawa 2014. </w:t>
            </w:r>
          </w:p>
          <w:p>
            <w:pPr>
              <w:pStyle w:val="Footnote"/>
              <w:rPr>
                <w:rStyle w:val="FootnoteCharacter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rari Y.N.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 lekcji na XXI wi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Kraków 2018.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rari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Homo deus. Krótka historia jutra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raków 2018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sz w:val="18"/>
                <w:szCs w:val="18"/>
              </w:rPr>
              <w:t>Kelley Donald , Granice historii. Badanie przeszłości w XX wieku, Wydawnictwo Naukowe PWN, Warszawa 2009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Nowak A., </w:t>
            </w:r>
            <w:r>
              <w:rPr>
                <w:i/>
                <w:sz w:val="18"/>
                <w:szCs w:val="18"/>
              </w:rPr>
              <w:t xml:space="preserve">O historii nie dla idiotów, </w:t>
            </w:r>
            <w:r>
              <w:rPr>
                <w:sz w:val="18"/>
                <w:szCs w:val="18"/>
              </w:rPr>
              <w:t>Kraków 2019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rski J., </w:t>
            </w:r>
            <w:r>
              <w:rPr>
                <w:i/>
                <w:sz w:val="18"/>
                <w:szCs w:val="18"/>
              </w:rPr>
              <w:t xml:space="preserve">Homo Metahistoricus. Studium sześciu kultur poznających historię, </w:t>
            </w:r>
            <w:r>
              <w:rPr>
                <w:sz w:val="18"/>
                <w:szCs w:val="18"/>
              </w:rPr>
              <w:t xml:space="preserve">Lublin 2019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Turystyka w edukacji historycznej i obywatelskiej, </w:t>
            </w:r>
            <w:r>
              <w:rPr>
                <w:sz w:val="18"/>
                <w:szCs w:val="18"/>
              </w:rPr>
              <w:t>red. nauk. M. Ausz, J. Bugajska-Więcławska, A. Stęnik, D. Szewczuk, Lublin 2017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Turystyka martyrologiczna w Polsce – na przykładzie Państwowego Muzeum Auschwitz-Birkenau, </w:t>
            </w:r>
            <w:r>
              <w:rPr>
                <w:sz w:val="18"/>
                <w:szCs w:val="18"/>
              </w:rPr>
              <w:t xml:space="preserve">pod red. J. Berbeki, Kraków 2012. </w:t>
            </w:r>
            <w:r>
              <w:rPr>
                <w:i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356"/>
              <w:rPr/>
            </w:pPr>
            <w:r>
              <w:rPr>
                <w:b/>
                <w:sz w:val="18"/>
                <w:szCs w:val="18"/>
              </w:rPr>
              <w:t>B. Literatura uzupełniająca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ańska Ewa, Historie niekonwencjonalne, Poznań 200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Historia w przestrzeni publicznej, </w:t>
            </w:r>
            <w:r>
              <w:rPr>
                <w:color w:val="000000"/>
                <w:sz w:val="18"/>
                <w:szCs w:val="18"/>
              </w:rPr>
              <w:t xml:space="preserve">pod red. J. Wojdon, Warszawa 2018.  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Style w:val="Citation"/>
                <w:sz w:val="18"/>
                <w:szCs w:val="18"/>
              </w:rPr>
            </w:pPr>
            <w:r>
              <w:rPr>
                <w:rStyle w:val="Citation"/>
                <w:i/>
                <w:iCs/>
                <w:sz w:val="18"/>
                <w:szCs w:val="18"/>
              </w:rPr>
              <w:t>Humanizm: tradycje i przyszłość,</w:t>
            </w:r>
            <w:r>
              <w:rPr>
                <w:rStyle w:val="Citation"/>
                <w:sz w:val="18"/>
                <w:szCs w:val="18"/>
              </w:rPr>
              <w:t xml:space="preserve"> red. T. Szkołut, Lublin 200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asperski E., </w:t>
            </w:r>
            <w:r>
              <w:rPr>
                <w:bCs/>
                <w:i/>
                <w:sz w:val="18"/>
                <w:szCs w:val="18"/>
              </w:rPr>
              <w:t xml:space="preserve">Humanista na rozstaju dróg </w:t>
            </w:r>
            <w:r>
              <w:rPr>
                <w:bCs/>
                <w:sz w:val="18"/>
                <w:szCs w:val="18"/>
              </w:rPr>
              <w:t>[</w:t>
            </w:r>
            <w:r>
              <w:rPr>
                <w:color w:val="000000"/>
                <w:sz w:val="18"/>
                <w:szCs w:val="18"/>
              </w:rPr>
              <w:t>http://www.racjonalista.pl/kk.php/s,5197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ogineni B., </w:t>
            </w:r>
            <w:r>
              <w:rPr>
                <w:bCs/>
                <w:i/>
                <w:sz w:val="18"/>
                <w:szCs w:val="18"/>
              </w:rPr>
              <w:t xml:space="preserve">Humanizm w XXI wieku </w:t>
            </w:r>
            <w:r>
              <w:rPr>
                <w:bCs/>
                <w:sz w:val="18"/>
                <w:szCs w:val="18"/>
              </w:rPr>
              <w:t>[http://www.racjonalista.pl/kk.php/s,4378]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 - Posiada znajomość elementarnej terminologii nauk humanis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06 - Dostrzega relacje pomiędzy aktualnymi wydarzeniami a przeszłości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_W08 - Zna i rozumie podstawowe metody analizy i interpretacji różnych wytworów kultury właściwe dla wybranych tradycji, teorii i szkół badawczych w obrębie histor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13 - </w:t>
            </w:r>
            <w:r>
              <w:rPr>
                <w:sz w:val="20"/>
                <w:szCs w:val="20"/>
              </w:rPr>
              <w:t xml:space="preserve">Posiada podstawową wiedzę dotyczącą sposobu gromadzenia, opracowywania, przechowywania </w:t>
              <w:br/>
              <w:t>i udostępniania najnowszych możliwości popularyzacji różnych źródeł historycznych i wytworów kultury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3 - </w:t>
            </w:r>
            <w:r>
              <w:rPr>
                <w:sz w:val="20"/>
                <w:szCs w:val="20"/>
              </w:rPr>
              <w:t>Posiada podstawowe umiejętności w zakresie poprawnego komentowania, opatrywania przypisami i redagowania tekstów zgodnie z kanonami przyjętymi w różnych dziedzinach nauk humanistycz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4 -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_U06 - </w:t>
            </w:r>
            <w:r>
              <w:rPr>
                <w:color w:val="000000"/>
                <w:sz w:val="20"/>
                <w:szCs w:val="20"/>
              </w:rPr>
              <w:t>Umie korzystać z technologii informacyjnej, multimediów i zasobów Internetu. Potrafi opracowywać dane dotyczące  historii i związanych z nią dyscyplin nauki, stosując m. in. metody statystyczne oraz tworząc bazy d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8 - </w:t>
            </w:r>
            <w:r>
              <w:rPr>
                <w:sz w:val="20"/>
                <w:szCs w:val="20"/>
              </w:rPr>
              <w:t>Potrafi dokonać krytycznej analizy różnego rodzaju obszarów wiedzy i informacji oraz ocenić ich rolę społeczną i kulturową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- Rozumie konieczność i odczuwa potrzebę ciągłego dokształcania się i rozwoju kulturalnego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K_K04 - </w:t>
            </w: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K_K09 - </w:t>
            </w: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mbialokur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sbn">
    <w:name w:val="isbn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9:33:00Z</dcterms:modified>
  <cp:revision>21</cp:revision>
  <dc:subject>dostosowanie do KRK</dc:subject>
  <dc:title>wzór sylabusa UG</dc:title>
</cp:coreProperties>
</file>