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utoprezentacja i wystąpienia publiczne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</w:rPr>
              <w:t>Instytut Histor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Kierunek studiów (ew. specjalność) dla, którego  kurs nie jest skierowany </w:t>
            </w:r>
          </w:p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I stopnień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isko osoby prowadzącej 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 Anna Gołębiow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kład konwersatoryjny 15 godzin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 xml:space="preserve">B. Sposób realizacji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5 W; 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8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gólnouczelniany, do wyboru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8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</w:rPr>
              <w:t>wykład konwersatoryjny</w:t>
            </w:r>
          </w:p>
          <w:p>
            <w:pPr>
              <w:pStyle w:val="Normal"/>
              <w:ind w:left="356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becność na zajęciach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gotowanie pisemne projektu przygotowania się do wystąpienia publicznego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 obecnośc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70% obecności i przygotowanie materiałów dst (db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0% obecności, przygotowanie projektu (bdb)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u w:val="single"/>
              </w:rPr>
              <w:t>BRAK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u w:val="single"/>
              </w:rPr>
              <w:t>BRAK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łównym celem zajęć jest teoretyczne zapoznanie studentów ze sztuką przygotowania się do publicznego wystąpienia publicznego z uwzględnieniem wszystkich etapów jego realizacji.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miękkie jako istotny element życia współczesnego człowie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czna auto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wystąp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i warunki wystąpie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tapy przygotowania wystąpień publ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zygotowania notatek pomocnych przy wystąpi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zegotowania poprawnej prezentacji multimedial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sprzętu i przygotowanie sali do wystąpi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kaz proponowanej literatury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. Lewandowska-Tarasiuk, Sztuka wystąpień publicznych czyli jak zostać dobrym mówcą, Warszawa 2006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profesjonalna: teoria i praktyka, red. L. Jabłonowska, P. Wachowiak, S. Winch, Warszawa 2008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. Kochanek, Pojedynek na słowa: techniki w publicznych sporach, Kraków 2012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 Blein, Sztuka prezentacji i wystąpień publicznych, Warszawa 2010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Apps, Głos perswazji: jak mówić aby inni nas słuchali, Warszawa 2011.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. Grad, Zacznij od siebie!: sztuka efektywnej komunikacji, Warszawa 2011. </w:t>
            </w:r>
          </w:p>
          <w:p>
            <w:pPr>
              <w:pStyle w:val="Normal"/>
              <w:ind w:firstLine="35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 (</w:t>
            </w:r>
            <w:r>
              <w:rPr>
                <w:i/>
                <w:sz w:val="20"/>
                <w:szCs w:val="20"/>
              </w:rPr>
              <w:t>Szczegółowe zalecenia i wskazówki praktyczne przedstawiono w „Jak przygotować programy kształcenia…” Kraśniewski A., rozdz. 5.3.2.2. str.46-49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dotyczącą podstawowych sposobów autoprezentacji i rodzajów wystąpień publicznych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główne etapy i zasady odpowiedniego przygotowania wystąpień publicznych.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 i użytkować informacje i dane z wykorzystaniem różnych źródeł i metod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osiada umiejętność publicznej prezentacji wyników analizy badań z zakresu swojej dziedziny naukowej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otrafi  wykorzystać  technologię informacyjną i multimedia do przygotowania i przeprowadzenie wystąpienia publiczneg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ci w zakresie komunikacji interpersonalnej i analizy relacji interpersonalnych.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konieczność i odczuwa potrzebę ciągłego dokształcania się i rozwoju kulturalneg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życiu kulturalnym i społecznym w różnych jego formach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różnice poglądów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si</w:t>
            </w:r>
            <w:r>
              <w:rPr>
                <w:bCs/>
                <w:sz w:val="20"/>
                <w:szCs w:val="20"/>
              </w:rPr>
              <w:t>ę</w:t>
            </w:r>
            <w:r>
              <w:rPr>
                <w:bCs/>
                <w:sz w:val="20"/>
                <w:szCs w:val="20"/>
              </w:rPr>
              <w:t xml:space="preserve"> wrażliwo</w:t>
            </w:r>
            <w:r>
              <w:rPr>
                <w:bCs/>
                <w:sz w:val="20"/>
                <w:szCs w:val="20"/>
              </w:rPr>
              <w:t>ś</w:t>
            </w:r>
            <w:r>
              <w:rPr>
                <w:bCs/>
                <w:sz w:val="20"/>
                <w:szCs w:val="20"/>
              </w:rPr>
              <w:t>ci</w:t>
            </w:r>
            <w:r>
              <w:rPr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 xml:space="preserve"> etyczn</w:t>
            </w:r>
            <w:r>
              <w:rPr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, empati</w:t>
            </w:r>
            <w:r>
              <w:rPr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, otwarto</w:t>
            </w:r>
            <w:r>
              <w:rPr>
                <w:bCs/>
                <w:sz w:val="20"/>
                <w:szCs w:val="20"/>
              </w:rPr>
              <w:t>ś</w:t>
            </w:r>
            <w:r>
              <w:rPr>
                <w:bCs/>
                <w:sz w:val="20"/>
                <w:szCs w:val="20"/>
              </w:rPr>
              <w:t>ci</w:t>
            </w:r>
            <w:r>
              <w:rPr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>, refleksyjno</w:t>
            </w:r>
            <w:r>
              <w:rPr>
                <w:bCs/>
                <w:sz w:val="20"/>
                <w:szCs w:val="20"/>
              </w:rPr>
              <w:t>ś</w:t>
            </w:r>
            <w:r>
              <w:rPr>
                <w:bCs/>
                <w:sz w:val="20"/>
                <w:szCs w:val="20"/>
              </w:rPr>
              <w:t>ci</w:t>
            </w:r>
            <w:r>
              <w:rPr>
                <w:bCs/>
                <w:sz w:val="20"/>
                <w:szCs w:val="20"/>
              </w:rPr>
              <w:t>ą</w:t>
            </w:r>
            <w:r>
              <w:rPr>
                <w:bCs/>
                <w:sz w:val="20"/>
                <w:szCs w:val="20"/>
              </w:rPr>
              <w:t xml:space="preserve"> oraz postawami prospołecznymi i poczuciem odpowiedzialno</w:t>
            </w:r>
            <w:r>
              <w:rPr>
                <w:bCs/>
                <w:sz w:val="20"/>
                <w:szCs w:val="20"/>
              </w:rPr>
              <w:t>ś</w:t>
            </w:r>
            <w:r>
              <w:rPr>
                <w:bCs/>
                <w:sz w:val="20"/>
                <w:szCs w:val="20"/>
              </w:rPr>
              <w:t>ci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na Gołębiowska  agolebiowska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9:04:00Z</dcterms:created>
  <dc:creator>grażyna szyling</dc:creator>
  <dc:description/>
  <cp:keywords/>
  <dc:language>en-US</dc:language>
  <cp:lastModifiedBy>IH</cp:lastModifiedBy>
  <cp:lastPrinted>2012-01-05T10:07:00Z</cp:lastPrinted>
  <dcterms:modified xsi:type="dcterms:W3CDTF">2020-04-23T19:09:00Z</dcterms:modified>
  <cp:revision>4</cp:revision>
  <dc:subject>dostosowanie do KRK</dc:subject>
  <dc:title>wzór sylabusa UG</dc:title>
</cp:coreProperties>
</file>