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3118"/>
        <w:gridCol w:w="1404"/>
        <w:gridCol w:w="4140"/>
      </w:tblGrid>
      <w:tr>
        <w:trPr>
          <w:trHeight w:val="598" w:hRule="atLeast"/>
        </w:trPr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</w:rPr>
              <w:t>ROZWÓJ FORM KANCELARYJNYCH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70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289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2632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rchiwistyka i zarządzanie współczesną dokumentacj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9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68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STNUM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iczenia z prezentacją multimedialną</w:t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8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8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5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um z wykorzystaniem technik cyfrowych wspomagających odczytywanie tekstów oraz prezentacją multimedialną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studyjne w archiwach państwowych i bibliotekach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54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5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konwersatorium na ocenę </w:t>
            </w:r>
          </w:p>
        </w:tc>
      </w:tr>
      <w:tr>
        <w:trPr>
          <w:trHeight w:val="2532" w:hRule="atLeast"/>
        </w:trPr>
        <w:tc>
          <w:tcPr>
            <w:tcW w:w="5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y udział w konwersatorium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udenci oceniani są  na bieżąco w trakcie kolejnych zajęć aktywność, stopień przygotowania oceniany na podstawie rozumienia analizowanych tekstów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mówienie wybranej publikacji dotyczącej problematyki zajęć w formie ustnej lub referatu pisemnego</w:t>
            </w:r>
          </w:p>
        </w:tc>
      </w:tr>
      <w:tr>
        <w:trPr>
          <w:trHeight w:val="834" w:hRule="atLeast"/>
        </w:trPr>
        <w:tc>
          <w:tcPr>
            <w:tcW w:w="5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frekwencja na zajęciach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rFonts w:cs="Tahoma" w:ascii="inherit;Times New Roman" w:hAnsi="inherit;Times New Roman"/>
                <w:b/>
                <w:color w:val="000000"/>
                <w:sz w:val="20"/>
                <w:szCs w:val="20"/>
              </w:rPr>
              <w:t>systematyczne przygotowywanie się do zajęć zapoznając się z literaturą przedmiotu</w:t>
            </w:r>
          </w:p>
        </w:tc>
      </w:tr>
      <w:tr>
        <w:trPr>
          <w:trHeight w:val="689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</w:t>
            </w:r>
          </w:p>
        </w:tc>
      </w:tr>
      <w:tr>
        <w:trPr>
          <w:trHeight w:val="1279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Zapoznanie studentów z kancelariami w okresie księgi wpisów, akt czynności oraz akt spraw i wytwarzane przez nie rodzaje dokumentacji. W oparciu o literaturę przedmiotu i facsimilia dokumentacji rozważany będzie obieg pisma, sposób formowania akt, pomoce kancelaryjne, skład i kompetencje personelu kancelaryjnego. Dzieje kancelarii będą ujmowane w szerokim kontekście przemian politycznych, zwłaszcza ustrojowych oraz cywilizacyjnych i kulturalnych. Stanowi to wprowadzenie do opracowania materiału archiwalnego.</w:t>
            </w:r>
          </w:p>
        </w:tc>
      </w:tr>
      <w:tr>
        <w:trPr>
          <w:trHeight w:val="4173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both"/>
              <w:rPr/>
            </w:pPr>
            <w:r>
              <w:rPr/>
              <w:t>1. Podstawowe pojęcia z zakresu dyplomatyki, periodyzacja dziejów kancelarii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Początki kancelarii polskiej. Śląskie, wielkopolskie i mazowieckie kancelarie książęce w XIII-XIV w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Kancelaria i jej personel w okresie średniowiecza. </w:t>
            </w:r>
          </w:p>
          <w:p>
            <w:pPr>
              <w:pStyle w:val="Normal"/>
              <w:jc w:val="both"/>
              <w:rPr/>
            </w:pPr>
            <w:r>
              <w:rPr/>
              <w:t>4. Kancelarie kościelne i wytwarzane przez nie akta.</w:t>
            </w:r>
          </w:p>
          <w:p>
            <w:pPr>
              <w:pStyle w:val="Normal"/>
              <w:jc w:val="both"/>
              <w:rPr/>
            </w:pPr>
            <w:r>
              <w:rPr/>
              <w:t>5. Kancelaria królewska i jej personel w epoce nowożytnej.</w:t>
            </w:r>
          </w:p>
          <w:p>
            <w:pPr>
              <w:pStyle w:val="Normal"/>
              <w:jc w:val="both"/>
              <w:rPr/>
            </w:pPr>
            <w:r>
              <w:rPr/>
              <w:t>6.Staropolskie kancelarie skarbowe i wojskowe.</w:t>
            </w:r>
          </w:p>
          <w:p>
            <w:pPr>
              <w:pStyle w:val="Normal"/>
              <w:jc w:val="both"/>
              <w:rPr/>
            </w:pPr>
            <w:r>
              <w:rPr/>
              <w:t>7. Księgi grodzkie, ziemskie, podkomorskie.</w:t>
            </w:r>
          </w:p>
          <w:p>
            <w:pPr>
              <w:pStyle w:val="Normal"/>
              <w:jc w:val="both"/>
              <w:rPr/>
            </w:pPr>
            <w:r>
              <w:rPr/>
              <w:t>8.Kancelarie i archiwa magnackie i szlacheckie w XVIII-XIX w.</w:t>
            </w:r>
          </w:p>
          <w:p>
            <w:pPr>
              <w:pStyle w:val="Normal"/>
              <w:jc w:val="both"/>
              <w:rPr/>
            </w:pPr>
            <w:r>
              <w:rPr/>
              <w:t>9.Akta i księgi miejskie oraz wiejskie.</w:t>
            </w:r>
          </w:p>
          <w:p>
            <w:pPr>
              <w:pStyle w:val="Normal"/>
              <w:jc w:val="both"/>
              <w:rPr/>
            </w:pPr>
            <w:r>
              <w:rPr/>
              <w:t>10.Kancelaria notarialna i hipoteczna:</w:t>
            </w:r>
          </w:p>
          <w:p>
            <w:pPr>
              <w:pStyle w:val="Normal"/>
              <w:jc w:val="both"/>
              <w:rPr/>
            </w:pPr>
            <w:r>
              <w:rPr/>
              <w:t>11. Kancelarie na ziemiach polskich zaboru rosyjskiego w XIX w.-pocz. XX w.</w:t>
            </w:r>
          </w:p>
          <w:p>
            <w:pPr>
              <w:pStyle w:val="Normal"/>
              <w:jc w:val="both"/>
              <w:rPr/>
            </w:pPr>
            <w:r>
              <w:rPr/>
              <w:t>12. Kancelaria pruska i austriacka XIX-pocz. XX w.</w:t>
            </w:r>
          </w:p>
          <w:p>
            <w:pPr>
              <w:pStyle w:val="Normal"/>
              <w:jc w:val="both"/>
              <w:rPr/>
            </w:pPr>
            <w:r>
              <w:rPr/>
              <w:t>13.Kancelarie II Rzeczypospolitej.</w:t>
            </w:r>
          </w:p>
          <w:p>
            <w:pPr>
              <w:pStyle w:val="Normal"/>
              <w:jc w:val="both"/>
              <w:rPr/>
            </w:pPr>
            <w:r>
              <w:rPr/>
              <w:t>14. Kancelarie w PR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. Arłamowski, </w:t>
            </w:r>
            <w:r>
              <w:rPr>
                <w:i/>
                <w:color w:val="000000"/>
              </w:rPr>
              <w:t>Kancelarie zarządów miejskich w zaborze austriackim w latach 1772-1918</w:t>
            </w:r>
            <w:r>
              <w:rPr>
                <w:color w:val="000000"/>
              </w:rPr>
              <w:t>, „Archeion”, t. 38 (1962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. Bielecka, </w:t>
            </w:r>
            <w:r>
              <w:rPr>
                <w:i/>
                <w:color w:val="000000"/>
              </w:rPr>
              <w:t>Organizacja i działalność kancelarii ziemskich i grodzkich wielkopolskich od XIV do XVIII w.</w:t>
            </w:r>
            <w:r>
              <w:rPr>
                <w:color w:val="000000"/>
              </w:rPr>
              <w:t>, „Archeion”, t. 22, 19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. Bielińska, </w:t>
            </w:r>
            <w:r>
              <w:rPr>
                <w:i/>
              </w:rPr>
              <w:t>Kancelarie i dokumenty wielkopolskie XIII wieku</w:t>
            </w:r>
            <w:r>
              <w:rPr/>
              <w:t>, Wrocław-Warszawa-Kraków 1967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M. Bielińska, </w:t>
            </w:r>
            <w:r>
              <w:rPr>
                <w:i/>
              </w:rPr>
              <w:t>Rozwój form kancelaryjnych w Polsce w okresie staropolskim. Stan badań i postulaty badawcze</w:t>
            </w:r>
            <w:r>
              <w:rPr/>
              <w:t xml:space="preserve">, [w:] </w:t>
            </w:r>
            <w:r>
              <w:rPr>
                <w:i/>
              </w:rPr>
              <w:t>Nauki pomocnicze historii na XI Powszechnym Zjeździe Historyków Polskich w Toruniu</w:t>
            </w:r>
            <w:r>
              <w:rPr/>
              <w:t>, Warszawa 1976, s. 19-5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. Chorążyczewski, </w:t>
            </w:r>
            <w:r>
              <w:rPr>
                <w:i/>
                <w:iCs/>
              </w:rPr>
              <w:t>Przemiany organizacyjne polskiej kancelarii królewskiej u progu czasów nowożytnych</w:t>
            </w:r>
            <w:r>
              <w:rPr/>
              <w:t>, Toruń 2007.</w:t>
            </w:r>
          </w:p>
          <w:p>
            <w:pPr>
              <w:pStyle w:val="NormalnyWeb"/>
              <w:spacing w:before="0" w:after="60"/>
              <w:rPr/>
            </w:pPr>
            <w:r>
              <w:rPr>
                <w:color w:val="000000"/>
              </w:rPr>
              <w:t xml:space="preserve">M. Friedberg, </w:t>
            </w:r>
            <w:r>
              <w:rPr>
                <w:i/>
                <w:color w:val="000000"/>
              </w:rPr>
              <w:t>Kancelaria miasta Krakowa do połowy XVIII w.</w:t>
            </w:r>
            <w:r>
              <w:rPr>
                <w:color w:val="000000"/>
              </w:rPr>
              <w:t>, „Archeion”, t. 24, 195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. Gaul, </w:t>
            </w:r>
            <w:r>
              <w:rPr>
                <w:i/>
                <w:color w:val="000000"/>
              </w:rPr>
              <w:t>Z badań nad dziejami kancelarii i opracowania akt austriackich z XVIII-XX wieku na ziemiach polskich</w:t>
            </w:r>
            <w:r>
              <w:rPr>
                <w:color w:val="000000"/>
              </w:rPr>
              <w:t>, Warszawa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Grabowski, </w:t>
            </w:r>
            <w:r>
              <w:rPr>
                <w:i/>
              </w:rPr>
              <w:t>Kancelaria i dokumenty księcia płockiego Bolesława III (1341-1351)</w:t>
            </w:r>
            <w:r>
              <w:rPr/>
              <w:t>, „Miscellanea Historico-Archivistica”, t. VI, Warszawa 1996, s. 1-20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A. Górak, </w:t>
            </w:r>
            <w:r>
              <w:rPr>
                <w:i/>
                <w:iCs/>
              </w:rPr>
              <w:t xml:space="preserve">Geneza rosyjskiego systemu akt spraw, </w:t>
            </w:r>
            <w:r>
              <w:rPr/>
              <w:t>„Wschodni Rocznik Humanistyczny”, t. 1, 2004, s. 115-138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Z. Górski, </w:t>
            </w:r>
            <w:r>
              <w:rPr>
                <w:i/>
                <w:iCs/>
              </w:rPr>
              <w:t>Organizacja kancelarii miejskiej Starej Warszawy i system pracy pisarzy miejskich</w:t>
            </w:r>
            <w:r>
              <w:rPr/>
              <w:t>, „Archeion”, t. 76, 1983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R. Jankowski, </w:t>
            </w:r>
            <w:r>
              <w:rPr>
                <w:i/>
              </w:rPr>
              <w:t>Archiwiści i instrukcje archiwalne napisane dla nich w Archiwum Głównym Radziwiłłów w Nieświeżu</w:t>
            </w:r>
            <w:r>
              <w:rPr/>
              <w:t>, „Archiwista Polski’, nr 2 (18), r. 5, 2000, s. 34-40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R. Jankowski, </w:t>
            </w:r>
            <w:r>
              <w:rPr>
                <w:i/>
              </w:rPr>
              <w:t>Burzliwe losy Archiwum Radziwiłłów z Nieświeża od XV w. do 1838 r.</w:t>
            </w:r>
            <w:r>
              <w:rPr/>
              <w:t>, [w:] Miscellanea historico-archivistica, t. 11, Warszawa 2000, s. 35-68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K. Jasiński, </w:t>
            </w:r>
            <w:r>
              <w:rPr>
                <w:i/>
              </w:rPr>
              <w:t>Uwagi nad kancelarią Władysława Łokietka i Kazimierza Wielkiego</w:t>
            </w:r>
            <w:r>
              <w:rPr/>
              <w:t xml:space="preserve">, ,,Zapiski Towarzystwa Naukowego w Toruniu" 19 (1953), s. 57-101. S. Nawrocki, </w:t>
            </w:r>
            <w:r>
              <w:rPr>
                <w:i/>
              </w:rPr>
              <w:t>Rozwój form kancelaryjnych na ziemiach polskich od średniowiecza do końca XX wieku</w:t>
            </w:r>
            <w:r>
              <w:rPr/>
              <w:t>, Poznań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Kazimierski, </w:t>
            </w:r>
            <w:r>
              <w:rPr>
                <w:i/>
                <w:iCs/>
              </w:rPr>
              <w:t xml:space="preserve">Akta notarialne i ich znaczenie dla badań historycznych, </w:t>
            </w:r>
            <w:r>
              <w:rPr/>
              <w:t>„Studia Źródłoznawcze”, t. 4, 1959, s. 109-1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 Kopiczyńska, </w:t>
            </w:r>
            <w:r>
              <w:rPr>
                <w:i/>
              </w:rPr>
              <w:t>Akta władz administracji gubernialnej Królestwa Polskiego w latach 1867-1915</w:t>
            </w:r>
            <w:r>
              <w:rPr/>
              <w:t>, Warszawa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. Korta, </w:t>
            </w:r>
            <w:r>
              <w:rPr>
                <w:i/>
              </w:rPr>
              <w:t>Rola kulturalna średniowiecznej kancelarii</w:t>
            </w:r>
            <w:r>
              <w:rPr/>
              <w:t xml:space="preserve">, [w:] </w:t>
            </w:r>
            <w:r>
              <w:rPr>
                <w:i/>
              </w:rPr>
              <w:t>Studia z dziejów kultury i ideologii ofiarowane E. Maleczyńskiej</w:t>
            </w:r>
            <w:r>
              <w:rPr/>
              <w:t>, Wrocław 1968, s. 63-7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Łossowski, </w:t>
            </w:r>
            <w:r>
              <w:rPr>
                <w:i/>
              </w:rPr>
              <w:t>Kancelaria grodzka chełmska od XV do XVIII w.</w:t>
            </w:r>
            <w:r>
              <w:rPr/>
              <w:t>, Lublin 2004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K. Maleczyński, M. Bielińska, A. Gąsiorowski, </w:t>
            </w:r>
            <w:r>
              <w:rPr>
                <w:i/>
              </w:rPr>
              <w:t>Dyplomatyka wieków średnich</w:t>
            </w:r>
            <w:r>
              <w:rPr/>
              <w:t>, Warszawa 19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.K. Olczak, </w:t>
            </w:r>
            <w:r>
              <w:rPr>
                <w:i/>
              </w:rPr>
              <w:t>Kancelarie kościelne w okresie staropolskim</w:t>
            </w:r>
            <w:r>
              <w:rPr/>
              <w:t>, „Archiwa, Biblioteki i Muzea Kościelne”, 64 (1995), s. 37-4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Radtke, </w:t>
            </w:r>
            <w:r>
              <w:rPr>
                <w:i/>
                <w:iCs/>
              </w:rPr>
              <w:t>Akta spraw w kancelarii pruskiej</w:t>
            </w:r>
            <w:r>
              <w:rPr>
                <w:iCs/>
              </w:rPr>
              <w:t>, „A</w:t>
            </w:r>
            <w:r>
              <w:rPr/>
              <w:t>rcheion”, t.78, s. 163-19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F. Ramotowska, </w:t>
            </w:r>
            <w:r>
              <w:rPr>
                <w:i/>
                <w:iCs/>
              </w:rPr>
              <w:t xml:space="preserve">Uwagi o księgach kancelaryjnych i archiwalnych urzędów polskich i rosyjskich XIX w. </w:t>
            </w:r>
            <w:r>
              <w:rPr/>
              <w:t>, Studia Źródłoznawcze , t. 21, 1976, s.53-7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H. Robótka, </w:t>
            </w:r>
            <w:r>
              <w:rPr>
                <w:i/>
                <w:iCs/>
              </w:rPr>
              <w:t>Kancelaria urzędów administracji państwowej w II Rzeczypospolitej (procesy aktotwórcze)</w:t>
            </w:r>
            <w:r>
              <w:rPr/>
              <w:t>, Toruń 1993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F. Sikora, </w:t>
            </w:r>
            <w:r>
              <w:rPr>
                <w:i/>
              </w:rPr>
              <w:t>Ze studiów nad średniowiecznymi kancelariami polskimi</w:t>
            </w:r>
            <w:r>
              <w:rPr/>
              <w:t>, "Studia Historyczne" 16 (1973), z. 1, s. 3-4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K. Skupieński, </w:t>
            </w:r>
            <w:r>
              <w:rPr>
                <w:i/>
              </w:rPr>
              <w:t>Notariusze i notariat w Polsce średniowiecznej</w:t>
            </w:r>
            <w:r>
              <w:rPr/>
              <w:t>, [w:]</w:t>
            </w:r>
            <w:r>
              <w:rPr>
                <w:rStyle w:val="Emphasis"/>
                <w:b w:val="false"/>
                <w:i/>
              </w:rPr>
              <w:t xml:space="preserve"> Kultura piśmienna średniowiecza</w:t>
            </w:r>
            <w:r>
              <w:rPr>
                <w:i/>
              </w:rPr>
              <w:t xml:space="preserve"> i czasów nowożytnych. Problemy i konteksty badawcze</w:t>
            </w:r>
            <w:r>
              <w:rPr/>
              <w:t>, red. P. Dymmel, B. Trelińska. Lublin 1998, s. 165-18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J. Słowiński, </w:t>
            </w:r>
            <w:r>
              <w:rPr>
                <w:i/>
                <w:iCs/>
              </w:rPr>
              <w:t>Kancelarie wsi małopolskich od końca XIV do schyłku XVIII w.</w:t>
            </w:r>
            <w:r>
              <w:rPr/>
              <w:t>, „Studia Źródłoznawcze”, t. 31, 1990, s. 25-3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. Suchodolska, </w:t>
            </w:r>
            <w:r>
              <w:rPr>
                <w:i/>
              </w:rPr>
              <w:t>Kancelaria na Mazowszu w latach 1248-1345</w:t>
            </w:r>
            <w:r>
              <w:rPr/>
              <w:t>, Warszawa 1972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I. Sułkowska, </w:t>
            </w:r>
            <w:r>
              <w:rPr>
                <w:i/>
              </w:rPr>
              <w:t>Księgi polskiej kancelarii koronnej w drugiej połowie XV w.</w:t>
            </w:r>
            <w:r>
              <w:rPr/>
              <w:t>, Studia Źródłoznawcze, t. VI.</w:t>
            </w:r>
          </w:p>
          <w:p>
            <w:pPr>
              <w:pStyle w:val="NormalnyWeb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I. Sułkowska-Kurasiowa, </w:t>
            </w:r>
            <w:r>
              <w:rPr>
                <w:i/>
                <w:color w:val="000000"/>
              </w:rPr>
              <w:t>Księgi wpisów Metryki koronnej (1447-1794) w Archiwum Głównym Akt Dawnych w Warszawie</w:t>
            </w:r>
            <w:r>
              <w:rPr>
                <w:color w:val="000000"/>
              </w:rPr>
              <w:t>, „Archeion”, t. 44, 1966.</w:t>
            </w:r>
          </w:p>
          <w:p>
            <w:pPr>
              <w:pStyle w:val="Default"/>
              <w:jc w:val="both"/>
              <w:rPr>
                <w:shd w:fill="ECECEC" w:val="clear"/>
              </w:rPr>
            </w:pPr>
            <w:r>
              <w:rPr/>
              <w:t xml:space="preserve">K. Syta, </w:t>
            </w:r>
            <w:r>
              <w:rPr>
                <w:i/>
              </w:rPr>
              <w:t>Archiwa magnackie w XVIII w. Studium kultury kancelaryjno-archiwalnej</w:t>
            </w:r>
            <w:r>
              <w:rPr/>
              <w:t>, Toruń 2010</w:t>
            </w:r>
            <w:r>
              <w:rPr>
                <w:rStyle w:val="Appleconvertedspace"/>
              </w:rPr>
              <w:t> 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J. Szymański, </w:t>
            </w:r>
            <w:r>
              <w:rPr>
                <w:i/>
              </w:rPr>
              <w:t>Nauki pomocnicze historii</w:t>
            </w:r>
            <w:r>
              <w:rPr/>
              <w:t>, Warszawa 1982 i kolejne wydania: rozdział „Dyplomatyka”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J. Szyposz, </w:t>
            </w:r>
            <w:r>
              <w:rPr>
                <w:i/>
                <w:iCs/>
              </w:rPr>
              <w:t>Dzieje kancelarii urzędów i instytucji na terenie Galicji od 1772 do 1918 r., „</w:t>
            </w:r>
            <w:r>
              <w:rPr/>
              <w:t>Krakowski Rocznik Archiwalny”, t. 1, 1995, s.36-4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. Syta, </w:t>
            </w:r>
            <w:r>
              <w:rPr>
                <w:i/>
                <w:iCs/>
              </w:rPr>
              <w:t>Kancelaria koronna za kanclerstwa Andrzeja Zamoyskiego 1764-1767</w:t>
            </w:r>
            <w:r>
              <w:rPr/>
              <w:t xml:space="preserve"> [w:] </w:t>
            </w:r>
            <w:r>
              <w:rPr>
                <w:i/>
                <w:iCs/>
              </w:rPr>
              <w:t xml:space="preserve">Belliculum diplomaticum II Thorunense: Kancelarie władców na ziemiach polskich w średniowieczu i czasach nowożytnych na tle porównawczym, </w:t>
            </w:r>
            <w:r>
              <w:rPr/>
              <w:t>Toruń 2007, s. 117-129.</w:t>
            </w:r>
          </w:p>
          <w:p>
            <w:pPr>
              <w:pStyle w:val="NormalnyWeb"/>
              <w:spacing w:before="0" w:after="60"/>
              <w:rPr/>
            </w:pPr>
            <w:r>
              <w:rPr>
                <w:color w:val="000000"/>
              </w:rPr>
              <w:t xml:space="preserve">A.Tomczak, </w:t>
            </w:r>
            <w:r>
              <w:rPr>
                <w:i/>
                <w:color w:val="000000"/>
              </w:rPr>
              <w:t>Kilka uwag o kancelarii królewskiej w drugiej połowie XVI w.</w:t>
            </w:r>
            <w:r>
              <w:rPr>
                <w:color w:val="000000"/>
              </w:rPr>
              <w:t>, „Archeion”, t. 37,196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.E. Wyczawski, </w:t>
            </w:r>
            <w:r>
              <w:rPr>
                <w:i/>
                <w:iCs/>
              </w:rPr>
              <w:t xml:space="preserve">Przygotowanie do studiów w archiwach kościelnych, </w:t>
            </w:r>
            <w:r>
              <w:rPr/>
              <w:t>Kalwaria Zebrzydowska 19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. Żerelik, </w:t>
            </w:r>
            <w:r>
              <w:rPr>
                <w:i/>
              </w:rPr>
              <w:t>Dokumenty i kancelaria Henryka III księcia głogowskiego</w:t>
            </w:r>
            <w:r>
              <w:rPr/>
              <w:t>, „Acta Universitatis Wratislaviensis”, Nr 683, Historia XLII, 1984, s. 16-9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</w:rPr>
              <w:t xml:space="preserve">Archiwum Główne Akt Dawnych w Warszawie. Przewodnik po zespołach, </w:t>
            </w:r>
            <w:r>
              <w:rPr/>
              <w:t>red. J. Karwasińska, Warszawa 1975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M. Bielińska, </w:t>
            </w:r>
            <w:r>
              <w:rPr>
                <w:i/>
                <w:color w:val="000000"/>
              </w:rPr>
              <w:t>W kwestii początków kancelarii polskiej</w:t>
            </w:r>
            <w:r>
              <w:rPr>
                <w:color w:val="000000"/>
              </w:rPr>
              <w:t>, Studia Źródłoznawcze, t. XIII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W. Chorążyczewski, </w:t>
            </w:r>
            <w:r>
              <w:rPr>
                <w:i/>
              </w:rPr>
              <w:t>Polska kancelaria królewska w XVI w. jako problem badawczy</w:t>
            </w:r>
            <w:r>
              <w:rPr/>
              <w:t>, „Archeion", nr 101 (2000), s. 36-61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. Ciesielska, </w:t>
            </w:r>
            <w:r>
              <w:rPr>
                <w:i/>
                <w:color w:val="000000"/>
              </w:rPr>
              <w:t>Ustrój i organizacja władz i kancelarii miasta Torunia w latach 1793-1919</w:t>
            </w:r>
            <w:r>
              <w:rPr>
                <w:color w:val="000000"/>
              </w:rPr>
              <w:t>, Warszawa 1972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M. Dereszyńska-Romaniuk, </w:t>
            </w:r>
            <w:r>
              <w:rPr>
                <w:i/>
                <w:color w:val="000000"/>
              </w:rPr>
              <w:t>Kancelaria Urzędu Wojewódzkiego Pomorskiego w Toruniu w latach 1919-1939</w:t>
            </w:r>
            <w:r>
              <w:rPr>
                <w:color w:val="000000"/>
              </w:rPr>
              <w:t>, Warszawa 1998,,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A. Gąsiorowski, </w:t>
            </w:r>
            <w:r>
              <w:rPr>
                <w:i/>
              </w:rPr>
              <w:t>O dokumencie sądowym w Polsce późnośredniowiecznej</w:t>
            </w:r>
            <w:r>
              <w:rPr/>
              <w:t>, „Czasopismo Prawno-Historyczne”, 21 (1969), z. 1, s. 103-1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. Jurek, </w:t>
            </w:r>
            <w:r>
              <w:rPr>
                <w:i/>
                <w:iCs/>
              </w:rPr>
              <w:t>Stanowisko prawne dokumentu w średniowiecznej Polsce</w:t>
            </w:r>
            <w:r>
              <w:rPr/>
              <w:t>, „Studia Źródłoznawcze”, 40, 2002, s. 1-1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Gaul, </w:t>
            </w:r>
            <w:r>
              <w:rPr>
                <w:i/>
                <w:iCs/>
              </w:rPr>
              <w:t xml:space="preserve">Z badań nad kancelarią c.i k. wojskowego wywiadu Austro-Węgier w drugiej Polowie XIX i na początku XX w. </w:t>
            </w:r>
            <w:r>
              <w:rPr/>
              <w:t>, Krakowski Rocznik Archiwalny, t. 10, 2004, s. 153-16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Gaul, </w:t>
            </w:r>
            <w:r>
              <w:rPr>
                <w:i/>
                <w:iCs/>
              </w:rPr>
              <w:t>Z badań nad kancelarią c.i k. wojskowego wywiadu Austro-Wegier (1914-1918)</w:t>
            </w:r>
            <w:r>
              <w:rPr/>
              <w:t>, „Teki Archiwalne”, t.8, 2004, 5-1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 Gordziejew, Przyczynek do dziejów kancelarii miejskiej grodzieńskiej w XVI-XVIII w. </w:t>
            </w:r>
            <w:hyperlink r:id="rId2">
              <w:r>
                <w:rPr>
                  <w:rStyle w:val="InternetLink"/>
                </w:rPr>
                <w:t>http://autary.iig.pl/hardziejeu/art_histariahrafia_kancelaria.htm</w:t>
              </w:r>
            </w:hyperlink>
          </w:p>
          <w:p>
            <w:pPr>
              <w:pStyle w:val="Default"/>
              <w:jc w:val="both"/>
              <w:rPr/>
            </w:pPr>
            <w:r>
              <w:rPr/>
              <w:t xml:space="preserve">A. Górak, </w:t>
            </w:r>
            <w:r>
              <w:rPr>
                <w:i/>
              </w:rPr>
              <w:t>Rosyjska kancelaria akt spraw w urzędach lubelskiej gubernialnej administracji ogólnej w latach 1867-1918</w:t>
            </w:r>
            <w:r>
              <w:rPr/>
              <w:t>, Lublin 2008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S. Kętrzyński, </w:t>
            </w:r>
            <w:r>
              <w:rPr>
                <w:i/>
              </w:rPr>
              <w:t>Do genezy kanclerstwa koronnego</w:t>
            </w:r>
            <w:r>
              <w:rPr/>
              <w:t>, „Kwartalnik Historyczny”,  1928, R. 42, z. 4, s. 713-760 (</w:t>
            </w:r>
            <w:hyperlink r:id="rId3">
              <w:r>
                <w:rPr>
                  <w:rStyle w:val="InternetLink"/>
                </w:rPr>
                <w:t>http://www.sbc.org.pl/dlibra/docmetadata?id=22808&amp;from=publication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. Konstankiewicz, </w:t>
            </w:r>
            <w:r>
              <w:rPr>
                <w:i/>
                <w:iCs/>
              </w:rPr>
              <w:t>Kancelaria starostw</w:t>
            </w:r>
            <w:r>
              <w:rPr/>
              <w:t xml:space="preserve"> </w:t>
            </w:r>
            <w:r>
              <w:rPr>
                <w:i/>
                <w:iCs/>
              </w:rPr>
              <w:t>województwa lubelskiego w latach 1919- 1939, „</w:t>
            </w:r>
            <w:r>
              <w:rPr/>
              <w:t>Dzieje najnowsze”, t. 38, nr 3, 2006, s. 137-143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A. Koterwa, </w:t>
            </w:r>
            <w:r>
              <w:rPr>
                <w:i/>
              </w:rPr>
              <w:t>Działalność dyplomatyczna skryptorium klasztornego w Tyńcu</w:t>
            </w:r>
            <w:r>
              <w:rPr/>
              <w:t>, „Acta Universitatis Wratislaviensis”, Nr 683, Historia XLII, 1984, s. 113-1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. Kozak, </w:t>
            </w:r>
            <w:r>
              <w:rPr>
                <w:i/>
                <w:iCs/>
              </w:rPr>
              <w:t xml:space="preserve">Rzeszowskie akta notarialne 1871-1918. Studium historyczno- źródło-znawcze, </w:t>
            </w:r>
            <w:r>
              <w:rPr/>
              <w:t>Rzeszów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. Krawczuk, </w:t>
            </w:r>
            <w:r>
              <w:rPr>
                <w:i/>
                <w:iCs/>
              </w:rPr>
              <w:t>Szwedzka kancelaria królewska (wiek XVI- początek XVIII )</w:t>
            </w:r>
            <w:r>
              <w:rPr/>
              <w:t xml:space="preserve"> [w:] </w:t>
            </w:r>
            <w:r>
              <w:rPr>
                <w:i/>
                <w:iCs/>
              </w:rPr>
              <w:t xml:space="preserve">Belliculum diplomaticum II Thorunense: Kancelarie władców na ziemiach polskich w średniowieczu i czasach nowożytnych na tle porównawczym, </w:t>
            </w:r>
            <w:r>
              <w:rPr/>
              <w:t>Toruń 2007, s. 117-12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s. B. Kumor, </w:t>
            </w:r>
            <w:r>
              <w:rPr>
                <w:i/>
              </w:rPr>
              <w:t>Kancelarie konsystorskie w zaborze austriackim</w:t>
            </w:r>
            <w:r>
              <w:rPr/>
              <w:t>, „Archiwa, Biblioteki i Muzea Kościelne”, 64 (1995), s. 37-4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. Maleczyński, </w:t>
            </w:r>
            <w:r>
              <w:rPr>
                <w:i/>
              </w:rPr>
              <w:t>Studia nad dokumentem polskim</w:t>
            </w:r>
            <w:r>
              <w:rPr/>
              <w:t>, Wrocław 1971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. Manteuffel, </w:t>
            </w:r>
            <w:r>
              <w:rPr>
                <w:i/>
                <w:color w:val="000000"/>
              </w:rPr>
              <w:t>Wykaz akt w kancelarii urzędu</w:t>
            </w:r>
            <w:r>
              <w:rPr>
                <w:color w:val="000000"/>
              </w:rPr>
              <w:t>, „Archeion”, t. 19-20 (1951)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S. Mika, </w:t>
            </w:r>
            <w:r>
              <w:rPr>
                <w:i/>
                <w:color w:val="000000"/>
              </w:rPr>
              <w:t>Okręgowy Urząd Górniczy w Krakowie i jego spuścizna aktowa (1872-1939)</w:t>
            </w:r>
            <w:r>
              <w:rPr>
                <w:color w:val="000000"/>
              </w:rPr>
              <w:t>, „Archeion”, t. 37(1962),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M. Motas, </w:t>
            </w:r>
            <w:r>
              <w:rPr>
                <w:i/>
                <w:color w:val="000000"/>
              </w:rPr>
              <w:t>Pomoce kancelaryjne w urzędach i instytucjach w okresie międzywojennym</w:t>
            </w:r>
            <w:r>
              <w:rPr>
                <w:color w:val="000000"/>
              </w:rPr>
              <w:t>, „Archeion” t. 35 (1961),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A. Nikiforuk, </w:t>
            </w:r>
            <w:r>
              <w:rPr>
                <w:i/>
                <w:color w:val="000000"/>
              </w:rPr>
              <w:t>Kancelaria Rządu Gubernialnego Łomżyńskiego z lat 1867-1918</w:t>
            </w:r>
            <w:r>
              <w:rPr>
                <w:color w:val="000000"/>
              </w:rPr>
              <w:t>, „Archeion”, t. 78, 1984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. Rostocki, </w:t>
            </w:r>
            <w:r>
              <w:rPr>
                <w:i/>
                <w:iCs/>
              </w:rPr>
              <w:t>Kancelaria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i dokumentacja aktowa urzędów administracji w Księstwie Warszawskim i Królestwie Polskim (do 1867 r.), </w:t>
            </w:r>
            <w:r>
              <w:rPr/>
              <w:t>Wrocław 1967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W. Rostocki, </w:t>
            </w:r>
            <w:r>
              <w:rPr>
                <w:i/>
                <w:color w:val="000000"/>
              </w:rPr>
              <w:t>Księgi kancelaryjne i akta spraw w urzędach administracji państwowej Księstwa Warszawskiego i Królestwa Polskiego</w:t>
            </w:r>
            <w:r>
              <w:rPr>
                <w:color w:val="000000"/>
              </w:rPr>
              <w:t>, „Archeion“ t. 29 (1958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. Spyra, </w:t>
            </w:r>
            <w:r>
              <w:rPr>
                <w:i/>
                <w:color w:val="000000"/>
              </w:rPr>
              <w:t>Kancelaria i registratura landratur na Górnym Śląsku XVIII-XX w.</w:t>
            </w:r>
            <w:r>
              <w:rPr>
                <w:color w:val="000000"/>
              </w:rPr>
              <w:t>, Archeion, t. 75 (198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. Stelmach, </w:t>
            </w:r>
            <w:r>
              <w:rPr>
                <w:i/>
              </w:rPr>
              <w:t>Średniowieczne ksienie klasztoru trzebnickiego i ich dokumenty</w:t>
            </w:r>
            <w:r>
              <w:rPr/>
              <w:t>, Śląski Kwartalnik Historyczny „Sobótka”, R. LVII (2002), nr 4, s. 485-499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. Sułkowska-Kurasiowa, </w:t>
            </w:r>
            <w:r>
              <w:rPr>
                <w:i/>
                <w:color w:val="000000"/>
              </w:rPr>
              <w:t>Księgi sigillat Metryki koronnej (1658-1794)</w:t>
            </w:r>
            <w:r>
              <w:rPr>
                <w:color w:val="000000"/>
              </w:rPr>
              <w:t>, „Archeion”, t. 54,1970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.Sułkowska-Kurasiowa, </w:t>
            </w:r>
            <w:r>
              <w:rPr>
                <w:i/>
                <w:color w:val="000000"/>
              </w:rPr>
              <w:t>Księgi kanclerskie (księgi spraw publicznych) Metryki koronnej</w:t>
            </w:r>
            <w:r>
              <w:rPr>
                <w:color w:val="000000"/>
              </w:rPr>
              <w:t>, „Archeion”, t. 60, 1974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I. Sułkowska-Kurasiowa, </w:t>
            </w:r>
            <w:r>
              <w:rPr>
                <w:i/>
                <w:color w:val="000000"/>
              </w:rPr>
              <w:t>Księgi poselskie (Libri Legationum) Metryki koronnej</w:t>
            </w:r>
            <w:r>
              <w:rPr>
                <w:color w:val="000000"/>
              </w:rPr>
              <w:t>, „Archeion”, t. 48, 196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 Tomczak, </w:t>
            </w:r>
            <w:r>
              <w:rPr>
                <w:i/>
              </w:rPr>
              <w:t>Kancelaria biskupów włocławskich w okresie księgi wpisów (XV-XVII w.)</w:t>
            </w:r>
            <w:r>
              <w:rPr/>
              <w:t>, Toruń 196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s. S. Wilk, </w:t>
            </w:r>
            <w:r>
              <w:rPr>
                <w:i/>
              </w:rPr>
              <w:t>Kancelaria konsystorska w zaborze pruskim na przełomie XIX i XX wieku</w:t>
            </w:r>
            <w:r>
              <w:rPr/>
              <w:t>, „Archiwa, Biblioteki i Muzea Kościelne”, 64 (1995), s. 41-51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2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866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porządkowana wiedza na temat typów i form dokumentacji oraz sposobów ich powstawania. Wiedza na temat historii kancelarii publicznych i prywatnych na ziemiach polskich od średniowiecza do XX w. Wiedza o dokumentacji wytwarzanej w kancelariach na przestrzeni wieków: dyplom, sięga wpisów, akta czynności, akta spraw, dokumentacja techniczna i specjalna.</w:t>
            </w:r>
          </w:p>
        </w:tc>
      </w:tr>
      <w:tr>
        <w:trPr>
          <w:trHeight w:val="875" w:hRule="atLeast"/>
        </w:trPr>
        <w:tc>
          <w:tcPr>
            <w:tcW w:w="2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nyWeb"/>
              <w:spacing w:before="0" w:after="45"/>
              <w:rPr>
                <w:rFonts w:ascii="inherit;Times New Roman" w:hAnsi="inherit;Times New Roman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ć wyszukiwania, analizowania, oceniania i selekcjonowania informacji z zakresu archiwistyki i zarządzania dokumentacją. Samodzielnego zdobywania wiedzy niezbędnej dla archiwisty i specjalisty w zakresie zarządzania dokumentacją. Rozpoznawanie różnych rodzajów źródeł będących przedmiotem badania archiwistyki i zarządzania dokumentacją, nauk o zarządzaniu i nauk historycznych. </w:t>
            </w:r>
          </w:p>
        </w:tc>
      </w:tr>
      <w:tr>
        <w:trPr>
          <w:trHeight w:val="893" w:hRule="atLeast"/>
        </w:trPr>
        <w:tc>
          <w:tcPr>
            <w:tcW w:w="2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inherit;Times New Roman" w:hAnsi="inheri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inherit;Times New Roman" w:hAnsi="inheri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6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gotowanie wystąpień ustnych i typowych prac pisemnych w języku polskim, dotyczących zagadnień szczegółowych, z wykorzystaniem podstawowych ujęć teoretycznych, a także różnych źródeł informacji.</w:t>
            </w:r>
          </w:p>
        </w:tc>
      </w:tr>
      <w:tr>
        <w:trPr>
          <w:trHeight w:val="652" w:hRule="atLeast"/>
        </w:trPr>
        <w:tc>
          <w:tcPr>
            <w:tcW w:w="10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18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ary.iig.pl/hardziejeu/art_histariahrafia_kancelaria.htm" TargetMode="External"/><Relationship Id="rId3" Type="http://schemas.openxmlformats.org/officeDocument/2006/relationships/hyperlink" Target="http://www.sbc.org.pl/dlibra/docmetadata?id=22808&amp;from=publication" TargetMode="External"/><Relationship Id="rId4" Type="http://schemas.openxmlformats.org/officeDocument/2006/relationships/hyperlink" Target="mailto:ciesielski2@w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01:00Z</dcterms:created>
  <dc:creator>Czechowicz Boguslaw</dc:creator>
  <dc:description/>
  <cp:keywords/>
  <dc:language>en-US</dc:language>
  <cp:lastModifiedBy>Bartłomiej Maziarz (247340)</cp:lastModifiedBy>
  <dcterms:modified xsi:type="dcterms:W3CDTF">2020-04-23T17:43:00Z</dcterms:modified>
  <cp:revision>4</cp:revision>
  <dc:subject/>
  <dc:title> Nazwa przedmiotu</dc:title>
</cp:coreProperties>
</file>