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Nauczyciel w świetle praw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53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ytut Historii,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 Anna Gołębiow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warsztatowe,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godzin ćwiczeń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>ćwiczenia audytoryjn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lokwium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atyczne i aktywne uczestnictwo w zajęciach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/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specjalności nauczycielskiej</w:t>
            </w:r>
          </w:p>
          <w:p>
            <w:pPr>
              <w:pStyle w:val="Normal"/>
              <w:ind w:left="63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łównym celem przedmiotu jest zapoznanie studentów specjalności  nauczycielskiej z podstawowym prawem oświatowym obowiązującym w Polsce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ćwiczeń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uczyciel w świetle prawa – wprowadzen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storia wychowania w Polsce – zarys ewolucji prawa oświatowego w XX wieku w Pols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stawowe akty prawne regulujące funkcjonowanie oświaty w Pols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ytucja R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Ustawa o systemie oświaty (1991 r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Prawo Oświatowe (2016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a karta Nauczyciela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a Ministra Edukacji Narodowe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zenia organu nadzorującego i prowadzące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a i obowiązki nauczycieli wynikające z prawa oświatoweg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Prawa i obowiązki nauczyciela wynikające z Kodeksu Pracy i Prawa Administracyjneg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wewnątrzszkolne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 Prawne  dostępne na stronie  www sejm.gov.pl</w:t>
            </w:r>
          </w:p>
          <w:p>
            <w:pPr>
              <w:pStyle w:val="Normal"/>
              <w:ind w:firstLine="6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rtykuły z czasopis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awo Oświatow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Dyrektor w Szkol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iadomości Historyczne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auczyciel i Szkoła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e w szkol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odelowe nauczani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Nowa Szkoła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oblemy opiekuńczo-wychowawcz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Życie szkoły”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Literatur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hyperlink r:id="rId2" w:tgtFrame="_self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Michał Kowalski, </w:t>
              </w:r>
            </w:hyperlink>
            <w:hyperlink r:id="rId3" w:tgtFrame="_self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Patryk Kuzior, </w:t>
              </w:r>
            </w:hyperlink>
            <w:hyperlink r:id="rId4" w:tgtFrame="_self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Michał Mazur, </w:t>
              </w:r>
            </w:hyperlink>
            <w:hyperlink r:id="rId5" w:tgtFrame="_self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Anna Trochimiuk,  </w:t>
              </w:r>
            </w:hyperlink>
            <w:r>
              <w:rPr>
                <w:sz w:val="20"/>
                <w:szCs w:val="20"/>
              </w:rPr>
              <w:t xml:space="preserve"> Odpowiedzialność pracownika oświaty. Jakie konsekwencje może ponieść nauczyciel i pracownik niepedagogiczny, Warszawa 2017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Rada pedagogiczna. Obowiązki, kompetencje i odpowiedzialność, red. Krzysztof Gawroński, Małgorzata Dutka-Mucha, Warszawa 201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odwyżki, awans zawodowy i ocena pracy od 1 września 2019 r., red. Lidia Marciniak, Elżbieta Piotrowska-Albin, Warszawa 201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alicki, M. Pyter, Prawo oświatowe. Komentarz, Warszawa 2017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uć A., Nadzór pedagogiczny w oświacie – wybrane zagadnienia, Białystok 2010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Bała P., Konstytucyjne prawo do nauki a polski system oświaty, Warszawa 2009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- po zakończeniu zajęć student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dstawową  wiedzę z zakresu prawa oświatowego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najomość specjalistycznej terminologii prawnej w zakresie oświat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zna podstawowe akty prawne z zakresu oświaty i wychowani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y kanon obowiązujących w szkole dokumentów z zakresu wychowani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olę i zdania stawiane przed nauczycielem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znajomość literatury z zakresu pedagogiki i dydaktyki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- po zakończeniu zajęć student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zdobyć i poszerzać  wiedzę z zakresu prawa oświatowe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i wykorzystuje różnego rodzaju akty prane dotyczące oświaty i obszaru wychowan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pracować własny plan wychowawczy klas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stosować formy i metody pracy do konkretnego zespołu uczniowskie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technologię informacyjną do przygotowania odpowiednich dokumentów szkolnyc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prawnie zastosować odpowiednie akty prawne z zakresu oświaty w pełnieniu funkcji wychowawcy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- po zakończeniu zajęć student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odmienne od własnych pogląd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guje postawę szacunku i poszanowania wobec inn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wrażliwy na potrzeby uczniów i wychowanków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konieczność ciągłego poszerzania swojej wiedz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wpływu jaki wychowawca ma na rozwój ucz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konieczność i dostrzega potrzebę ustawicznego kształcenia i doskonalenia zawodowego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agolebiowska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michal-kowalski,18807.html" TargetMode="External"/><Relationship Id="rId3" Type="http://schemas.openxmlformats.org/officeDocument/2006/relationships/hyperlink" Target="https://www.profinfo.pl/autorzy/patryk-kuzior,16321.html" TargetMode="External"/><Relationship Id="rId4" Type="http://schemas.openxmlformats.org/officeDocument/2006/relationships/hyperlink" Target="https://www.profinfo.pl/autorzy/michal-mazur,33243.html" TargetMode="External"/><Relationship Id="rId5" Type="http://schemas.openxmlformats.org/officeDocument/2006/relationships/hyperlink" Target="https://www.profinfo.pl/autorzy/anna-trochimiuk,2269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08:00Z</dcterms:created>
  <dc:creator>grażyna szyling</dc:creator>
  <dc:description/>
  <cp:keywords/>
  <dc:language>en-US</dc:language>
  <cp:lastModifiedBy>Bartłomiej Maziarz (247340)</cp:lastModifiedBy>
  <cp:lastPrinted>2012-10-07T21:10:00Z</cp:lastPrinted>
  <dcterms:modified xsi:type="dcterms:W3CDTF">2020-04-24T05:29:00Z</dcterms:modified>
  <cp:revision>4</cp:revision>
  <dc:subject>dostosowanie do KRK</dc:subject>
  <dc:title>wzór sylabusa UG</dc:title>
</cp:coreProperties>
</file>