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piekuńczo-wychowawcze funkcje szkoły podstawow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4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Instytut Historii,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 Anna Gołębiow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warsztatowe,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</w:p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godzin ćwiczeń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ćwiczenia warsztatow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atyczne i aktywne uczestnictwo w zajęciach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obecności i aktywne uczestnictwo w zajęciach (ds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80% obecności i aktywne uczestnictwo w zajęciach uzyskanie średniej z ocen cząstkowych powyżej 3,5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ad  90% obecności i aktywne uczestnictwo w zajęciach oraz uzyskanie średniej z ocen cząstkowych powyżej 4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ończona specjalność nauczycielską na I stopniu.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łównym celem przedmiotu jest zapoznanie studentów specjalności  nauczycielskiej z kompetencjami  opiekuńczo-wychowawczymi niezbędnymi do prawidłowego wykonywania zawodu nauczyciela szkoły podstawow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ćwiczeń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ko i jego problemy we wczesnym wieku szkolny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aktywności dziecka – nauka i zabaw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społeczna dziecka w grup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grupy rówieśniczej dla ucznia szkoły podstaw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Konflikty z rówieśnikami, rodzicami i wychowawcam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 dzieci i młodzieży: agresja, przemoc, uzależnienia, grupy nieformal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w zmieniającej się rzeczywistości szkoln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e wybory edukacyj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 rozwiązywania konfliktów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Edukacja zdrowotna i programy profilaktycz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ka grupy uczniowski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i współdziałanie ucznió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dzieci w szkole i poza szkoł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dla bezpieczeństwa – dbałość o bezpieczeństwo włas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szkoły ze środowiskiem i nauczyciela z rodzicami dzie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4 grudnia 2016 r. Prawo oświato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ń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 U. poz. 356, z późn. zm.)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275" w:hanging="360"/>
              <w:rPr/>
            </w:pPr>
            <w:r>
              <w:rPr>
                <w:sz w:val="20"/>
                <w:szCs w:val="20"/>
              </w:rPr>
              <w:t>Szulc A, Nowa szkoła. Zmianę edukacji warto zacząć przy tablicy, 2019.</w:t>
            </w:r>
          </w:p>
          <w:p>
            <w:pPr>
              <w:pStyle w:val="Normal"/>
              <w:numPr>
                <w:ilvl w:val="0"/>
                <w:numId w:val="13"/>
              </w:numPr>
              <w:ind w:left="13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chke K. Kiedy szkoła jest problemem, 2019.</w:t>
            </w:r>
          </w:p>
          <w:p>
            <w:pPr>
              <w:pStyle w:val="Normal"/>
              <w:numPr>
                <w:ilvl w:val="0"/>
                <w:numId w:val="13"/>
              </w:numPr>
              <w:ind w:left="13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ebisch R., Luszczynski H., Diagnoza typów uczniów, Gdańsk 2014. </w:t>
            </w:r>
          </w:p>
          <w:p>
            <w:pPr>
              <w:pStyle w:val="Normal"/>
              <w:numPr>
                <w:ilvl w:val="0"/>
                <w:numId w:val="13"/>
              </w:numPr>
              <w:ind w:left="13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ul J., Kryzysz szkoły, Co możemy zrobi ć dla uczniów nauczycieli i rodziców?, 2014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D. Gribble, Edukacja w wolności. W poszukiwaniu idealnego systemu kształcenia, Kraków 2005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owa udziału w lekcji, red. Z. Barciński, Lublin 2012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 Gordon, Wychowanie bez porażek w szkole, Warszawa 1994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Funkcje opiekuńczo-wychowawcze współczesnej szkoły, pod red. Arkadiusza Marca , Częstochowa 2008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i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w szkol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lowe nauczani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a Szkoł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oblemy opiekuńczo-wychowawcz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Życie szkoły”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Okońska-Walkowicz A., Nauczyciel wychowawca. Materiały szkoleniowe dla nauczycieli i kandydatów do                         zawodu nauczycielskiego w zakresie umiejętności wychowawczych, Warszawa 2007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Bortynowski S., Ukryty program reformy szkolnej, Warszawa 1999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Okoń W., Osobowość nauczyciela, Warszawa 1962.</w:t>
            </w:r>
          </w:p>
          <w:p>
            <w:pPr>
              <w:pStyle w:val="Normal"/>
              <w:ind w:firstLine="6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Łobocki  M., ABC wychowania dla nauczycieli i wychowawców, Warszawa 1992.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Szkice o wychowaniu, red. W. Kojs, Katowice 1994. 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edagogika w pokoju nauczycielskim, red., K. Kruszewski, Warszawa 2000.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0"/>
                <w:szCs w:val="20"/>
              </w:rPr>
              <w:t>Wychowanie u początku XXI wieku : praca zbiorowa, pod red. Jana Zimnego, Romana Króla; Lublin 2012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0"/>
                <w:szCs w:val="20"/>
              </w:rPr>
              <w:t>Wychowanie we współczesnej szkole : szkoła wolna od przemocy ,red. materiałów Ryszard Kowalski, Olga Szynkarczyk, Siedlce 201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chowanie a wyzwania ponowoczesności,  red. Elżbieta Osewska, Warszawa  201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nowski A., Uczeń w teatrze życia szkolnego, Warszawa 1998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koła wspierająca twórczość uczniów : teoria i przykład praktyki / Marta Galewska-Kustra, Toruń  201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0"/>
                <w:szCs w:val="20"/>
              </w:rPr>
              <w:t>Opiekuńcze funkcje szkoły : wprowadzenie do metodyki pracy opiekuńczej, red. Jerzy Materne, Warszawa 1988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 (</w:t>
            </w:r>
            <w:r>
              <w:rPr>
                <w:i/>
                <w:sz w:val="20"/>
                <w:szCs w:val="20"/>
              </w:rPr>
              <w:t>Wypełniać zgodnie z przesłanymi wyciągami z programu studiów, dostosować wybrane punktu do treści prowadzonych przez siebie zajęć – tylko same sformułowania, bez oznaczeń symbol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o charakterze nauk społecznych  ze szczególnym uwzględnieniem psychologii i pedagogiki, podstaw ekonomii, socjologii  pozwalającą na rozumienie procesów rozwoju, socjalizacji, wychowania i nauczania - uczenia się ich miejscu w systemie nauk i relacjach do innych nauk. (</w:t>
            </w:r>
            <w:r>
              <w:rPr>
                <w:bCs/>
                <w:sz w:val="22"/>
                <w:szCs w:val="22"/>
              </w:rPr>
              <w:t xml:space="preserve"> K_W17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e umiejętności i kompetencje niezbędne do kompleksowej realizacji dydaktycznych, wychowawczych i opiekuńczych zadań szkoły, w tym do samodzielnego przygotowania i dostosowania programu nauczania do potrzeb i możliwości uczniów.</w:t>
            </w:r>
            <w:r>
              <w:rPr>
                <w:bCs/>
                <w:sz w:val="22"/>
                <w:szCs w:val="22"/>
              </w:rPr>
              <w:t xml:space="preserve"> (K_U12, K_U13, K_U14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aktycznie przygotowany do realizowania zadań zawodowych (dydaktycznych, wychowawczych  i opiekuńczych) wynikających z roli nauczyciela</w:t>
            </w:r>
            <w:r>
              <w:rPr>
                <w:bCs/>
                <w:sz w:val="22"/>
                <w:szCs w:val="22"/>
              </w:rPr>
              <w:t xml:space="preserve"> (K_K11)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golebiows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7:45:00Z</dcterms:created>
  <dc:creator>grażyna szyling</dc:creator>
  <dc:description/>
  <cp:keywords/>
  <dc:language>en-US</dc:language>
  <cp:lastModifiedBy>Bartłomiej Maziarz (247340)</cp:lastModifiedBy>
  <cp:lastPrinted>2012-10-07T20:12:00Z</cp:lastPrinted>
  <dcterms:modified xsi:type="dcterms:W3CDTF">2020-04-24T09:08:00Z</dcterms:modified>
  <cp:revision>4</cp:revision>
  <dc:subject>dostosowanie do KRK</dc:subject>
  <dc:title>wzór sylabusa UG</dc:title>
</cp:coreProperties>
</file>