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rzesło obrotowe do pracy przy obsłudze monitorów ekranowych - ZB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zesło obrotowe, posiadające wymiary: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 xml:space="preserve">wysokość całkowita regulowana w zakresie 1040 - 1230 mm 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ć siedziska regulowana w zakresie od 445 do 575 mm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erokość siedziska 500 mm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 xml:space="preserve">głębokość siedziska 445 mm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Tahoma" w:ascii="Tahoma" w:hAnsi="Tahoma"/>
          <w:sz w:val="18"/>
          <w:szCs w:val="18"/>
        </w:rPr>
        <w:t>średnica podstawy fi 683 mm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rzesło obrotowe na podstawie pięcioramiennej, chromowanej, powinno posiadać:</w:t>
      </w:r>
    </w:p>
    <w:p>
      <w:pPr>
        <w:pStyle w:val="Akapitzlist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ożliwość obrotu wokół własnej osi </w:t>
      </w:r>
    </w:p>
    <w:p>
      <w:pPr>
        <w:pStyle w:val="Akapitzlist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ulację wysokości siedziska</w:t>
      </w:r>
      <w:bookmarkStart w:id="0" w:name="_GoBack"/>
      <w:bookmarkEnd w:id="0"/>
    </w:p>
    <w:p>
      <w:pPr>
        <w:pStyle w:val="Akapitzlist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ulację wysokości oparcia</w:t>
      </w:r>
    </w:p>
    <w:p>
      <w:pPr>
        <w:pStyle w:val="Akapitzlist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chanizm synchroniczny posiadający funkcje: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ąt pochylenia oparcia zsynchronizowany z siedziskiem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okady oparcia w 5 pozycjach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ulacja siły oporu oparcia za pomocą śruby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ti-shock – zabezpieczenie przed uderzeniem oparcia w plecy po zwolnieniu blokady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łokietniki z regulacją 3 D, wykonane z czarnego tworzywa sztucznego, nakładka podłokietnika poliuretanowa, podłokietniki  z  regulacją wysokości, regulacją głębokości nakładki i obrotu nakładki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edzisko tapicerowane, z osłoną tworzywową od spodu, 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płynna regulacja wysokości krzesła za pomocą podnośnika pneumatycznego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arcie siatkowe (czarne)  - szkielet wykonany z tworzywa sztucznego, pokryty wysokogatunkową siatką poliestrową</w:t>
      </w:r>
    </w:p>
    <w:p>
      <w:pPr>
        <w:pStyle w:val="Akapitzlist"/>
        <w:numPr>
          <w:ilvl w:val="0"/>
          <w:numId w:val="2"/>
        </w:numPr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kółka fi 50 mm do powierzchni twardych/miękkich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rzesło musi być pokryte tkaniną o parametrach nie gorszych niż: </w:t>
      </w:r>
    </w:p>
    <w:p>
      <w:pPr>
        <w:pStyle w:val="Akapitzlist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ład – 100 % Poliester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Gramatura 250 g/m2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rzesło musi posiadać atest: </w:t>
      </w:r>
    </w:p>
    <w:p>
      <w:pPr>
        <w:pStyle w:val="Akapitzlist"/>
        <w:numPr>
          <w:ilvl w:val="0"/>
          <w:numId w:val="6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trzymałościowy zgodnie z normą PN EN 1335-2, 1335-3, PN EN 1022</w:t>
      </w:r>
    </w:p>
    <w:p>
      <w:pPr>
        <w:pStyle w:val="Akapitzlist"/>
        <w:numPr>
          <w:ilvl w:val="0"/>
          <w:numId w:val="6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picerka – atest na odporność na ścieranie: 150 000 cykli Martindala, wg UNI EN ISO EN 12947-2,</w:t>
      </w:r>
    </w:p>
    <w:p>
      <w:pPr>
        <w:pStyle w:val="Akapitzlist"/>
        <w:numPr>
          <w:ilvl w:val="0"/>
          <w:numId w:val="6"/>
        </w:numPr>
        <w:rPr/>
      </w:pPr>
      <w:r>
        <w:rPr>
          <w:rFonts w:cs="Tahoma" w:ascii="Tahoma" w:hAnsi="Tahoma"/>
          <w:sz w:val="18"/>
          <w:szCs w:val="18"/>
        </w:rPr>
        <w:t xml:space="preserve">Tapicerka – atest na trudnozapalność – papieros i zapałka – </w:t>
      </w:r>
      <w:r>
        <w:rPr>
          <w:rFonts w:eastAsia="Meiryo UI" w:cs="Tahoma" w:ascii="Tahoma" w:hAnsi="Tahoma"/>
          <w:sz w:val="18"/>
          <w:szCs w:val="18"/>
        </w:rPr>
        <w:t xml:space="preserve">zgodnie z normą </w:t>
      </w:r>
      <w:r>
        <w:rPr>
          <w:rFonts w:cs="Tahoma" w:ascii="Tahoma" w:hAnsi="Tahoma"/>
          <w:sz w:val="18"/>
          <w:szCs w:val="18"/>
        </w:rPr>
        <w:t xml:space="preserve">wg BS 7176, EN 1021-1-2, 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S 5852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Kształt jak na zdjęciu poglądowym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0</wp:posOffset>
            </wp:positionH>
            <wp:positionV relativeFrom="paragraph">
              <wp:posOffset>122555</wp:posOffset>
            </wp:positionV>
            <wp:extent cx="2944495" cy="20510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6:00Z</dcterms:created>
  <dc:creator>Zbyszek</dc:creator>
  <dc:description/>
  <cp:keywords/>
  <dc:language>en-US</dc:language>
  <cp:lastModifiedBy>Zbyszek</cp:lastModifiedBy>
  <dcterms:modified xsi:type="dcterms:W3CDTF">2016-04-07T09:18:00Z</dcterms:modified>
  <cp:revision>6</cp:revision>
  <dc:subject/>
  <dc:title/>
</cp:coreProperties>
</file>