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waterowanie, nocleg i wyżywienie uczestników szkolenia wyjazdow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uczestników: 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nocleg – 13/14.04 i 14/15.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żywien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niadani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4.05.18r. </w:t>
      </w:r>
      <w:r>
        <w:rPr>
          <w:rFonts w:cs="Helvetica" w:ascii="Helvetica" w:hAnsi="Helvetica"/>
          <w:color w:val="1D2129"/>
          <w:sz w:val="21"/>
          <w:szCs w:val="21"/>
          <w:shd w:fill="FFFFFF" w:val="clear"/>
        </w:rPr>
        <w:t>8:00-9:15 -</w:t>
      </w:r>
      <w:r>
        <w:rPr>
          <w:rFonts w:cs="Times New Roman" w:ascii="Times New Roman" w:hAnsi="Times New Roman"/>
        </w:rPr>
        <w:t xml:space="preserve"> szwedzki stół – pieczywo, wędliny, ser żółty, warzywa (ogórek, pomidory, papryka, itp. + jajecznica albo parówki na ciepło), kawa, herbata, zimne napoje (woda, sok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05.19r. </w:t>
      </w:r>
      <w:r>
        <w:rPr>
          <w:rFonts w:cs="Helvetica" w:ascii="Helvetica" w:hAnsi="Helvetica"/>
          <w:color w:val="1D2129"/>
          <w:sz w:val="21"/>
          <w:szCs w:val="21"/>
          <w:shd w:fill="FFFFFF" w:val="clear"/>
        </w:rPr>
        <w:t>8:00-9:15 -</w:t>
      </w:r>
      <w:r>
        <w:rPr>
          <w:rFonts w:cs="Times New Roman" w:ascii="Times New Roman" w:hAnsi="Times New Roman"/>
        </w:rPr>
        <w:t xml:space="preserve"> szwedzki stół – pieczywo, wędliny, ser żółty, warzywa (ogórek, pomidory, papryka, itp. + jajecznica albo parówki na ciepło), k</w:t>
      </w:r>
      <w:bookmarkStart w:id="0" w:name="_GoBack"/>
      <w:bookmarkEnd w:id="0"/>
      <w:r>
        <w:rPr>
          <w:rFonts w:cs="Times New Roman" w:ascii="Times New Roman" w:hAnsi="Times New Roman"/>
        </w:rPr>
        <w:t>awa, herbata, zimne napoje (woda, sok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a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04.18r., 14.00 – zupa (rosół), drugie danie (2 wersje: kotlet schabowy/ziemniaki/surówka, ryba/ziemniaki/surówka) + kompo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rwa kawowa – kawa, herbata, ciasta (2 rodzaj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acj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4.04.18r. godz. 19.00 - szwedzki stół – pieczywo, wędliny, ser żółty, warzywa (ogórek, pomidory, papryka, itp. + lasagne albo spaghetti), kawa, herbata, zimne napoje (woda, soki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04.18r. godz. 19:30 – grill – kiełbasa z grilla, pieczywo, sałatki, kawa, herbata, zimne napoje (woda, soki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le konferencyj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04.18r. 17.00-19:00 – duża sala na 50 osób, rzutnik, ekran, dostęp do interne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4.18r. – 2 sale w godz. 9:00-19.00 na 25 osób, rzutniki + ekrany, dostęp do interne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4.18r. 10.00-11.00 - duża sala na 50 osób, rzutnik, ekran, dostęp do interne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ległość od Opola – max 20 k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parkingowe przy ośrodku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koje z łazienkami w domach lub budynku – 2, 3 i 4 osobow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oje i budynki dostosowane do potrzeb osoby niepełnosprawnej – osoba na wózku inwalidzki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1A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3:00Z</dcterms:created>
  <dc:creator>Izabela Kaczyńska</dc:creator>
  <dc:description/>
  <cp:keywords/>
  <dc:language>en-US</dc:language>
  <cp:lastModifiedBy>Użytkownik systemu Windows</cp:lastModifiedBy>
  <cp:lastPrinted>2018-04-11T10:35:00Z</cp:lastPrinted>
  <dcterms:modified xsi:type="dcterms:W3CDTF">2018-04-12T06:23:00Z</dcterms:modified>
  <cp:revision>4</cp:revision>
  <dc:subject/>
  <dc:title/>
</cp:coreProperties>
</file>