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1/18</w:t>
      </w:r>
      <w:r>
        <w:rPr/>
        <w:t>, Kompleksowe świadczenie usługi zakwaterowania  i wyżywienia dla 49 uczestników, szkolenia wyjazdowego Samorządu Studenckiego,   w dniach 13.04.2018- 15.04.2018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2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8-04-11T12:56:00Z</dcterms:modified>
  <cp:revision>5</cp:revision>
  <dc:subject/>
  <dc:title/>
</cp:coreProperties>
</file>