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3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umowy jest: Kompleksowe świadczenie usługi restauracyjno-hotelarskiej </w:t>
        <w:br/>
        <w:t>podczas konferencji naukowej „ XXVII Ogólnopolska Konferencja Psychologii Rozwojowej Dziecko i Dzieciństwo w Biegu Życia” w dniach 14.06.2018-16.06.2018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[ 14.06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 16.06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___________________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5:00Z</dcterms:created>
  <dc:creator>UO</dc:creator>
  <dc:description/>
  <dc:language>en-US</dc:language>
  <cp:lastModifiedBy>Użytkownik systemu Windows</cp:lastModifiedBy>
  <cp:lastPrinted>2018-04-11T14:01:00Z</cp:lastPrinted>
  <dcterms:modified xsi:type="dcterms:W3CDTF">2018-05-15T06:55:00Z</dcterms:modified>
  <cp:revision>2</cp:revision>
  <dc:subject/>
  <dc:title/>
</cp:coreProperties>
</file>