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zczegółowy 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( do zaproszenia, znak sprawy: AL/6/2/18 z dnia 12.09.2018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Przedmiotem zamówienia jest: usługa restauracyjno-hotelarska podczas X Warsztatów Leksykograficznych poświęconych pracom nad  tomem zbiorczym </w:t>
      </w:r>
      <w:r>
        <w:rPr>
          <w:rFonts w:cs="Times New Roman" w:ascii="Times New Roman" w:hAnsi="Times New Roman"/>
          <w:b/>
          <w:i/>
          <w:sz w:val="23"/>
          <w:szCs w:val="23"/>
        </w:rPr>
        <w:t>Podręcznego Idiomatykonu Polsko-Rosyjskiego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nformacje ogólne</w:t>
      </w:r>
    </w:p>
    <w:p>
      <w:pPr>
        <w:pStyle w:val="Normal"/>
        <w:spacing w:before="0" w:after="200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miotem zamówienia jest: usługa restauracyjno-hotelarska podczas X Warsztatów Leksykograficznych poświęconych pracom nad </w:t>
      </w:r>
      <w:r>
        <w:rPr>
          <w:rFonts w:cs="Times New Roman" w:ascii="Times New Roman" w:hAnsi="Times New Roman"/>
          <w:sz w:val="23"/>
          <w:szCs w:val="23"/>
        </w:rPr>
        <w:t>tomem zbiorczym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ręcznego Idiomatykonu Polsko-Rosyjskieg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ólnie w Warsztatach weźmie udział 14 osób, pracowników Instytutu Slawistyki bezpośrednio zaangażowanych w prace związane przygotowaniem słownika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sztaty odbędą  się  w dniach 24-26 września 2018 roku i obejmować będą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24 września 2018 - sesję plenarną dla uczestników Spotkania, obrady, warsztaty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 25 września 2018 - warsztaty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26 września 2018  – warsztaty, sesja plenarna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rganizatorem Warsztatów jest Instytut Slawistyki Uniwersytetu Opolskieg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ykonawca zobowiązany jest do przygotowania i przeprowadzenia działań zgodnie</w:t>
        <w:br/>
        <w:t>z założeniami i harmonogramem zawartym w dalszej części niniejszego dokument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ryteria wyboru najlepszej oferty: 100% cen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Miejsce Spotkania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pewni, że Spotkanie  odbywać się będzie w miejscu, które łącznie spełnia następujące warunk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najduje się w niewielkiej miejscowości na pograniczu polsko-czeskim w województwie opolskim nie dalej niż 70 km od Opol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rodek powinien dysponować bezpłatnym parkingiem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raz znajdować się w ustronnym i cichym miejscu, w odległości od miejscow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tującej możliwość relaksu i odpowiednich warunków pracy. Ośrodek powinien posiadać bezpłatny dla mieszkańców ośrodka basen kąpiel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az Wi-Fi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ługa realizowana będzie w ośrodku/hotelu/kompleksie obiektów o standardzie spełniającym wymogi hotelu minimum trzygwiazdkowego, położonym w w/w miejscu;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rodek powinien bezpłatnie umożliwić korzystanie z sali konferencyjnej ze standardowym oprzyrządowaniem oraz bezpłatnym dostępem do Internetu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rodek powinien spełniać wymagania techniczne, kubaturowe, instalacyjne, o których mowa w dalszej części szczegółowego opisu przedmiotu zamówieni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a szczegółowe Wykonawcy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szelkie zadania i elementy, o których mowa w punkcie III, będą realizowane w jednym obiekcie.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mpleksowa techniczna 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ganizacja X Warsztatów Leksykograficznych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1. Obsługa techniczna Spotkania </w:t>
      </w:r>
      <w:r>
        <w:rPr>
          <w:rFonts w:eastAsia="Times New Roman" w:cs="Times New Roman" w:ascii="Times New Roman" w:hAnsi="Times New Roman"/>
          <w:sz w:val="24"/>
          <w:szCs w:val="24"/>
        </w:rPr>
        <w:t>związana z wyposażeniem sal konferencyjnych, przestrzeni biurowej, nieograniczonym dostępem  do szatni i pomieszczeń sanitarnych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2. Usługa hotelars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wiązana z zapewnieniem noclegów (w jednym budynku), w pokojach jednoosobowych lub dwuosobowych do pojedynczego wykorzystania oraz pokojach dwuosobowych w dniach szczegółowo określonych poniżej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3. Udostępnienie sali konferencyj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najdującej się ośrodku – sala na 15 osób, (z możliwością ich dostosowania do zmiennej liczby uczestników z uwagi na organizację zajęć warsztatowych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4. Usługa gastronomi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la uczestników Spotkania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5. Udostępnienie bezpłatnie parkin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la uczestników Spotkani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. 1. Obsługa techniczna Spotkania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realizacji przedmiotu zamówienia Wykonawca zobowiązany jest do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pewnienia odpowiedniej ilości sal konferencyjnych z wyposażeniem wskazanym szczegółowo poniżej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ewnienia przestrzeni biurowej dla Zamawiającego (fax, ksero, drukarka, telefon) o min. powierzchni 10m², do wykorzystania w trakcie trwania spotkania w dniach 24-26 września 2018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do wyznaczenia koordynatora, bezpośrednio odpowiedzialnego za obsługę, kontakty i koordynację organizacji Spotkania, zarządzającego zespołem osób zaangażowanych w jego realizację, sprawującego nadzór na całością przebiegu działań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ordynator na czas trwania realizacji Spotkania dysponować będzie telefonem komórkowym z numerem dostępnym dla Zamawiającego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. 2. Usługa hotelarsk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tego Zadania Wykonawca zobowiązany jest do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ewnienia noclegów:</w:t>
      </w:r>
    </w:p>
    <w:p>
      <w:pPr>
        <w:pStyle w:val="Normal"/>
        <w:spacing w:before="0" w:after="200"/>
        <w:ind w:left="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24/25 września 2018 r. dla 2 osób w pokojach jednoosobowych, dla 12 osób w pokojach dwuosobowych</w:t>
      </w:r>
    </w:p>
    <w:p>
      <w:pPr>
        <w:pStyle w:val="Normal"/>
        <w:spacing w:before="0" w:after="200"/>
        <w:ind w:left="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25/26 września 2018 r. dla 2 osób w pokojach jednoosobowych, dla 12 osób w pokojach dwuosobowych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ba hotelowa: od 10.00 do 14.00 dnia następnego, co nie koliduje z potrzebami Zamawiającego (Wykonawca zapewni możliwość zarówno wcześniejszego zakwaterowania jak i późniejszego wykwaterowania uczestników konferencji z uwagi na jej przebieg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ewni Zamawiającemu możliwość rezygnacji z zarezerwowanych, a niewykorzystanych miejsc noclegowych (dób hotelowych) nie później niż na 2 dni przed rozpoczęciem Spotkania, tj. do 22 września 2018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kładną liczbę osób, które będą korzystać z noclegów, Zamawiający przekaże Wykonawcy na dwa dni  przez Spotkaniem, tj. 22 września 2018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d. 3. Udostępnienie sal konferencyjnych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realizacji przedmiotu zamówienia Wykonawca zobowiązany jest do </w:t>
      </w:r>
      <w:r>
        <w:rPr>
          <w:rFonts w:eastAsia="Times New Roman" w:cs="Times New Roman" w:ascii="Times New Roman" w:hAnsi="Times New Roman"/>
          <w:sz w:val="24"/>
          <w:szCs w:val="24"/>
        </w:rPr>
        <w:t>zapewnienia sali konferencyjnej w dniach 24-26 września 2018. w godzinach: 09.00-19.00 Sala z odpowiednim wyposażeniem: sala w obiekcie o wysokim standardzie umożliwiające ustawienie miejsc w podkowę, posiadająca klimatyzację, dostęp do bezprzewodowego Internetu, dostęp do szatni, recepcji, zaplecza sanitarnego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. 4. Usługa gastronomiczn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ramach realizacji przedmiotu zamówienia Wykonawca zobowiązany jest do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pewnienia  śniadań dla 14 osób w dniach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5-26 września 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2 dania ciepłe (parówki 2 szt. na osobę), jajecznica na maśle ze szczypiorkiem (2 jaja na osobę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ufet szwedzki - zimna płyta – min. porcja wędlin i mięs 100 g na osobę, porcja serów twardych  i pleśniowych 100 g na osobę, jajko na twardo w sosie tatarskim – 1 sztuka na osobę, warzywa świeże i konserwowe (pomidory, ogórki, papryka) po 150 g na osobę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ieczywo, masło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żem owocowy, miód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poje ciepłe: kawa, herbata (ok. 0,25 l na osobę), cukier, mleko do kawy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ok (ok. 0,25 l na osobę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pewnienia obiadów uczestnikom Spotkania w dniach 24-26 września 2018 r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) w dniu 24 września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upa pomidorowa z makaronem lub ryżem (400 g na osobę); 14 porcji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ztuka mięsa w sosie pieczeniowym (170 g mięsa na osobę) z ziemniakami (250 g na osobę) oraz zestawem dwóch surówek (200 g ogółem na osobę); 11 porcji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apryka faszerowana ryżem z warzywami (400 g na osobę) z zestawem dwóch surówek (200 g ogółem na osobę); 3 porcje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banan (1 sztuka na osobę)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ompot lub sok owocowy  (ok. 0,25 l na osobę). 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) w dniu 25 września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upa grzybowa z makaronem (400 g na osobę)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filet rybny  (200 g ryby na osobę) z ziemniakami (250 g na osobę) oraz zestawem dwóch surówek (200 g ogółem na osobę); 14 porcji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lody z owocami  (250 g na osobę)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ompot lub sok owocowy  (ok. 0,25 l na osobę). 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) w dniu 26 września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upa żurek polski (400 g na osobę); 14 porcji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kotlet schabowy (170 g mięsa na osobę) z ziemniakami (250 g na osobę) oraz zestawem dwóch surówek (200 g ogółem na osobę); 11 porcji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krokiet z warzywami i serem (400 g na osobę) z zestawem dwóch surówek (200 g ogółem na osobę); 3 porcje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budyń z owocami (1 porcja na osobę)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ompot lub sok owocowy  (ok. 0,25 l na osobę). 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pewnienia kolacji uczestnikom Spotkania w dniach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4-25 wrześ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) w dniu 24 września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anie ciepłe - bogracz mięsno-warzywny 400 g na osobę  (11 porcji),  grillowane warzywa z serem 400 g na osobę  (3 porcje); 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imna płyta – min. porcja wędlin i mięs 100 g na osobę, porcja serów twardych  i pleśniowych 100 g na osobę, dwa rodzaje sałatek warzywnych – po 150 g każda sałatka na osobę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ieczywo, masło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poje ciepłe – herbata (0,25 l na osobę), cukier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) w dniu 24 września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nie ciepłe - naleśnik z kurczakiem i warzywami – 400 g na osobę (11 porcji), naleśnik z warzywami – 400 g na osobę (3 porcje)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imna płyta – min. porcja wędlin i mięs 100 g na osobę, porcja serów twardych  i pleśniowych 100 g na osobę, dwa rodzaje sałatek warzywnych – po 150 g każda sałatka na osobę;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ieczywo, masło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poje ciepłe – herbata (0,25 l na osobę), cukier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Zamawiający przekaże dokładną informację o liczbie osób korzystających z posiłków na min. 2 dni przed terminem Spotkania, tj. 22 września.)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pewnienia ogólnie 2 przerw kawowych  w dniach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4-25 wrześ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w godzinach wskazanych przez Zamawiającego w dniach trwania Spotkania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żda przerwa kawowa (dla 14 osób)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awa (ok. 0,25 l na osobę)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herbata (wybór herbat) (0,25 l na osobę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mietanka lub  mleko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ukier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ytryna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iasto własnej produkcji (porcja ciasta z owocami lub kremem 200 g na  osobę)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oda mineralna butelkowana niegazowana lub gazowana (0,25 l na osobę);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Zamawiający przekaże dokładną informację o liczbie osób korzystających z przerw kawowych  na min. 2 dni przed terminem Spotk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tj. 22 września 2018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zapewn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ygotowanie dań, obsługę całego spotkania, sprzątnięcie sali oraz odbiór naczyń i sprzętów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iepłe posiłki - podawane w odpowiedniej temperaturze - zgodnie</w:t>
        <w:br/>
        <w:t>z rodzajem serwowanego dania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ompleksowy sprzęt gastronomiczny dla tego typu usługi, w tym zastawę, naczynia fajansowe do kawy i herbaty, talerzyki i talerze oraz sztućce - wszystko w ilości, która nie będzie powodowała konieczności mycia naczyń w miejscu konferencji, a także podgrzewacze do wody, pojemniki na śmieci i odpadki, serwetki oraz odpowiednią dekorację stołów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d. 5. Udostępnienie parkingu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realizacji przedmiotu zamówienia Wykonawca zobowiązany jest do </w:t>
      </w:r>
      <w:r>
        <w:rPr>
          <w:rFonts w:eastAsia="Times New Roman" w:cs="Times New Roman" w:ascii="Times New Roman" w:hAnsi="Times New Roman"/>
          <w:sz w:val="24"/>
          <w:szCs w:val="24"/>
        </w:rPr>
        <w:t>zapewnienia bezpłatnego parkingu (min. 15 miejsc parkingowych) w miejscu Spotkania bez ograniczeń w dostępie dla uczestników Spotkania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V. Uwagi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jmuje się merytoryczną stroną realizacji Spotkania, m.in. opracowuje program 3-dniowego wydarzenia. Wykonawca zobowiązany jest do współpracy z Zamawiającym na każdym etapie realizacji Spotkania.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0"/>
        <w:szCs w:val="28"/>
        <w:lang w:eastAsia="pl-PL"/>
      </w:rPr>
    </w:pPr>
    <w:r>
      <w:rPr>
        <w:rFonts w:eastAsia="Times New Roman" w:cs="Times New Roman" w:ascii="Times New Roman" w:hAnsi="Times New Roman"/>
        <w:b/>
        <w:sz w:val="10"/>
        <w:szCs w:val="2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32:00Z</dcterms:created>
  <dc:creator>user</dc:creator>
  <dc:description/>
  <cp:keywords/>
  <dc:language>en-US</dc:language>
  <cp:lastModifiedBy>Użytkownik systemu Windows</cp:lastModifiedBy>
  <cp:lastPrinted>2018-08-27T11:16:00Z</cp:lastPrinted>
  <dcterms:modified xsi:type="dcterms:W3CDTF">2018-09-12T05:18:00Z</dcterms:modified>
  <cp:revision>17</cp:revision>
  <dc:subject/>
  <dc:title/>
</cp:coreProperties>
</file>