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55640" cy="5511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REG VA (2018-2020), CZ.11.3.119/0.0/0.0/16_022/0001150, partner: Uniwersytet Opolski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</w:rPr>
        <w:t>Nazwa projektu: Spolupráce UO a UHK rozšiřující možnosti uplatnění absolventů na přeshraničním trhu práce/ Współpraca UO i UHK zwiększająca możliwości absolwentów na transgranicznym rynku pracy. Realizacja od 1.12.2017 r. do 30.11.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czegółowy Opis Przedmiotu Zamówienia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( </w:t>
      </w:r>
      <w:r>
        <w:rPr>
          <w:b/>
          <w:sz w:val="20"/>
          <w:szCs w:val="20"/>
        </w:rPr>
        <w:t>do zaproszenia, znak sprawy: AL/2/9/18 z dnia 05.11.20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ORGANIZOWANIE CZTERODNIOWEGO WYJAZDU STUDYJNEGO DO HRADEC KRÁLOVÉ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any jest do zorganizowania i przeprowadzenia w listopadzie 2018 roku, zgodnie z poniższym opise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czterodniowego wyjazdu studyjnego do Hradec Králové i okoli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la studentów Wydziału Przyrodniczo-Technicznego Uniwersytetu Opolskiego oraz pracowników naukowo dydaktycznych (łącznie 25-osobowa grup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eden wyjazd studyjny obejmuje organizację i przeprowadzenie następujących działań dla grupy 25 uczestników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rganizowanie wyjazdu studyjnego trwającego cztery dni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przejazdu autokarem z Opola do miejsc zwiedzania przedsiębiorstw/ ośrodków badawczych/uczelni, oraz powrót do Opola - przejazd klimatyzowanym autokarem wyposażonym w toaletę, rozkładane siedzenia, nagłośnienie (mikrofon i głośnik)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zastępczego transportu w przypadku awarii pojazdu podstawoweg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wszelkich transferów do przedsiębiorstw/ ośrodków badawczych/uczelni odwiedzanych przez studentów (Hradec Králové i okolice do ok. 40 km)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sługę tłumacza (w czasie całego wyjazdu i pobytu (w szczególności podczas wizyt w zakładach/przedsiębiorstwach/uczelni) - funkcja ta powinna zostać powierzona osobie posiadającej umiejętność tłumaczeń technicznych polsko-czeski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trzech noclegów dla uczestników wyjazdu studyjnego w hotelu o standardzie co najmniej 2-gwiazdkowym, w 10 pokojach dwuosobowych i 5 pokojach jednoosobowych. Każdy z pokoi musi być wyposażony w łazienkę z pełnym węzłem sanitarnym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clegi powinny być zapewnione odległości do 8 km od centru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radec Králové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ewnienie pełnego wyżywienia z napojami (śniadanie – szwedzki stół; obiad dwudaniowy z napojem oraz deserem, kawą /herbatą; kolacja) w czasie wyjazdu, rozpoczynającego się obiadem w dniu wyjazdu i kończącego się również obiadem w dniu powrotu. Dopuszcza się sytuację, w której obiad może być realizowany poza miejscem zakwaterowania uczestników. Wyżywienie powinno być zapewnione w lokalu gastronomicznym. </w:t>
      </w:r>
      <w:r>
        <w:rPr>
          <w:rFonts w:cs="Times New Roman" w:ascii="Times New Roman" w:hAnsi="Times New Roman"/>
          <w:sz w:val="24"/>
          <w:szCs w:val="24"/>
        </w:rPr>
        <w:t>Wyklucza się podawanie posiłków w naczyniach oraz sztućcach jednorazowych. Składniki obiadu podawanego jednego dnia powinny różnić się od składników obiadu podawanego drugiego oraz trzeciego d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ewnienie ubezpieczenia każdego z uczestników wyjazdu studyjnego od następstw nieszczęśliwych wypadków na kwotę co najmniej 30000 PLN, jak również od kosztów leczenia na kwotę co najmniej 20000 EUR, oraz ubezpieczenie od kosztów </w:t>
      </w:r>
      <w:r>
        <w:rPr>
          <w:rFonts w:cs="Times New Roman" w:ascii="Times New Roman" w:hAnsi="Times New Roman"/>
          <w:sz w:val="24"/>
          <w:szCs w:val="24"/>
        </w:rPr>
        <w:t>utraty bagażu na kwotę co najmniej 1000 PL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i dodatkow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a obejmuje wszystkie koszty związane z przygotowaniem i realizacją wyjazdu, tak, by udział w wyjeździe nie powodował żadnych kosztów dla uczestników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krutacja uczestników wyjazdów studyjnych przeprowadzona zostanie przez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stanie poinformowany o uczestnikach wyjazdu studyjnego najpóźniej na 2 dni kalendarzowych przed jego termin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lang w:val="cs-CZ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inux Libertine G;Times New Roman" w:cs="Linux Libertine G;Times New Roman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7:00Z</dcterms:created>
  <dc:creator>Agna</dc:creator>
  <dc:description/>
  <cp:keywords/>
  <dc:language>en-US</dc:language>
  <cp:lastModifiedBy>Użytkownik systemu Windows</cp:lastModifiedBy>
  <dcterms:modified xsi:type="dcterms:W3CDTF">2018-11-05T11:13:00Z</dcterms:modified>
  <cp:revision>3</cp:revision>
  <dc:subject/>
  <dc:title/>
</cp:coreProperties>
</file>