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 13.12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</w:t>
      </w:r>
      <w:r>
        <w:rPr>
          <w:b/>
          <w:color w:val="000000"/>
          <w:sz w:val="20"/>
          <w:szCs w:val="20"/>
        </w:rPr>
        <w:t>/90/17/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ekspresu do k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niwersytet Opolski, 45-040 Opole, pl. Kopernika 11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dostawa ekspresu do kawy dla Centrum Edukacji Ustawicznej Uniwersytetu Opolskiego </w:t>
      </w:r>
      <w:r>
        <w:rPr>
          <w:bCs/>
          <w:sz w:val="22"/>
          <w:szCs w:val="22"/>
        </w:rPr>
        <w:t>– szczegółowy opis przedmiotu zamówienia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zał. nr 1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7.12.2018, do godz. 13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podpisany opis przedmiotu zamówienia -  zał. nr 1,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>wypełniony i podpisany formularz oferty – zał. nr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Oferty niespełniające wymagań określonych w niniejszym zaproszeniu nie będą podlegały ocen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Opis przedmiotu zamówienia – </w:t>
      </w:r>
      <w:r>
        <w:rPr>
          <w:color w:val="000000"/>
          <w:sz w:val="22"/>
          <w:szCs w:val="22"/>
        </w:rPr>
        <w:t>zał. nr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zór druku formularz oferty - zał. nr 2</w:t>
      </w:r>
      <w:r>
        <w:rPr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4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12-13T06:27:00Z</dcterms:modified>
  <cp:revision>3</cp:revision>
  <dc:subject/>
  <dc:title>Nr…………</dc:title>
</cp:coreProperties>
</file>