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345" y="0"/>
                <wp:lineTo x="-345" y="21192"/>
                <wp:lineTo x="21539" y="21192"/>
                <wp:lineTo x="21539" y="0"/>
                <wp:lineTo x="-345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dostaw sprzętu AGD na rzecz Uniwersytetu Opolskiego,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4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12-12T13:24:00Z</dcterms:modified>
  <cp:revision>2</cp:revision>
  <dc:subject/>
  <dc:title/>
</cp:coreProperties>
</file>