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6.05.201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1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olit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restauracyjnej i </w:t>
      </w:r>
      <w:r>
        <w:rPr/>
        <w:t>hotelarskiej  podczas konferencji naukowej „</w:t>
      </w:r>
      <w:r>
        <w:rPr>
          <w:i/>
          <w:iCs/>
          <w:lang w:eastAsia="pl-PL"/>
        </w:rPr>
        <w:t xml:space="preserve">Public policies at the local and regional levels in an international perspective </w:t>
      </w:r>
      <w:r>
        <w:rPr/>
        <w:t xml:space="preserve">” w dniach 15.05.2019 – 17.05.2019 r. 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08.05.2019, do godz. 12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1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9-05-06T06:02:00Z</dcterms:modified>
  <cp:revision>4</cp:revision>
  <dc:subject/>
  <dc:title>Nr…………</dc:title>
</cp:coreProperties>
</file>