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zczegółowy opis przedmiotu zamówienia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center"/>
        <w:rPr>
          <w:rFonts w:cs="Calibri"/>
          <w:b/>
          <w:b/>
          <w:i/>
          <w:i/>
          <w:sz w:val="24"/>
          <w:szCs w:val="20"/>
        </w:rPr>
      </w:pPr>
      <w:r>
        <w:rPr>
          <w:rFonts w:cs="Calibri"/>
          <w:b/>
          <w:i/>
          <w:sz w:val="24"/>
          <w:szCs w:val="20"/>
        </w:rPr>
        <w:t>BI/193a/1/202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rnizacja systemu programowania pilotów dostępu do bram wjazdowych na obiekty przy ul. Katowickiej 68 polegająca n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tażu urządzeń zintegrowanych planowanym globalnym systemem zarządzania parkingami UO (System kontroli dostępu RACS5 firmy Roger). Modernizacja sterowania bram przesuwnych dotyczy wyposażenia automatyki bram i w odpowiednie urządzenia kontroli dostępu oraz w urządzenia WiFi umożliwiające zdalne zarzadzanie poszczególnymi wjazdami na parkingi, w tym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Kontroler –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Transformator sieciowy 18v 40VA –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Uchwyt DIN –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Obudowa z tworzywa UNIboxPM, IP65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Czterokanałowy konwerter 433MHz-Wiegand – 2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MAGNETOREZYSTANCYJNY DETEKTOR POJAZDÓW – 3 szt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color w:val="FF0000"/>
        </w:rPr>
      </w:pPr>
      <w:r>
        <w:rPr>
          <w:color w:val="FF0000"/>
          <w:lang w:val="pl-PL"/>
        </w:rPr>
        <w:t>Access point zewnętrzny PoE 2,4Ghz 2 szt. – do montażu przy bram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Materiały instalacyjne – dla 2 bra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montuje oraz zaprogramuje urządzenia w 2 bram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lanowana modernizacja ma spełniać funkcjona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ne zarządzanie prawami dostępu poszczególnych osób do odpowiednich parkingów U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zastosowania wielu typów identyfikatorów dla jednej osoby w ramach możliwości technicznych danego wjazdu na parking (mogą to być np. numer/y tablic rejestracyjnych, karta zbliżeniowa systemu Unique lub Mifare, pilot, NFC i inne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udnienie  – poprzez wykorzystanie funkcji Anti-passback – wjazdu na parkingi dla osób przekazujących sobie identyfikator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ie pilota możliwe tylko z pojazdu stojącego tuż przed bramą, a pilot otworzy tylko tę bramę, przed którą stoi pojazd.</w:t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4231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Default"/>
      <w:jc w:val="center"/>
      <w:rPr>
        <w:b/>
        <w:b/>
        <w:sz w:val="18"/>
        <w:szCs w:val="18"/>
      </w:rPr>
    </w:pPr>
    <w:r>
      <w:rPr>
        <w:rFonts w:eastAsia="Arial"/>
        <w:b/>
        <w:sz w:val="18"/>
        <w:szCs w:val="18"/>
      </w:rPr>
      <w:t>Projekt pt</w:t>
    </w:r>
    <w:r>
      <w:rPr>
        <w:b/>
        <w:sz w:val="18"/>
        <w:szCs w:val="18"/>
      </w:rPr>
      <w:t>. „Włączenie Państwowej Medycznej Wyższej Szkoły Zawodowej w Opolu do Uniwersytetu Opolskiego”</w:t>
    </w:r>
    <w:r>
      <w:rPr>
        <w:b/>
        <w:i/>
        <w:sz w:val="18"/>
        <w:szCs w:val="18"/>
      </w:rPr>
      <w:t>,</w:t>
      <w:br/>
    </w:r>
    <w:r>
      <w:rPr>
        <w:b/>
        <w:sz w:val="18"/>
        <w:szCs w:val="18"/>
      </w:rPr>
      <w:t>realizowany w Ramach Programu Operacyjnego Wiedza Edukacja Rozwój</w:t>
    </w:r>
    <w:r>
      <w:rPr>
        <w:b/>
        <w:i/>
        <w:sz w:val="18"/>
        <w:szCs w:val="18"/>
      </w:rPr>
      <w:br/>
    </w:r>
    <w:r>
      <w:rPr>
        <w:b/>
        <w:bCs/>
        <w:sz w:val="18"/>
        <w:szCs w:val="18"/>
        <w:shd w:fill="FFFFFF" w:val="clear"/>
      </w:rPr>
      <w:t xml:space="preserve"> współfinansowany ze środków Unii Europejskiej w ramach Europejskiego</w:t>
    </w:r>
    <w:r>
      <w:rPr>
        <w:b/>
        <w:bCs/>
        <w:sz w:val="18"/>
        <w:szCs w:val="18"/>
      </w:rPr>
      <w:t xml:space="preserve"> Funduszu Społecznego</w:t>
    </w:r>
  </w:p>
  <w:p>
    <w:pPr>
      <w:pStyle w:val="Akapitzlist"/>
      <w:ind w:left="-851" w:right="-738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12:00Z</dcterms:created>
  <dc:creator>User</dc:creator>
  <dc:description/>
  <cp:keywords/>
  <dc:language>en-US</dc:language>
  <cp:lastModifiedBy>Cezary Pawęzki</cp:lastModifiedBy>
  <cp:lastPrinted>2019-04-10T10:14:00Z</cp:lastPrinted>
  <dcterms:modified xsi:type="dcterms:W3CDTF">2021-08-12T11:55:00Z</dcterms:modified>
  <cp:revision>21</cp:revision>
  <dc:subject/>
  <dc:title>Lp</dc:title>
</cp:coreProperties>
</file>