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33"/>
        <w:gridCol w:w="7127"/>
      </w:tblGrid>
      <w:tr>
        <w:trPr>
          <w:trHeight w:val="405" w:hRule="atLeast"/>
        </w:trPr>
        <w:tc>
          <w:tcPr>
            <w:tcW w:w="1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Akapitzlist"/>
              <w:suppressAutoHyphens w:val="false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łącznik nr 2</w:t>
            </w:r>
          </w:p>
        </w:tc>
      </w:tr>
      <w:tr>
        <w:trPr>
          <w:trHeight w:val="1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arametry wymagane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ametry oferowane </w:t>
              <w:br/>
            </w:r>
            <w:r>
              <w:rPr>
                <w:rFonts w:cs="Calibri"/>
                <w:i/>
              </w:rPr>
              <w:t xml:space="preserve">(Proszę opisać oraz podać zakresy, jeśli dotyczy. </w:t>
              <w:br/>
              <w:t>W przypadku, jeśli Zamawiający podaje wartości minimalne lub dopuszczalny zakres, proszę podać dokładną wartość oferowanych parametrów)</w:t>
            </w:r>
          </w:p>
        </w:tc>
      </w:tr>
      <w:tr>
        <w:trPr>
          <w:trHeight w:val="204" w:hRule="atLeast"/>
        </w:trPr>
        <w:tc>
          <w:tcPr>
            <w:tcW w:w="1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ARAMETRY TECHNICZNE</w:t>
            </w:r>
          </w:p>
        </w:tc>
      </w:tr>
      <w:tr>
        <w:trPr>
          <w:trHeight w:val="204" w:hRule="atLeast"/>
        </w:trPr>
        <w:tc>
          <w:tcPr>
            <w:tcW w:w="1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720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rozpoznawania tablic rejestracyjnych – komp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amera z funkcją LPR, Wiegand 2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zetwornik 1/2.7" 2M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igawka 1/3 s do 1/100 000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iltr podczerwie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gniskowa 2.8~12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Apertura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cus Automatyczny, półautomatyczny, manual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aksymalna rozdzielczość 2.0 Mpx, 1920×1080 pikse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lasa szczelności IP6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dporność mechaniczna IK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 xml:space="preserve">Wykrywanie ruchu drogowego i pojazd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Dokładność (w zalecanych warunkach instalacji i oświetlenia) Wskaźnik przechwytywania: &gt;98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Dokładność rozpoznawania kierunku ruchu pojazdu: &gt;96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łąd przechwytywania &lt;2% (wejście / wyjście), &lt;5% (punkt kontroln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iała / czarna lista Do 10 000 pojazdó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rywanie braku tablicy rejestracyj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aga do 2,6 k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6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łupek mocowania kamery LPR 2 sz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iary 8 x 4 x 60 cm +/- 2cm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łona antywandal kamery LPR 2 sz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Blacha nierdzewna, malowanie proszkowe RAL 702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ytnik dualny 125kHz i 13,56MHz, Wiegand 2 sz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lor czarny, materiał poliwęgl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opień szczelności IP5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dczyt kart  Prox, EM, iClass, iClass SE, SEOS, Miafare SIO, Desfire SI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uł dopasowująco-separujący (Wiegand) 4 szt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204" w:hRule="atLeast"/>
        </w:trPr>
        <w:tc>
          <w:tcPr>
            <w:tcW w:w="1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sterowania szlabanami – komp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er + obudowa + transformator 18 VAC/40 VA 1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estaw kontroli dostępu na jedno przejści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 skład zestawu wchodzi metalowa obudowa z zasilaczem oraz sieciowy kontroler dostęp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estaw umożliwia obsługę jednego dwustronnego przejścia z wykorzystaniem czytników RS485 (czytniki serii MCT), RACS CLK/DTA (czytniki serii PRT) lub czytników z interfejsem Wiegand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Czytniki oraz zamek są zasilane z wyjść zasilających znajdujących się na kontrolerze, które mogą dostarczyć odpowiednio 0,2 A i 1,0 A. Cały system zasilany jest z zasilacza sieciowego wchodzącego w skład zestawu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6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kspander  (Wiegand) 1 szt.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ander 1 przejścia; wyjście zasilania 1,2 A; obsługa akumulatora; zasilanie z transformatora 18 VAC/40 VA; interfejs do 2 czytników Wiegand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dbiornik pilotów. Czerokanałowy konwerter Wiegnd 1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aca w standardzie Wiegand 26bit (3b) lub 34bit (3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cztery oddzielne magistrale Wiegand przypisane do czterech przycisków pil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łatwe programowanie za pomocą przełaczników DIP-SWIT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mpatybilny z DTM433MH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silacz 1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VDC 2,5A DIN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val="en-US" w:eastAsia="ar-SA"/>
              </w:rPr>
              <w:t>Detektor Pętli indukcyjnej  2szt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cz detektorów pętli indukcyjnych 1 szt.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V, 2,5A, DIN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witch 5 portowy 1 szt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witch POE 2 szt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lość portów Ethernet - 6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lość portów PoE – 4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andard PoE IEEE 802.3af / IEEE 802.3at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la portów PoE odległości w trybie "Extend" do 300m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łącznik nadprądowy 3 szt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30V B1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Gniazdo modułowe  4 szt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P+Z 10/16A 230V na szynę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Gniezdnik LSA 1 szt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dstawka montażowa na szynę DIN do gniezdników LSA 1 szt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Łączówka LSA 10 par rozłączna 10 szt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204" w:hRule="atLeast"/>
        </w:trPr>
        <w:tc>
          <w:tcPr>
            <w:tcW w:w="1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wideofonowy do obsługi pojazdów ob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deodomofon IP, protokół SIP2 2 szt.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twornik: 1/2.5" 2MP HD colorful, low illumination CMOS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yw: 1.9mm - fisheye (kąt widzenia ok. 168°/87°)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iwana rozdzielczość: 1080p, 720p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świetlenie: diody LED IR (automatyczne)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y przycisk wywołania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fejs komunikacji: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 RJ45 Ethernet 10/100Mbps (IP/SIP)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e samozaciskowe (2-Wire)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fejs: 1x elektrozamka - przekaźnikowe NO/NC, 1x wyjście alarmowe NO, 1x RS485, 1x przycisku wyjścia, 1x sygnalizacji stanu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zostawienia wiadomości wideo lub audio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 systemami CCTV i SSWiN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>godny: TCP/IP, SIP 2.0, Onvif, 2-Wire (2-żyły), CGI, P2P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wykonywania zdjęć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szczelności (IP65), klasa odporności (IK07)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6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łona wideofonu 2 szt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łupek wideodomofonu 2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x16x130cm Malowanie RAL 702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VOIP z monitore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Dźwięk H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-calowy, dotykowy, kolorowy wyświetlacz prezentujący rozdzielczość 1024x600 pikse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7 dotykowych, programowalnych klawiszy, 16 kont SI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budowane moduły Bluetooth i Wi-F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ryba nagrywania rozmó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patybilność z bezprzewodowymi słuchawk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ystem operacyjny Android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cz PO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 zastosowań wewnętr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pięcie wyjściowe: 48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pięcie zasilające zmienne: 230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c zasilacza: 48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tyczna sygnalizacja pracy: Tak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eta sterownicza do szlabanów na wysepce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ciski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kryty zielony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kryty czerwony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kryty zielony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204" w:hRule="atLeast"/>
        </w:trPr>
        <w:tc>
          <w:tcPr>
            <w:tcW w:w="1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zędzia do administrowania systemem – komp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nik administratora (125kHz i 13,56MHz)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nik USB MIFARE Classic/Ultralight i EM 125 kHz; 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programowania kart MIFARE; 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owa obudowa nabiurkowa z kieszenią na kartę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6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er + obudowa + transformator 18 VAC/40 VA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ntroli dostępu na jedno przejście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kład zestawu wchodzi metalowa obudowa z zasilaczem oraz sieciowy kontroler dostępu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umożliwia obsługę jednego dwustronnego przejścia z wykorzystaniem czytników RS485 (czytniki serii MCT), RACS CLK/DTA (czytniki serii PRT) lub czytników z interfejsem Wieganda.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niki oraz zamek są zasilane z wyjść zasilających znajdujących się na kontrolerze, które mogą dostarczyć odpowiednio 0,2 A i 1,0 A. Cały system zasilany jest z zasilacza sieciowego wchodzącego w skład zestawu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biornik pilotów. Czterokanałowy konwerter Wieg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n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aca w standardzie Wiegand 26bit (3b) lub 34bit (3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cztery oddzielne magistrale Wiegand przypisane do czterech przycisków pilo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łatwe programowanie za pomocą przełączników DIP-SWIT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patybilny z DTM433MHz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cz RP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VDC 2,5A DIN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/Typ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k produk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: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szystkie urządzenia powinny zostać przygotowane do pracy, zamontowane i zaprogramowane oraz wdrożone do użytkowania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 celu poprawnej instalacji Wykonawca powinien uwzględnić wszelkie potrzebne materiały instalacyjne w postaci: uchwytów, kotw, przewodów, maskownic kanałów kablowych itd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drożenie do użytkowania po przeszkoleniu minimum 3 osób ze sposobu połączenia poszczególnych urządzeń, programowania kart i pilotów dostępu przy wykorzystaniu darmowego oprogramowania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7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6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6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-851" w:right="-738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cs="Georgia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eorgia" w:hAnsi="Georgia" w:cs="Georgia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56:00Z</dcterms:created>
  <dc:creator>User</dc:creator>
  <dc:description/>
  <cp:keywords/>
  <dc:language>en-US</dc:language>
  <cp:lastModifiedBy>Cezary Pawęzki</cp:lastModifiedBy>
  <cp:lastPrinted>2019-04-10T10:14:00Z</cp:lastPrinted>
  <dcterms:modified xsi:type="dcterms:W3CDTF">2021-09-13T11:16:00Z</dcterms:modified>
  <cp:revision>7</cp:revision>
  <dc:subject/>
  <dc:title>Lp</dc:title>
</cp:coreProperties>
</file>