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20.09.202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5/21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Rektorat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51 osób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5-06.11.2021 (jedna doba) – 25 pokoi jednoosobowych z łazienką oraz 13 pokoi dwuosobowych z łazienką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cleg wraz ze śniadaniem w hotelu co najmniej 3 gwiazdkowym, w pokoju bezpłatny dostęp do Internetu, TV, klimatyzacja. Hotel zlokalizowany maksymalnie 550 m od Uniwersytetu Opolskiego (Collegiu Maius, pl. Kopernika 11A, 45-040 Opole). 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3.09.2021, do godz. 12: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suppressAutoHyphens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zór druku formularz ofertowy - zał. nr 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jekt umowy – zał.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284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4:00Z</dcterms:created>
  <dc:creator>Kierownik</dc:creator>
  <dc:description/>
  <cp:keywords/>
  <dc:language>en-US</dc:language>
  <cp:lastModifiedBy>Cezary Pawęzki</cp:lastModifiedBy>
  <cp:lastPrinted>2017-03-15T07:54:00Z</cp:lastPrinted>
  <dcterms:modified xsi:type="dcterms:W3CDTF">2021-09-20T09:12:00Z</dcterms:modified>
  <cp:revision>18</cp:revision>
  <dc:subject/>
  <dc:title>Nr…………</dc:title>
</cp:coreProperties>
</file>