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 w:eastAsia="en-US" w:bidi="ar-SA"/>
        </w:rPr>
        <w:drawing>
          <wp:inline distT="0" distB="0" distL="0" distR="0">
            <wp:extent cx="237807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  <w:tab/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 w:val="22"/>
          <w:szCs w:val="22"/>
        </w:rPr>
      </w:pPr>
      <w:r>
        <w:rPr>
          <w:rFonts w:cs="Arial" w:ascii="Cambria" w:hAnsi="Cambria"/>
          <w:b/>
          <w:color w:val="000000"/>
          <w:kern w:val="2"/>
          <w:sz w:val="22"/>
          <w:szCs w:val="22"/>
        </w:rPr>
        <w:t>Załącznik nr 2</w:t>
      </w:r>
    </w:p>
    <w:p>
      <w:pPr>
        <w:pStyle w:val="Normal"/>
        <w:rPr>
          <w:rFonts w:ascii="Cambria" w:hAnsi="Cambria" w:cs="Arial"/>
          <w:b/>
          <w:b/>
          <w:kern w:val="2"/>
          <w:sz w:val="22"/>
          <w:szCs w:val="22"/>
        </w:rPr>
      </w:pPr>
      <w:r>
        <w:rPr>
          <w:rFonts w:cs="Arial" w:ascii="Cambria" w:hAnsi="Cambria"/>
          <w:b/>
          <w:kern w:val="2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 w:val="22"/>
          <w:szCs w:val="22"/>
        </w:rPr>
      </w:pPr>
      <w:r>
        <w:rPr>
          <w:rFonts w:cs="Arial" w:ascii="Cambria" w:hAnsi="Cambria"/>
          <w:b/>
          <w:kern w:val="2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 w:val="22"/>
          <w:szCs w:val="22"/>
        </w:rPr>
      </w:pPr>
      <w:r>
        <w:rPr>
          <w:rFonts w:cs="Arial" w:ascii="Cambria" w:hAnsi="Cambria"/>
          <w:b/>
          <w:kern w:val="2"/>
          <w:sz w:val="22"/>
          <w:szCs w:val="22"/>
        </w:rPr>
        <w:t>DOSTAWA DROBNEGO SPRZĘTU AGD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 w:val="22"/>
          <w:szCs w:val="18"/>
        </w:rPr>
      </w:pPr>
      <w:r>
        <w:rPr>
          <w:rFonts w:cs="Arial" w:ascii="Cambria" w:hAnsi="Cambria"/>
          <w:b/>
          <w:kern w:val="2"/>
          <w:sz w:val="22"/>
          <w:szCs w:val="1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C00000"/>
          <w:kern w:val="2"/>
          <w:sz w:val="6"/>
          <w:szCs w:val="6"/>
        </w:rPr>
      </w:pPr>
      <w:r>
        <w:rPr>
          <w:rFonts w:cs="Cambria" w:ascii="Cambria" w:hAnsi="Cambria"/>
          <w:b/>
          <w:color w:val="C00000"/>
          <w:kern w:val="2"/>
          <w:sz w:val="6"/>
          <w:szCs w:val="6"/>
        </w:rPr>
      </w:r>
    </w:p>
    <w:tbl>
      <w:tblPr>
        <w:tblW w:w="110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645"/>
        <w:gridCol w:w="2758"/>
        <w:gridCol w:w="3834"/>
        <w:gridCol w:w="377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>
          <w:trHeight w:val="65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C00000"/>
                <w:sz w:val="20"/>
                <w:szCs w:val="20"/>
              </w:rPr>
            </w:r>
          </w:p>
        </w:tc>
        <w:tc>
          <w:tcPr>
            <w:tcW w:w="6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ajnik elektryczny – 15 sztu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55-1,7 l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c grzałki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00-2400 W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teriał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al nierdzewn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lor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rebr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kryw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eroko otwierana z mechanizmem sprężynowy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załka elektryczn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kryta w płaskim dnie ze stali nierdzewnej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staw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bezprzewodowa/antypoślizgow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ystem zabezpieczający przed włączeniem pustego czajnik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utomatyczne wyłączanie po zagotowaniu wody lub po podniesieniu z podstaw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oziomu wod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tel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zdejmowany filtr </w:t>
              <w:br/>
              <w:t>z mikrosiateczką na dziobku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łapujący drobne cząsteczki kamieni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bezpieczeni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przed włączeniem czajnika bez wod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6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ciśnieniowy – 4 sztuki</w:t>
            </w:r>
          </w:p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del 1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 ekspresu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r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./wys./głęb.: 276 x 373 x 452 mm +/- 2c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iśnie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15 barów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1500 W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kaw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iarnista, mielon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spieniający mleko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integrowa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łynek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amicz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zbiornika na wodę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1,7 litr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zbiornika na kawę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inimum 270 g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ran dotykow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cz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orowy wyświetlacz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ltr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enny filtr do wod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wysokości dysz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nu w j. polskim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ybkie nagrzewa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jmowany pojemnik na wodę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kaźnik poziomu wod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astosowane technolog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ienianie mlek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świetlane przyciski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0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ciszony młynek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stępne napoj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ppuccino, czarna kawa, Espresso, Espresso Macchiato, Flat White, gorąca woda, Latte Macchiato, spienione mleko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arzenie 2 kaw jednocześ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stopnia zmielenia kaw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zenie dwóch kaw mlecznych jednocześ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gulacja ilości zaparzanej kaw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gulacja mocy kaw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gulacja temperatury kaw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Higiena i czyszczenie ekspresu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e czyszczenie układu mlecznego po każdym parzeniu kawy mlecznej, automatyczne płukanie po każdym parzeniu kawy, automatyczne płukanie po każdym włączeniu, automatyczny program czyszczenia i odkamieniania, informacja o liczbie filiżanek pozostałych do momentu: odkamienienia, czyszczenia, ustawienie twardości wody, wyjmowany blok zaparzając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posaże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obsługi w języku polskim, karta gwarancyjna, filtr wod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6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łyta grzewcza – 2 sztuki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Lohit Hindi;Times New Roman"/>
                <w:b/>
                <w:b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płyt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ktryczn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e grzewcz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okość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granicach 22-27 c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łębokość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granicach 25-29 c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sokość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granicach 7-11 c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średnica pola grzewczego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granicach 15-18 c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inimum 1,5 KW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pięcie zasilani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0-240 V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ykona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al nierdzewn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lampka sygnalizacyjn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antypoślizgowe nóżki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regulacja temp.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bezpieczenie przed przegrzaniem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łącznik bezpieczeństw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nstrukcja obsługi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język polski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abel zasilając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4.</w:t>
            </w:r>
          </w:p>
        </w:tc>
        <w:tc>
          <w:tcPr>
            <w:tcW w:w="6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uchenka mikrofalowa – 1 sztuk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inimum 20 l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 mikrofal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inimum 800 W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podstawow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otowanie, grill, podgrzewanie, rozmrażanie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osób otwierania drzwi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bok – w lewą stronę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rill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warcow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 grill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inimum 1000 W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y dobór czasu gotowania i rozmrażani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ystem rozprowadzania mikrofal 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strzen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dodatkow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8 programów automatycznych, </w:t>
            </w:r>
            <w:hyperlink r:id="rId3"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  <w:u w:val="none"/>
                </w:rPr>
                <w:t>funkcja kombi</w:t>
              </w:r>
            </w:hyperlink>
            <w:r>
              <w:rPr>
                <w:rFonts w:cs="Cambria" w:ascii="Cambria" w:hAnsi="Cambria"/>
                <w:color w:val="000000"/>
                <w:sz w:val="20"/>
                <w:szCs w:val="20"/>
              </w:rPr>
              <w:t>, sygnał dźwiękowy zakońc</w:t>
            </w:r>
            <w:r>
              <w:rPr>
                <w:rFonts w:cs="Cambria" w:ascii="Cambria" w:hAnsi="Cambria"/>
                <w:sz w:val="20"/>
                <w:szCs w:val="20"/>
              </w:rPr>
              <w:t>zenia pracy, timer, wyświetlacz LED, zegar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lerz obrotow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ńczenie wnętrz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maliowane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Średnica talerza obrotowego  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,5 cm +/- 2c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or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r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ry: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zer. x wys. x gł. </w:t>
            </w:r>
          </w:p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4 x 25,8 x 35,9 cm +/- 2cm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e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obsługi w języku polskim, karta gwarancyjna, podstawka talerza obrotowego, ruszt, talerz obrotow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5.</w:t>
            </w:r>
          </w:p>
        </w:tc>
        <w:tc>
          <w:tcPr>
            <w:tcW w:w="6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kspres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iśnieniowy automatyczny – 1 sztuka</w:t>
            </w:r>
          </w:p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odel 2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n. 1500 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iśnie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19 barów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rodzaj kaw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ziarnista, mielon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 xml:space="preserve">system spieniający mleko 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zintegrowany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łynek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amiczn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Pojemność zbiornika na wodę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minimum 1,7 l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Pojemność zbiornika na kawę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min. 300 g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grzewcz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ran dotykow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cz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CD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regulacja wysokości dyszy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ciszony młynek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nu w j. polskim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Szybkie nagrzewanie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Wyjmowany pojemnik na wodę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Zastosowane technolog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kontrola temp. parzenia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ępne napoj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pellingerror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americano</w:t>
            </w: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, cappuccino, </w:t>
            </w:r>
            <w:r>
              <w:rPr>
                <w:rStyle w:val="Spellingerror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cortado</w:t>
            </w: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, espresso, espresso </w:t>
            </w:r>
            <w:r>
              <w:rPr>
                <w:rStyle w:val="Spellingerror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macchiato</w:t>
            </w: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rStyle w:val="Spellingerror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flat</w:t>
            </w: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Spellingerror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white</w:t>
            </w: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, gorąca woda, kawa z mlekiem, latte </w:t>
            </w:r>
            <w:r>
              <w:rPr>
                <w:rStyle w:val="Spellingerror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macchiato</w:t>
            </w: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, spienione mleko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Parzenie 2 kaw jednocześnie (w tym kaw mlecznych)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</w:rPr>
              <w:t>Funkcja „moja kawa”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Regulacja stopnia zmielenia i ilości zaparzanej kawy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Style w:val="Normaltextrun"/>
                <w:rFonts w:ascii="Cambria" w:hAnsi="Cambria" w:cs="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Regulacja mocy i temp. kawy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Higiena i czyszczenie ekspresu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Normaltextrun"/>
                <w:rFonts w:cs="Segoe UI" w:ascii="Cambria" w:hAnsi="Cambria"/>
                <w:sz w:val="20"/>
                <w:szCs w:val="20"/>
              </w:rPr>
              <w:t>automatyczny program czyszczenia i odkamieniania, </w:t>
            </w:r>
            <w:r>
              <w:rPr>
                <w:rStyle w:val="Eop"/>
                <w:rFonts w:cs="Segoe UI" w:ascii="Cambria" w:hAnsi="Cambria"/>
                <w:sz w:val="20"/>
                <w:szCs w:val="20"/>
              </w:rPr>
              <w:t> </w:t>
            </w:r>
            <w:r>
              <w:rPr>
                <w:rStyle w:val="Normaltextrun"/>
                <w:rFonts w:cs="Segoe UI" w:ascii="Cambria" w:hAnsi="Cambria"/>
                <w:sz w:val="20"/>
                <w:szCs w:val="20"/>
              </w:rPr>
              <w:t>funkcja odkamieniania, ustawienie twardości wody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 xml:space="preserve">funkcje dodatkowe: </w:t>
            </w:r>
          </w:p>
          <w:p>
            <w:pPr>
              <w:pStyle w:val="Normal"/>
              <w:spacing w:before="120" w:after="120"/>
              <w:ind w:left="57" w:right="57" w:hanging="0"/>
              <w:jc w:val="center"/>
              <w:rPr>
                <w:rStyle w:val="Normaltextrun"/>
                <w:rFonts w:ascii="Cambria" w:hAnsi="Cambria" w:cs="Cambria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Paragraph"/>
              <w:spacing w:before="280" w:after="0"/>
              <w:jc w:val="center"/>
              <w:textAlignment w:val="baseline"/>
              <w:rPr/>
            </w:pPr>
            <w:r>
              <w:rPr>
                <w:rStyle w:val="Normaltextrun"/>
                <w:rFonts w:cs="Segoe UI" w:ascii="Cambria" w:hAnsi="Cambria"/>
                <w:sz w:val="20"/>
                <w:szCs w:val="20"/>
              </w:rPr>
              <w:t>blokada przed dziećmi, latte macchiato lub cappuccino za jednym dotknięciem (tzw. one touch)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Style w:val="Normaltextrun"/>
                <w:rFonts w:ascii="Cambria" w:hAnsi="Cambria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wymiary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Paragraph"/>
              <w:spacing w:before="0" w:after="280"/>
              <w:jc w:val="center"/>
              <w:textAlignment w:val="baseline"/>
              <w:rPr/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(szer./wys./głęb.): </w:t>
            </w:r>
          </w:p>
          <w:p>
            <w:pPr>
              <w:pStyle w:val="Paragraph"/>
              <w:spacing w:before="280" w:after="0"/>
              <w:jc w:val="center"/>
              <w:textAlignment w:val="baseline"/>
              <w:rPr>
                <w:rStyle w:val="Normaltextrun"/>
                <w:rFonts w:ascii="Cambria" w:hAnsi="Cambria" w:cs="Segoe UI"/>
                <w:sz w:val="20"/>
                <w:szCs w:val="20"/>
              </w:rPr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28 x 38,5 x 46,5 cm (+/- 2 cm)</w:t>
            </w:r>
            <w:r>
              <w:rPr>
                <w:rStyle w:val="Eop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Style w:val="Normaltextrun"/>
                <w:rFonts w:ascii="Cambria" w:hAnsi="Cambria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wyposażenie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Paragraph"/>
              <w:spacing w:before="280" w:after="0"/>
              <w:jc w:val="center"/>
              <w:textAlignment w:val="baseline"/>
              <w:rPr/>
            </w:pPr>
            <w:r>
              <w:rPr>
                <w:rStyle w:val="Normaltextrun"/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łyżeczka do kawy mielonej, pasek testowy do badania twardości wody, instrukcja obsługi w języku polskim, karta gwarancyjna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0"/>
              <w:ind w:left="57" w:right="57" w:hanging="0"/>
              <w:jc w:val="center"/>
              <w:rPr>
                <w:rStyle w:val="Normaltextrun"/>
                <w:rFonts w:ascii="Cambria" w:hAnsi="Cambria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lineRule="atLeast" w:line="115" w:before="57" w:after="57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tLeast" w:line="115" w:before="57" w:after="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566" w:gutter="0" w:header="142" w:top="11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5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5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5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uro.com.pl/slownik.bhtml?definitionId=607860608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7:00Z</dcterms:created>
  <dc:creator>Ryszard Gałęza</dc:creator>
  <dc:description/>
  <cp:keywords/>
  <dc:language>en-US</dc:language>
  <cp:lastModifiedBy>Cezary Pawęzki</cp:lastModifiedBy>
  <cp:lastPrinted>2019-10-15T12:54:00Z</cp:lastPrinted>
  <dcterms:modified xsi:type="dcterms:W3CDTF">2021-12-15T13:20:00Z</dcterms:modified>
  <cp:revision>12</cp:revision>
  <dc:subject/>
  <dc:title/>
</cp:coreProperties>
</file>