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zczegółowy opis przedmiotu zamówienia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</w:tabs>
        <w:jc w:val="center"/>
        <w:rPr/>
      </w:pPr>
      <w:r>
        <w:rPr>
          <w:rFonts w:cs="Calibri"/>
          <w:b/>
          <w:i/>
          <w:sz w:val="24"/>
          <w:szCs w:val="20"/>
        </w:rPr>
        <w:t>BI/193a/7/202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cja szlabanu wjazdowego na teren UO przy D.S. Kmicic polegająca n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ntażu urządzeń zintegrowanych planowanym globalnym systemem zarządzania parkingami UO (System kontroli dostępu RACS5 firmy Roger). Wyposażenia automatyki bram w odpowiednie urządzenia kontroli dostępu oraz w urządzenia WiFi umożliwiające zdalne zarzadzanie szlabanem. Wyposażenie szlabanu w sterownik SOS umożliwiający otwarcie szlabanu syrenami pojazdów uprzywilejowanych. Wyposażenie portierni obiektu D.S. Kmicic w przycisk otwarcia szlabanu. Wymagane urządzenia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lang w:val="pl-PL"/>
        </w:rPr>
        <w:t>Sterownik SOS</w:t>
      </w:r>
      <w:r>
        <w:rPr/>
        <w:t xml:space="preserve"> – </w:t>
      </w:r>
      <w:r>
        <w:rPr>
          <w:lang w:val="pl-PL"/>
        </w:rPr>
        <w:t>1</w:t>
      </w:r>
      <w:r>
        <w:rPr/>
        <w:t xml:space="preserve">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lang w:val="pl-PL"/>
        </w:rPr>
        <w:t>Sterownik Ethernet 2 szt.</w:t>
      </w:r>
      <w:r>
        <w:rPr/>
        <w:t>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Kaseta start/stop – 2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Kontroler – 1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Transformatro sieciowy 18V 40VA 1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lang w:val="pl-PL"/>
        </w:rPr>
        <w:t>Czterokanałowy kontroler Wiegand – 1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MAGNETOREZYSTANCYJNY DETEKTOR POJAZDÓW</w:t>
      </w:r>
      <w:r>
        <w:rPr>
          <w:lang w:val="pl-PL"/>
        </w:rPr>
        <w:t xml:space="preserve"> – 3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Przekaźnik elekromagnetyczny – 1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lang w:val="pl-PL"/>
        </w:rPr>
      </w:pPr>
      <w:r>
        <w:rPr>
          <w:lang w:val="pl-PL"/>
        </w:rPr>
        <w:t>Pozostałe materiały instalacyjne (obudowy, uchwyt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montuje oraz zaprogramuje urządzenia w szlaba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lanowana modernizacja ma spełniać funkcjonalności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ne zarządzanie prawami dostępu poszczególnych osób do odpowiednich parkingów U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zastosowania wielu typów identyfikatorów dla jednej osoby w ramach możliwości technicznych danego wjazdu na parking (mogą to być np. numer/y tablic rejestracyjnych, karta zbliżeniowa systemu Unique lub Mifare, pilot, NFC i inne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udnienie  – poprzez wykorzystanie funkcji Anti-passback – wjazdu na parkingi dla osób przekazujących sobie identyfikator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cie pilota możliwe tylko z pojazdu stojącego tuż przed bramą, a pilot otworzy tylko tę bramę, przed którą stoi pojazd.</w:t>
      </w:r>
    </w:p>
    <w:sectPr>
      <w:headerReference w:type="default" r:id="rId2"/>
      <w:footerReference w:type="default" r:id="rId3"/>
      <w:type w:val="nextPage"/>
      <w:pgSz w:w="11906" w:h="16838"/>
      <w:pgMar w:left="1417" w:right="993" w:gutter="0" w:header="708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-851" w:right="-738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12:00Z</dcterms:created>
  <dc:creator>User</dc:creator>
  <dc:description/>
  <cp:keywords/>
  <dc:language>en-US</dc:language>
  <cp:lastModifiedBy>Cezary Pawęzki</cp:lastModifiedBy>
  <cp:lastPrinted>2019-04-10T10:14:00Z</cp:lastPrinted>
  <dcterms:modified xsi:type="dcterms:W3CDTF">2021-12-16T07:28:00Z</dcterms:modified>
  <cp:revision>22</cp:revision>
  <dc:subject/>
  <dc:title>Lp</dc:title>
</cp:coreProperties>
</file>