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y zakup nośników danych, akcesoriów komputerowych i drobnych podzespołów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803284559"/>
            <w:bookmarkStart w:id="1" w:name="__Fieldmark__0_380328455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803284559"/>
            <w:bookmarkStart w:id="3" w:name="__Fieldmark__1_380328455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RYTERIUM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CENA</w:t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1500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1290"/>
              <w:gridCol w:w="2838"/>
              <w:gridCol w:w="1423"/>
              <w:gridCol w:w="1154"/>
              <w:gridCol w:w="1114"/>
              <w:gridCol w:w="2172"/>
              <w:gridCol w:w="1114"/>
              <w:gridCol w:w="1114"/>
              <w:gridCol w:w="1114"/>
              <w:gridCol w:w="1114"/>
            </w:tblGrid>
            <w:tr>
              <w:trPr>
                <w:trHeight w:val="765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Opis pozycji przedmiotu zamówienia</w:t>
                  </w:r>
                </w:p>
              </w:tc>
              <w:tc>
                <w:tcPr>
                  <w:tcW w:w="14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ena jednostkowa ne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a)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Kwota podatku VAT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według obowiązującej Wykonawcę stawki VAT)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Ilość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szt./kpl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c)</w:t>
                  </w:r>
                </w:p>
              </w:tc>
              <w:tc>
                <w:tcPr>
                  <w:tcW w:w="2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Wartość bru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d=c*(a+b)</w:t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Rodzaj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harakterystyka</w:t>
                  </w:r>
                </w:p>
              </w:tc>
              <w:tc>
                <w:tcPr>
                  <w:tcW w:w="14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V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USB 3.1, odczyt 1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28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PCIe, NVMe, odczyt 2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PCIe, NVMe, odczyt 3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PCIe, NVMe, odczyt 3000 MB/s, zapis 2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USB, pełnowymiarowa standardowa do prac biurowych, klawisze numeryczne, membranowe przełączniki, niskoprofilowa, regulowane stopki, stopki antypoślizgowe, odporność na zachlapanie. Długość przewodu  1,5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bezprzewodowa, 2,4 GHz, pełnowymiarowa standardowa do prac biurowych, membranowe przełączniki, niskoprofilowa, antypoślizgowe nóżki, odporność na zachlapanie, klawisze multimedialne, zasilanie 2x baterie AA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z rosyjską czcionką pełnowymiarowa standardowa do prac biurowych, antypoślizgowe nóż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usb, standardowa do prac biurowych , 3 przyciski, rolka, praca na dowolnej powierzchni, sensor optyczny, rozdzielczość 800 dpi, kabel min.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: mobilna, klasyczna, 3 przyciski, rolka, praca na dowolnej powierzchni, sensor optyczny, profil uniwersalny, rozdzielczość 1000 dpi, zasilanie  AA, zasięg pracy do 10 m, czas pracy do 18 miesięcy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multimedialna, 3 przyciski, rolka, praca na dowolnej powierzchni, sensor optyczny, rozdzielczość 1000 dpi, zasilanie  AA, profil uniwersalny, zasięg pracy do 10m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pra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le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HD (1280 x 720), automatyczna korekcja oświetlenia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Full HD (1920 x 1080), automatyczna korekcja oświetlenia, AF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laptop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wodowe nauszne, mikrofon na przewodzie, wtyk minijack  combo (4 styki)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komputer stacjonarny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Przewodowe nauszne, mikrofon na elastycznym pałąku, wtyki 2 x minijack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łośnik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Zestaw 2.0, zasilany przez złącze USB, wtyk minijack 3,5 mm, regulacja głośności, obudowa pasywny radiator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krofon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iurkowy na mini statywie, pojemnościowy, możliwość ustawienia kąta pochylenia, wtyk minijack 3,5 m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udi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ozdzielanie sygnału combo (słuchawki + mikrofon) na dwa oddzielne wtyki minijack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450W, wentylator 12cm, certyfikat 80 plus bronze, sprawność: 84-87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3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6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0+4 (24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DD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500W, wentylator 12cm, aktywne PFC, certyfikat 80 plus bronze, sprawność minimum 89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7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4-pin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4 gniazd 5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5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8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minijack 3,5 mm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2 x Chinch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minijack 3,5 mm gniazdo  - minijack 3,5 mm wtyk, długość 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Łącznik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VGA żeński – VGA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Łącznik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DMI żeński – HDMI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US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3.0,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1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2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4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HDMI,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VI-D—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nalogowa DV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iso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Mini Disp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 zewnętrznego SATA III, 2,5"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 HDM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ewnętrzna karta sieci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SB 3.0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5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8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prężone powietrze 400ml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odkładka pod mysz - spód pianka 5mm, pokrycie tkanin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ianka antystatyczna uniwersalna bez freonu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n antystatyczny do czyszczenia ekranów (również LCD) oraz powierzchni plastikowych i metalowych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96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nasączone preparatem bezalkoholowym, do pow. plastikowych, metalowych i laminowanych (klawiatury, drukarki, pulpity) w opakowaniu typu tuba, 100szt., wielkość ściereczki: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wilgotne antystatyczne dezynfekujące, do czyszczenia ekranów (również LCD), obudów, klawiatur, w opakowaniu typu tuba, 100szt., wielkość ściereczki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8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z w:val="14"/>
                      <w:szCs w:val="14"/>
                    </w:rPr>
                    <w:t>WYNAGRODZENIE MAKSYMALNE ZŁOTYCH BRUTTO ZA CAŁOŚĆ PRZEDMIOTU ZAMÓWIENIA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ＭＳ 明朝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ＭＳ 明朝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8059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20"/>
        <w:szCs w:val="20"/>
        <w:lang w:val="en-US" w:eastAsia="en-US"/>
      </w:rPr>
    </w:pPr>
    <w:r>
      <w:rPr>
        <w:rFonts w:cs="Calibri" w:ascii="Calibri" w:hAnsi="Calibri"/>
        <w:b/>
        <w:bCs/>
        <w:i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  <w:lang w:val="pl-PL"/>
            </w:rPr>
            <w:t>BI/52/7/2022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1:00Z</dcterms:created>
  <dc:creator>Emil Krzesaj</dc:creator>
  <dc:description/>
  <cp:keywords/>
  <dc:language>en-US</dc:language>
  <cp:lastModifiedBy>Katarzyna Bury</cp:lastModifiedBy>
  <cp:lastPrinted>2021-06-24T11:12:00Z</cp:lastPrinted>
  <dcterms:modified xsi:type="dcterms:W3CDTF">2022-02-16T14:21:00Z</dcterms:modified>
  <cp:revision>2</cp:revision>
  <dc:subject/>
  <dc:title/>
</cp:coreProperties>
</file>