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 xml:space="preserve">Dostawa 2 ekspresów na potrzeby 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jednostek Uniwersytetu Opolskiego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C00000"/>
          <w:kern w:val="2"/>
          <w:sz w:val="6"/>
          <w:szCs w:val="6"/>
        </w:rPr>
      </w:pPr>
      <w:r>
        <w:rPr>
          <w:rFonts w:cs="Cambria" w:ascii="Cambria" w:hAnsi="Cambria"/>
          <w:b/>
          <w:color w:val="C00000"/>
          <w:kern w:val="2"/>
          <w:sz w:val="6"/>
          <w:szCs w:val="6"/>
        </w:rPr>
      </w:r>
    </w:p>
    <w:tbl>
      <w:tblPr>
        <w:tblW w:w="110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01"/>
        <w:gridCol w:w="3185"/>
        <w:gridCol w:w="4171"/>
        <w:gridCol w:w="2950"/>
      </w:tblGrid>
      <w:tr>
        <w:trPr>
          <w:trHeight w:val="560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852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– 1 sztuk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arametr/element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/charakterystyk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2"/>
                <w:szCs w:val="22"/>
              </w:rPr>
            </w:pPr>
            <w:r>
              <w:rPr>
                <w:rFonts w:cs="Lohit Hindi;Times New Roman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c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Minimum 1450 W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biornik na wodę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inimum 3 l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biornik na kawę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inimum 500 g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zienna wydajność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Minimum 30 kaw (max 70)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dzaje płynów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stretto, espresso, cappuccino,</w:t>
              <w:br/>
              <w:t>espresso doppio, espresso macchiato/ macchiato, latte macchiato, flat white,</w:t>
              <w:br/>
              <w:t>porcja mleka, gorąca woda, woda na zieloną herbatę, kawa mielona, kawa specjaln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emnik na fus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inimum 25 porcji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łynek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fesional Aroma Grinder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e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unkcja One Tou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programowane poziomy gorącej wo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8 stopni programowanej i ustawianej indywidualnej mocy kaw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programowanie temperatury zaparzania – 2 stop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programowana ilość mleka/pianki mlec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 xml:space="preserve">system mleczny, wymienna końcówka do dyszy spieniającej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regulowana wysokość/szerokość wylewki kawy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ces Ekstrakcji Pulsacyjnej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ramowane i ustawiane indywidualnie moce kawy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ramowanie temperatury zaparza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cznik dzienny z możliwością zerowa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świetlenie filiżanek w kolorze bursztynowym/białym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grzewcz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rmoblo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iczba specjałów kawowych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 rodzajów specjałów kawowych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sokowydajna pomp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obiegu płynów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świetlacz kolorow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kład filtra CLARIS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atkowe akcesori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grzewacz do filiżanek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uflada na akceso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wód mleka z osłoną ze stali nierdzewnej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reless Transmit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mart Connec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fesjonalna dysza do spieniania mlek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estaw akcesoriów do systemów mlecznych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kcja obsługi w języku polskim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u w j. polskim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bletki odkamieniające 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 szt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bletki czyszczące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 szt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880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przelewowy z wbudowanym młynkiem – 1 sztuka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lor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arny/metalowy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pojemnika na ziarn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in. 350 g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wod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in. 1,2 l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c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in. 1000 W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iary produktu (S x G x W)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2 × 277 × 440 mm +/- 50mm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kaw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iarnista i mielon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szczenie i konserwacj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mycia części w zmywarc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dejmowany uchwyt filtr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rsonalizacja poszczególnych napojów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mocy kawy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młynk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łatwość i komfort użytkowani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cz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e wyłączani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20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okada kapa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owana funkcja podgrzewania kawy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zas parzenia (dzbanek)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 min +/- 2min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e specjalne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łoczek Aroma Twister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wyświetlacz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D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poje kawowe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awa przelewow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teriał korpusu głównego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al szlachetna i plasti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ateriał zbiornika wody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asti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kcesoria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klany dzbane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nu  j. polskim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obsługi w języku polskim</w:t>
            </w:r>
          </w:p>
        </w:tc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3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3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3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2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2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7:00Z</dcterms:created>
  <dc:creator>Ryszard Gałęza</dc:creator>
  <dc:description/>
  <cp:keywords/>
  <dc:language>en-US</dc:language>
  <cp:lastModifiedBy>Cezary Pawęzki</cp:lastModifiedBy>
  <cp:lastPrinted>2019-10-15T12:54:00Z</cp:lastPrinted>
  <dcterms:modified xsi:type="dcterms:W3CDTF">2022-02-02T14:10:00Z</dcterms:modified>
  <cp:revision>11</cp:revision>
  <dc:subject/>
  <dc:title/>
</cp:coreProperties>
</file>