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a dostawa materiałów eksploatacyjnych do urządzeń drukujących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573418140"/>
            <w:bookmarkStart w:id="1" w:name="__Fieldmark__0_57341814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573418140"/>
            <w:bookmarkStart w:id="3" w:name="__Fieldmark__1_57341814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ena </w:t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a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ena oferty na podstawie zał. nr 1 opis przedmiotu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zł brutto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Yu Gothic UI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Yu Gothic UI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Yu Gothic UI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Yu Gothic UI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8059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20"/>
        <w:szCs w:val="20"/>
        <w:lang w:val="en-US" w:eastAsia="en-US"/>
      </w:rPr>
    </w:pPr>
    <w:r>
      <w:rPr>
        <w:rFonts w:cs="Calibri" w:ascii="Calibri" w:hAnsi="Calibri"/>
        <w:b/>
        <w:bCs/>
        <w:i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  <w:lang w:val="pl-PL"/>
            </w:rPr>
            <w:t>BI/43/7/2022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1:00Z</dcterms:created>
  <dc:creator>Emil Krzesaj</dc:creator>
  <dc:description/>
  <cp:keywords/>
  <dc:language>en-US</dc:language>
  <cp:lastModifiedBy>Cezary Pawęzki</cp:lastModifiedBy>
  <cp:lastPrinted>2021-06-24T11:12:00Z</cp:lastPrinted>
  <dcterms:modified xsi:type="dcterms:W3CDTF">2022-03-11T11:27:00Z</dcterms:modified>
  <cp:revision>3</cp:revision>
  <dc:subject/>
  <dc:title/>
</cp:coreProperties>
</file>