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: BI/124/3/2022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Instytutu Nauk Prawnych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-13.05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3 doby/1 osoba/1 pokój jednoosobow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-13.05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2 doby/2 osoby/2 pokoje jednoosobow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-15.05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4 doby/3 osoby/3 pokoje jednoosobow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07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4-20T11:59:00Z</dcterms:modified>
  <cp:revision>5</cp:revision>
  <dc:subject/>
  <dc:title/>
</cp:coreProperties>
</file>