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8.05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10/20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Uniwersytet Opolski, 45-040 Opole, pl. Kopernika 11a; Nazwa jednostki: </w:t>
      </w:r>
      <w:r>
        <w:rPr>
          <w:b/>
          <w:sz w:val="22"/>
          <w:szCs w:val="22"/>
        </w:rPr>
        <w:t>Instytut Fizyk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1 osoby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8-10.06.2022 (dwie doby) – pokój jednoosobowy z łazienką.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ocleg wraz ze śniadaniem w hotelu 3 gwiazdkowym, w pokoju bezpłatny dostęp do Internetu, TV, klimatyzacja. Hotel zlokalizowany maksymalnie 1 km od dworca PKP i 500 m od Uniwersytetu Opolskiego ( Opole, pl. Kopernika 11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4.05.2022, do godz. 12,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Wzór druku formularz ofertowy - zał. nr 1</w:t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39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05-18T13:00:00Z</dcterms:modified>
  <cp:revision>5</cp:revision>
  <dc:subject/>
  <dc:title>Nr…………</dc:title>
</cp:coreProperties>
</file>