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12.05.202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6/2022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Uniwersytet Opolski, 45-040 Opole, pl. Kopernika 11a; Nazwa jednostki: </w:t>
      </w:r>
      <w:r>
        <w:rPr>
          <w:sz w:val="22"/>
          <w:szCs w:val="22"/>
        </w:rPr>
        <w:t>Instytut Ekonomii i Finansów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</w:t>
      </w:r>
      <w:r>
        <w:rPr>
          <w:b/>
          <w:color w:val="000000"/>
          <w:sz w:val="22"/>
          <w:szCs w:val="22"/>
        </w:rPr>
        <w:t xml:space="preserve">Świadczenie usługi hotelarskiej dla </w:t>
      </w:r>
      <w:r>
        <w:rPr>
          <w:b/>
          <w:sz w:val="22"/>
          <w:szCs w:val="22"/>
        </w:rPr>
        <w:t>1 osoby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 dniach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-26.05.2022 (dwie doby) – pokój jednoosobowy z łazienką.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ocleg wraz ze śniadaniem w hotelu 3 gwiazdkowym, w pokoju bezpłatny dostęp do Internetu, TV, klimatyzacja. Hotel zlokalizowany maksymalnie 1 km od dworca PKP i 500 m od Uniwersytetu Opolskiego ( Opole, pl. Kopernika 11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ległość mierzona za pomocą „google maps”. W ustawieniu wyznacz trasę pieszą na stronie internetowej: </w:t>
      </w:r>
      <w:hyperlink r:id="rId2">
        <w:r>
          <w:rPr>
            <w:rStyle w:val="InternetLink"/>
            <w:sz w:val="22"/>
            <w:szCs w:val="22"/>
          </w:rPr>
          <w:t>https://www.google.pl/maps/</w:t>
        </w:r>
      </w:hyperlink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16.05.2022, do godz. 12,00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i podpisany formularz oferty (zał. nr 1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7 Ogłoszenia, zostały złożone oferty dodatkowe o takiej samej cenie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zór druku formularz ofertowy - zał.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284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rFonts w:cs="Calibri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263969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37:00Z</dcterms:created>
  <dc:creator>Kierownik</dc:creator>
  <dc:description/>
  <cp:keywords/>
  <dc:language>en-US</dc:language>
  <cp:lastModifiedBy>Anna Mederska</cp:lastModifiedBy>
  <cp:lastPrinted>2021-10-20T11:20:00Z</cp:lastPrinted>
  <dcterms:modified xsi:type="dcterms:W3CDTF">2022-05-12T07:47:00Z</dcterms:modified>
  <cp:revision>4</cp:revision>
  <dc:subject/>
  <dc:title>Nr…………</dc:title>
</cp:coreProperties>
</file>