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7.06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7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b/>
          <w:sz w:val="22"/>
          <w:szCs w:val="22"/>
        </w:rPr>
        <w:t>Instytut Ekonomii i Finansów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 osoby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-23.06.2022 (dwie doby) – pokój jednoosobowy z łazienką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ocleg wraz ze śniadaniem w hotelu 3 gwiazdkowym, w pokoju bezpłatny dostęp do Internetu, TV, klimatyzacja. Hotel zlokalizowany maksymalnie 1 km od dworca PKP i 500 m od Uniwersytetu Opolskiego ( Opole, pl. Kopernika 1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10.06.2022, do godz. 12,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0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6-07T07:07:00Z</dcterms:modified>
  <cp:revision>4</cp:revision>
  <dc:subject/>
  <dc:title>Nr…………</dc:title>
</cp:coreProperties>
</file>