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BI/124/7/2022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Instytutu Ekonomii i Finansów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d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osoby w dniach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1-23.06.2022 </w:t>
            </w:r>
            <w:r>
              <w:rPr>
                <w:rFonts w:cs="Calibri" w:ascii="Calibri" w:hAnsi="Calibri"/>
                <w:sz w:val="22"/>
                <w:szCs w:val="22"/>
              </w:rPr>
              <w:t>(pokój jednoosobowy - dwie dob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 xml:space="preserve"> </w:t>
      </w:r>
      <w:r>
        <w:rPr/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50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06-07T07:10:00Z</dcterms:modified>
  <cp:revision>4</cp:revision>
  <dc:subject/>
  <dc:title/>
</cp:coreProperties>
</file>