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6.09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4/202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highlight w:val="yellow"/>
        </w:rPr>
      </w:pPr>
      <w:r>
        <w:rPr>
          <w:b/>
          <w:i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Instytut Ekonomii i Finansów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>Świadczenie usługi hotelarskiej dla 16</w:t>
      </w:r>
      <w:r>
        <w:rPr>
          <w:b/>
          <w:sz w:val="22"/>
          <w:szCs w:val="22"/>
        </w:rPr>
        <w:t xml:space="preserve"> osób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br/>
      </w:r>
      <w:r>
        <w:rPr>
          <w:b/>
          <w:sz w:val="22"/>
          <w:szCs w:val="22"/>
        </w:rPr>
        <w:t>22-23.09.2022 (jedna doba) – 14 pokoi jednoosobowych, 1 pokój dwuosobowy,</w:t>
        <w:br/>
        <w:t>1 apartament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ocleg wraz ze śniadaniem w hotelu o standardzie 3 gwiazdkowym, pokoje z łazienkami, wyposażone w TV, klimatyzację oraz bezpłatny dostęp do Internetu. Hotel zlokalizowany maksymalnie 550 m od Uniwersytetu Opolskiego (Collegiu Maius, pl. Kopernika 11A, 45-040 Opole). 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0.09.2022, do godz. 10,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8 Ogłoszenia, zostały złożone oferty dodatkowe o takiej samej cenie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0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9-16T08:15:00Z</dcterms:modified>
  <cp:revision>6</cp:revision>
  <dc:subject/>
  <dc:title>Nr…………</dc:title>
</cp:coreProperties>
</file>