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6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ktora Uniwersytetu Opols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1 marca 2011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składania oświadczeń o stanie kontroli zarządczej za rok 2010 w Uniwersytecie Opolski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§ 19 pkt 6 Zarządzenia nr 39/2010 Rektora Uniwersytetu Opolskiego z dnia 23.12.2010 r. w sprawie kontroli zarządczej oraz zasad sporządzania oświadczenia o stanie kontroli zarządczej w Uniwersytecie Opolskim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enie o stanie kontroli zarządczej za rok 2010 w UO, zwanym dalej „oświadczeniem” opracowywane jest na podstawie:</w:t>
      </w:r>
    </w:p>
    <w:p>
      <w:pPr>
        <w:pStyle w:val="Normal"/>
        <w:jc w:val="both"/>
        <w:rPr/>
      </w:pPr>
      <w:r>
        <w:rPr/>
        <w:t>1)  ustawy z dnia 29 sierpnia 2009 r. o finansach publicznych (Dz. U. nr 157, poz. 1240 ze zm.);</w:t>
      </w:r>
    </w:p>
    <w:p>
      <w:pPr>
        <w:pStyle w:val="Normal"/>
        <w:jc w:val="both"/>
        <w:rPr/>
      </w:pPr>
      <w:r>
        <w:rPr/>
        <w:t>2)  komunikatu nr 23 Ministra Finansów z dnia 16 grudnia 2009 r. w sprawie standardów kontroli zarządczej dla sektora finansów publicznych (Dz. Urz. MF Nr 15, poz. 94);</w:t>
      </w:r>
    </w:p>
    <w:p>
      <w:pPr>
        <w:pStyle w:val="Normal"/>
        <w:jc w:val="both"/>
        <w:rPr/>
      </w:pPr>
      <w:r>
        <w:rPr/>
        <w:t>3) rozporządzenia Ministra Finansów z dnia 2 grudnia 2010 r. w sprawie wzoru oświadczenia o stanie kontroli zarządczej (Dz. U. Nr  238, poz.1581);</w:t>
      </w:r>
    </w:p>
    <w:p>
      <w:pPr>
        <w:pStyle w:val="Normal"/>
        <w:jc w:val="both"/>
        <w:rPr/>
      </w:pPr>
      <w:r>
        <w:rPr/>
        <w:t>4) zobowiązania, sformułowanego przez Ministra Nauki i Szkolnictwa Wyższego pismem znak MNiSW-BDG-SAW-1970-2128-32/LŻ/11 z dnia 3 lutego 2011r., do złożenia Oświadczenia przez Rektorów Uczelni Wyższych.</w:t>
      </w:r>
    </w:p>
    <w:p>
      <w:pPr>
        <w:pStyle w:val="Normal"/>
        <w:jc w:val="both"/>
        <w:rPr/>
      </w:pPr>
      <w:r>
        <w:rPr/>
        <w:t>5) komunikatu nr 3 Ministra Finansów z dnia 16 lutego 2011 r. w sprawie szczegółowych wytycznych w zakresie samooceny kontroli zarządczej dla jednostek sektora finansów publicznych.</w:t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yjmuje się wielostopniowy model przygotowania projektu Oświadczenia.</w:t>
      </w:r>
    </w:p>
    <w:p>
      <w:pPr>
        <w:pStyle w:val="Normal"/>
        <w:jc w:val="both"/>
        <w:rPr/>
      </w:pPr>
      <w:r>
        <w:rPr/>
        <w:t xml:space="preserve">2. Schemat   przygotowania   oświadczenia  o  stanie  kontroli  zarządczej  w  UO przedstawia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łącznik nr 1 do niniejszego zarządzenia.</w:t>
      </w:r>
    </w:p>
    <w:p>
      <w:pPr>
        <w:pStyle w:val="Normal"/>
        <w:jc w:val="both"/>
        <w:rPr/>
      </w:pPr>
      <w:r>
        <w:rPr/>
        <w:t>3. Projekt Oświadczenia przygotowuje Audytor wewnętrzny na podstawie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oświadczeń cząstkowych złożonych przez:</w:t>
      </w:r>
    </w:p>
    <w:p>
      <w:pPr>
        <w:pStyle w:val="Normal"/>
        <w:rPr/>
      </w:pPr>
      <w:r>
        <w:rPr/>
        <w:t xml:space="preserve">        </w:t>
      </w:r>
      <w:r>
        <w:rPr/>
        <w:t xml:space="preserve">a) Kierowników  podstawowych  jednostek  organizacyjnych  Uniwersytetu  Opolskiego,  </w:t>
      </w:r>
    </w:p>
    <w:p>
      <w:pPr>
        <w:pStyle w:val="Normal"/>
        <w:rPr/>
      </w:pPr>
      <w:r>
        <w:rPr/>
        <w:t xml:space="preserve">            </w:t>
      </w:r>
      <w:r>
        <w:rPr/>
        <w:t>jakimi są Wydziały;</w:t>
      </w:r>
    </w:p>
    <w:p>
      <w:pPr>
        <w:pStyle w:val="Normal"/>
        <w:rPr/>
      </w:pPr>
      <w:r>
        <w:rPr/>
        <w:t xml:space="preserve">        </w:t>
      </w:r>
      <w:r>
        <w:rPr/>
        <w:t>b) Kierowników jednostek administracji Uniwersytetu Opolskiego.</w:t>
      </w:r>
    </w:p>
    <w:p>
      <w:pPr>
        <w:pStyle w:val="Normal"/>
        <w:rPr/>
      </w:pPr>
      <w:r>
        <w:rPr/>
        <w:t xml:space="preserve">    </w:t>
      </w:r>
      <w:r>
        <w:rPr/>
        <w:t>2) wyników,   przeprowadzonych   w   2010 r.,   kontroli   zewnętrznych :</w:t>
      </w:r>
    </w:p>
    <w:p>
      <w:pPr>
        <w:pStyle w:val="Normal"/>
        <w:rPr/>
      </w:pPr>
      <w:r>
        <w:rPr/>
        <w:t xml:space="preserve">        </w:t>
      </w:r>
      <w:r>
        <w:rPr/>
        <w:t xml:space="preserve">Instytucji   Zarządzających   Programem   Operacyjnym   Kapitał   Ludzki  (MEN, Urząd  </w:t>
      </w:r>
    </w:p>
    <w:p>
      <w:pPr>
        <w:pStyle w:val="Normal"/>
        <w:rPr/>
      </w:pPr>
      <w:r>
        <w:rPr/>
        <w:t xml:space="preserve">        </w:t>
      </w:r>
      <w:r>
        <w:rPr/>
        <w:t>Marszałkowski, Wojewódzki Urząd Pracy), UKS, audyt zewnętrzny;</w:t>
      </w:r>
    </w:p>
    <w:p>
      <w:pPr>
        <w:pStyle w:val="Normal"/>
        <w:rPr/>
      </w:pPr>
      <w:r>
        <w:rPr/>
        <w:t xml:space="preserve">    </w:t>
      </w:r>
      <w:r>
        <w:rPr/>
        <w:t xml:space="preserve">3) opinii audytu wewnętrznego na podstawie przeprowadzonych zadań audytowych w roku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2010. </w:t>
      </w:r>
    </w:p>
    <w:p>
      <w:pPr>
        <w:pStyle w:val="Normal"/>
        <w:rPr/>
      </w:pPr>
      <w:r>
        <w:rPr/>
        <w:t xml:space="preserve">4. Przygotowany    przez     audytora    wewnętrznego   UO   projekt  oświadczenia     podlega  </w:t>
      </w:r>
    </w:p>
    <w:p>
      <w:pPr>
        <w:pStyle w:val="Normal"/>
        <w:rPr/>
      </w:pPr>
      <w:r>
        <w:rPr/>
        <w:t xml:space="preserve">    </w:t>
      </w:r>
      <w:r>
        <w:rPr/>
        <w:t>uzgodnieniu z Rektorem Uniwersytetu 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Oświadczenie cząstkowe, o których mowa w § 2 ust. 3 pkt 1, sporządzane są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po dokonaniu  samooceny  kontroli  zarządczej zgodnie  z kwestionariuszem   samooceny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tanowiącym załącznik nr 2 do niniejszego zarządzenia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 z uwzględnieniem monitoringu realizacji celów i z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Oświadczenia  cząstkowe składane  są  zgodnie  ze wzorem określonym  w  rozporządzeniu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Ministra  Finansów  z  dnia  2  grudnia  2010 roku w  sprawie  wzoru oświadczenia o stanie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ontroli zarządcz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Osobami zobowiązanymi do wypełnienia kwestionariusza samooceny kontroli zarządczej     </w:t>
      </w:r>
    </w:p>
    <w:p>
      <w:pPr>
        <w:pStyle w:val="Normal"/>
        <w:rPr/>
      </w:pPr>
      <w:r>
        <w:rPr/>
        <w:t xml:space="preserve">    </w:t>
      </w:r>
      <w:r>
        <w:rPr/>
        <w:t>są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) Prorektorzy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) Dziekani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) Kierownicy  jednostek  organizacyjnych  administracji, w tym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Kanclerz,   Kwestor,  Kierownik  Biura  Funduszy   Strukturalnych,  Kierownik  Biura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amówień  Publicznych,  Dyrektor  Centrum   Informatycznego,  Główny   Specjalista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ds. Inwestycji i Remontów i Kierownik Kadr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) inni pracownicy wskazani przez kierujących jednostkami organizacyjnymi uczelni.</w:t>
      </w:r>
    </w:p>
    <w:p>
      <w:pPr>
        <w:pStyle w:val="Normal"/>
        <w:jc w:val="both"/>
        <w:rPr/>
      </w:pPr>
      <w:r>
        <w:rPr/>
        <w:t>2. Kierownicy jednostek organizacyjnych dokonują analizy wyników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a) samooceny    innych    pracowników   wskazanych   przez   kierujących   jednostkami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organizacyjnymi uczelni.</w:t>
      </w:r>
    </w:p>
    <w:p>
      <w:pPr>
        <w:pStyle w:val="Normal"/>
        <w:rPr/>
      </w:pPr>
      <w:r>
        <w:rPr/>
        <w:t xml:space="preserve"> </w:t>
      </w:r>
      <w:r>
        <w:rPr/>
        <w:t xml:space="preserve">.           Wyniki samooceny należy opracować w formie pisemnej  wg   załączonego      wzoru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tanowiącego  załącznik nr  3 do niniejszego zarządzenia;</w:t>
      </w:r>
    </w:p>
    <w:p>
      <w:pPr>
        <w:pStyle w:val="Normal"/>
        <w:rPr/>
      </w:pPr>
      <w:r>
        <w:rPr/>
        <w:t xml:space="preserve">         </w:t>
      </w:r>
      <w:r>
        <w:rPr/>
        <w:t xml:space="preserve">b) kontroli zewnętrznych,  audytów  zewnętrznych  oraz   wewnętrznych  w  2010 r. pod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ątem   naruszeń   standardów    kontroli   zarządczej    ze    wskazaniem      tematów,    </w:t>
      </w:r>
    </w:p>
    <w:p>
      <w:pPr>
        <w:pStyle w:val="Normal"/>
        <w:rPr/>
      </w:pPr>
      <w:r>
        <w:rPr/>
        <w:t xml:space="preserve">             </w:t>
      </w:r>
      <w:r>
        <w:rPr/>
        <w:t>instytucji  i firm zewnętrznych przeprowadzających kontrole, oceny oraz audyty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alizie poddane powinny zostać w szczególności uchybienia  i  nieprawidłowości w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unkcjonującym   systemie   kontroli   zarządczej   stwierdzone   przez   zewnętrzne   i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wewnętrzne służby kontrolne audytu  odpowiednio w  zakresie wykonywanych  przez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te komórki zadań oraz czy zostały podjęte działania naprawcze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Wyniki należy przedstawić w formie  tabeli wg wzoru stanowiącego załącznik nr 4 do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niniejszego zarządzenia.</w:t>
      </w:r>
    </w:p>
    <w:p>
      <w:pPr>
        <w:pStyle w:val="Normal"/>
        <w:jc w:val="both"/>
        <w:rPr/>
      </w:pPr>
      <w:r>
        <w:rPr/>
        <w:t xml:space="preserve">3. W procedurze dokonywania analizy, o której  mowa  w ust. 2, zalecane  jest  uwzględnienie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onitoringu realizacji celów i zadań określonych w celach strategicznych uczelni.</w:t>
      </w:r>
    </w:p>
    <w:p>
      <w:pPr>
        <w:pStyle w:val="Normal"/>
        <w:jc w:val="both"/>
        <w:rPr/>
      </w:pPr>
      <w:r>
        <w:rPr/>
        <w:t xml:space="preserve">4. Wyniki  przeprowadzonych  analiz są  podstawą  do  złożenia  cząstkowego oświadczenia o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tanie kontroli zarządczej przez kierujących jednostkami organizacyjnymi uczelni.</w:t>
      </w:r>
    </w:p>
    <w:p>
      <w:pPr>
        <w:pStyle w:val="Normal"/>
        <w:jc w:val="both"/>
        <w:rPr/>
      </w:pPr>
      <w:r>
        <w:rPr/>
        <w:t xml:space="preserve">5. Oświadczenia   cząstkowe   o   stanie   kontroli  zarządczej  zostaną  przekazane  Rektorowi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Uniwersytetu   Opolskiego   za   pośrednictwem   audytora   wewnętrznego   w       terminie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kreślonym w harmonogramie stanowiącym załącznik nr 5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przypadku,   gdy    stwierdzone  zostaną   naruszenia  standardów  kontroli   zarządczej   w określonych obszarach działalności jednostki osoby składające oświadczenia o stanie kontroli zarządczej podpisują  te oświadczenia  z zastrzeżeniami co do prawidłowości funkcjonowania kontroli zarządczej. W oświadczeniu należy opisać: przyczyny złożenia zastrzeżeń np. istotną słabość kontroli zarządczej, istotną nieprawidłowość w funkcjonowaniu jednostki; istotne cele lub zadania, które nie zostały zrealizowane;  niewystarczający  monitoring kontroli zarządczej oraz podać elementy którego zastrzeżenia  dotyczą.  Należy opisać  także  kluczowe działania, jakie  zostaną  podjęte  w  celu poprawy funkcjonowania kontroli zarządczej w odniesieniu do złożonych zastrzeżeń wraz z podaniem terminu ich realizacji.</w:t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szelkie   działania   związane   z   przygotowaniem   projektu   Oświadczenia     oraz     jego przedłożenie do podpisu Rektorowi UO wymagają przeprowadzenia działań zgodnie z harmonogramem stanowiącym załącznik nr 5 do niniejszego zarzą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rządzenie wchodzi w życie z dniem podpisa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 xml:space="preserve">Załącznik nr 1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o zarządzenia nr 39/2010</w:t>
      </w:r>
      <w:r>
        <w:rPr/>
        <w:t xml:space="preserve"> </w:t>
      </w:r>
      <w:r>
        <w:rPr>
          <w:sz w:val="16"/>
          <w:szCs w:val="16"/>
        </w:rPr>
        <w:t>z dnia 23 grudnia 2010 r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MAT  PRZYGOTOWANIA  OŚWIADCZENIA O  STAN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TROLI ZARZADCZEJ W UNIWERSYTECIE  OPOLSKI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1772285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1"/>
                            </w:tblGrid>
                            <w:tr>
                              <w:trPr/>
                              <w:tc>
                                <w:tcPr>
                                  <w:tcW w:w="2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odpisanie oświadczeni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zez Rektora U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28.6pt;mso-wrap-distance-left:7.05pt;mso-wrap-distance-right:7.05pt;mso-wrap-distance-top:0pt;mso-wrap-distance-bottom:0pt;margin-top:0.3pt;mso-position-vertical-relative:text;margin-left:15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1"/>
                      </w:tblGrid>
                      <w:tr>
                        <w:trPr/>
                        <w:tc>
                          <w:tcPr>
                            <w:tcW w:w="2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dpisanie oświadczeni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zez Rektora U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2880"/>
        <w:gridCol w:w="900"/>
        <w:gridCol w:w="2340"/>
      </w:tblGrid>
      <w:tr>
        <w:trPr>
          <w:trHeight w:val="88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adczenia cząstkowe Prorektorów, Dziekanów U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wiadczenia cząstkowe Kierowników jednostek administracji U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nia audytu wewnętrzneg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2870</wp:posOffset>
                </wp:positionV>
                <wp:extent cx="3441700" cy="538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0"/>
                            </w:tblGrid>
                            <w:tr>
                              <w:trPr/>
                              <w:tc>
                                <w:tcPr>
                                  <w:tcW w:w="5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jekt oświadczenia o stanie kontroli zarządczej Rektora U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audytor wewnętrzn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42.4pt;mso-wrap-distance-left:7.05pt;mso-wrap-distance-right:7.05pt;mso-wrap-distance-top:0pt;mso-wrap-distance-bottom:0pt;margin-top:8.1pt;mso-position-vertical-relative:text;margin-left:9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0"/>
                      </w:tblGrid>
                      <w:tr>
                        <w:trPr/>
                        <w:tc>
                          <w:tcPr>
                            <w:tcW w:w="5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jekt oświadczenia o stanie kontroli zarządczej Rektora U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audytor wewnętrzn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3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</w:tblGrid>
      <w:tr>
        <w:trPr/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43:00Z</dcterms:created>
  <dc:creator>Jolanta Soboń</dc:creator>
  <dc:description/>
  <cp:keywords/>
  <dc:language>en-US</dc:language>
  <cp:lastModifiedBy>Jolanta Soboń</cp:lastModifiedBy>
  <cp:lastPrinted>2011-03-02T08:18:00Z</cp:lastPrinted>
  <dcterms:modified xsi:type="dcterms:W3CDTF">2011-03-16T09:43:00Z</dcterms:modified>
  <cp:revision>2</cp:revision>
  <dc:subject/>
  <dc:title> Zarządzenie nr 42/2010 z 23</dc:title>
</cp:coreProperties>
</file>