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  <w:sz w:val="20"/>
        </w:rPr>
        <w:t>Do użytku wewnętrzneg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RZĄDZENIE Nr  1/2005</w:t>
      </w:r>
    </w:p>
    <w:p>
      <w:pPr>
        <w:pStyle w:val="Heading1"/>
        <w:rPr>
          <w:sz w:val="28"/>
        </w:rPr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7 styczni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>
          <w:b w:val="false"/>
          <w:bCs w:val="false"/>
          <w:sz w:val="28"/>
        </w:rPr>
        <w:t>w sprawie:</w:t>
      </w:r>
      <w:r>
        <w:rPr>
          <w:sz w:val="28"/>
        </w:rPr>
        <w:t xml:space="preserve">  Regulaminu udzielania zamówień publicznych w Uniwersytecie Opolski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Na podstawie art.49 ust 2 ustawy z dnia 12 września 1990 r. o szkolnictwie wyższym (Dz.U. z 1990 r., Nr 65, poz. 385 wraz z późn. zm.) , ustawy z dnia 29 stycznia 2004 r. Prawo zamówień publicznych (Dz.U. z 2004 r., Nr 19, poz. 177 z późn. zm.) oraz § 33 Statutu Uniwersytetu Opolskiego zarządza się, co następuje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prowadza się zasadę obligatoryjnego stosowania zasad, form i trybu postępowania w sprawach zamówień publicznych, określonych w ustawie Prawo zamówień publicznych, dla realizacji zamówień na roboty budowlane, usługi i dostawy w całości lub w części finansowanych ze środków publicz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prowadza się „Regulamin udzielania zamówień publicznych w Uniwersytecie Opolskim”, obowiązujący wszystkie jednostki organizacyjne Uniwersytetu Opolskiego, które dokonują lub będą dokonywać zamówień ze środków publicznych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Regulamin udzielania zamówień publicznych w Uniwersytecie Opolskim” stanowi 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cą moc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 nr 40/2002 Rektora Uniwersytetu Opolskiego z dnia 15.11.2002 r. w sprawie wprowadzenia jednolitego tekstu udzielenia zamówień publicznych w Uniwersytecie Opo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arządzenie Nr 11/2003 Rektora Uniwersytetu Opolskiego z dnia 07.03.2003 r. zmieniające Zarządzenie Nr 40/2002 Rektora Uniwersytetu Opolskiego z dnia 15.11.200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rządzenie wchodzi w życie z dniem podpisan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0:00Z</dcterms:created>
  <dc:creator>kuberska</dc:creator>
  <dc:description/>
  <dc:language>en-US</dc:language>
  <cp:lastModifiedBy>kuberska</cp:lastModifiedBy>
  <cp:lastPrinted>2005-02-04T13:29:00Z</cp:lastPrinted>
  <dcterms:modified xsi:type="dcterms:W3CDTF">2005-02-09T13:50:00Z</dcterms:modified>
  <cp:revision>2</cp:revision>
  <dc:subject/>
  <dc:title/>
</cp:coreProperties>
</file>