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EGULAMIN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PRACY KOMISJI PRZETARGOWEJ</w:t>
      </w:r>
    </w:p>
    <w:p>
      <w:pPr>
        <w:pStyle w:val="Normal"/>
        <w:widowControl w:val="false"/>
        <w:autoSpaceDE w:val="false"/>
        <w:ind w:left="28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powołanej do przeprowadzenia postępowania o zamówienie publiczne na roboty budowlane, dostawy lub usługi udzielane przez Uniwersytet Opolski w Opolu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400" w:hanging="400"/>
        <w:jc w:val="center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Normal"/>
        <w:widowControl w:val="false"/>
        <w:autoSpaceDE w:val="false"/>
        <w:ind w:left="400" w:hanging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440" w:leader="none"/>
          <w:tab w:val="left" w:pos="3420" w:leader="none"/>
        </w:tabs>
        <w:autoSpaceDE w:val="false"/>
        <w:jc w:val="both"/>
        <w:rPr/>
      </w:pPr>
      <w:r>
        <w:rPr>
          <w:color w:val="000000"/>
        </w:rPr>
        <w:t>Na podstawie art. 20 - 21 ustawy Prawo zamówień publicznych z dnia 29 stycznia 2004 r. (Dz.U. Nr 19, poz. 177 z późn. zm.) w sprawie organizacji, składu i trybu pracy komisji przetargowych, nadaję do stosowania, w procedurze o udzielenie zamówienia publiczne niniejszy Regulamin, który normuje działanie prac Komisji Przetargowej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440" w:leader="none"/>
          <w:tab w:val="left" w:pos="3420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Powołanie Komisji Przetargowej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1.   Komisję Przetargową w postępowaniu powyżej 60.000 euro w drodze decyzji ( załącznik nr 10 – ZPUO - 9) powołuje rektor lub upoważniony prorektor , natomiast w postępowaniu do 60.000 euro Komisję Przetargową ustala prorektor lub dyrektor administracyjny określając jej skład na składanym wniosku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color w:val="000000"/>
        </w:rPr>
        <w:t xml:space="preserve">2.   </w:t>
      </w:r>
      <w:r>
        <w:rPr>
          <w:color w:val="000000"/>
        </w:rPr>
        <w:t>Członkami Komisji Przetargowej mogą być wyłącznie pracownicy Uniwersytetu z wyjątkiem rektora i osoby powołującej daną Komisję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Skład osobowy Komisji Przetargowej, zwanej dalej Komisją, stanowią: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ab/>
        <w:t>- pracownicy Sekcji ds. Zamówień Publicznych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ab/>
        <w:t xml:space="preserve">- wnioskodawcy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ab/>
        <w:t>- biegli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ab/>
        <w:t>- rzeczoznawcy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ab/>
        <w:t>- konsultanc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ab/>
        <w:tab/>
        <w:t xml:space="preserve">powoływani na podstawie indywidualnej decyzji rektora, prorektora lub dyrektora administracyjnego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rPr>
          <w:color w:val="000000"/>
        </w:rPr>
      </w:pPr>
      <w:r>
        <w:rPr>
          <w:color w:val="000000"/>
        </w:rPr>
        <w:t xml:space="preserve">4.   Komisja Przetargowa składa się z trzech do pięciu osób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5.   W każdym postępowaniu przewodniczącym oraz sekretarzem Komisji jest pracownik Sekcji ds. Zamówień Publicznych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/>
      </w:pPr>
      <w:r>
        <w:rPr>
          <w:color w:val="000000"/>
        </w:rPr>
        <w:t>6.    Członków Komisji Przetargowej proponuje również wnioskodawca postępowania przetargoweg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567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7.    W skład Komisji Przetargowej powinny wchodzić osoby z odpowiednim przygotowaniem merytorycznym w zakresie prowadzenia postępowania przetargowego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3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Komisja rozpoczyna działalność z dniem powołania rzetelnie, obiektywnie i bezstronnie wykonując powierzone jej czynności, kierując się wyłącznie przepisami prawa, wiedzą i doświadczeniem, uwzględniając opinie biegłych, rzeczoznawców i konsultantów, jeżeli zlecono ich przygotowa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>Członkowie Komisji obowiązkowo uczestniczą we wszystkich pracach Komis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 xml:space="preserve">Członkowie Komisji składają pisemne oświadczenia (druk </w:t>
      </w:r>
      <w:r>
        <w:rPr/>
        <w:t>ZP-11)</w:t>
      </w:r>
      <w:r>
        <w:rPr>
          <w:color w:val="000000"/>
        </w:rPr>
        <w:t xml:space="preserve"> o braku lub istnieniu okoliczności stanowiących podstawę do wyłączenia z postępowania, na podstawie art. 17 ustawy Prawo zamówień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Komisja Przetargowa zobowiązana jest do prowadzenia postępowań o udzielenie zamówienia publicznego po zarejestrowaniu wniosków w rejestrze, o którym mowa w § 30 ust. 1 Regulaminu udzielania zamówień publicznych w Uniwersytecie Opolski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Komisja przetargowa prowadzi postępowanie o udzielenie zamówienia w części jawnej i niejawnej przetarg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W części niejawnej przetargu biorą udział tylko osoby określone w § 2 ust. 2 niniejszego Regulaminu.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4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Zakres pracy Komisji obejmuje: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Na wniosek przewodniczącego oraz po zatwierdzeniu przez kierownika jednostki dopuszcza się możliwość zmian i uzupełnień składu Komisji o nowe osoby bądź uczestnictwo w pracach Komisji osób, które nie są członkami Komisji Przetargowej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Na wniosek Komisji Przetargowej, kierownik jednostki może powołać do pracy w komisji biegłego, rzeczoznawcę lub konsultanta w sprawie zamówienia publiczn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Zapoznanie się z treścią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Publiczne otwarcie ofert i sporządzenie protoko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cenę spełnienia przez wykonawców warunków udziału w postępowaniu o udzielenie zamówienia, kierowanie zapytań w kwestii treści złożonych ofert, badanie i ocena ofert oraz sporządzenie protokoł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</w:rPr>
        <w:t>Przedłożenie kierownikowi jednostki propozycji dotyczących wykluczenia wykonawcy, odrzucenia oferty oraz wyboru oferty najkorzystniej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Przesyłanie, po zatwierdzeniu przez kierownika jednostki, wniosków, ogłoszeń, informacji i odpowiedzi oraz innych dokumentów przygotowanych przez Komisj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Powiadomienie uczestników postępowania o jego wynika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Dokonanie wyboru nowego wykonawcy, gdy ten, którego oferta została wybrana przedstawił nieprawdziwe dane, uchyla się od zawarcia umowy lub nie wniósł wymaganego zabezpieczenia należytego wykon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Komisja zakończy swoja działalność z dniem podpisania umowy lub zakończenia postępowania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567" w:leader="none"/>
          <w:tab w:val="left" w:pos="1440" w:leader="none"/>
          <w:tab w:val="left" w:pos="3420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Członkowie Komisji mają prawo wglądu do wszystkich dokumentów związanych z pracą Komisji, w tym ofert, załączników, wyjaśnień złożonych przez wykonawców, opinii biegłych i konsultan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567" w:leader="none"/>
          <w:tab w:val="left" w:pos="1440" w:leader="none"/>
          <w:tab w:val="left" w:pos="3420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Członkowie Komisji nie mogą ujawniać żadnych informacji związanych z pracami Komis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567" w:leader="none"/>
          <w:tab w:val="left" w:pos="1440" w:leader="none"/>
          <w:tab w:val="left" w:pos="3420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Członek Komisji przedstawia swoje zastrzeżenia, jeżeli dokument będący przedmiotem prac Komisji, w jego przekonaniu ma znamiona błędu lub pomyłki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Do zadań przewodniczącego Komisji w szczególności należy: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/>
      </w:pPr>
      <w:r>
        <w:rPr>
          <w:rFonts w:eastAsia="SimSun;宋体"/>
          <w:color w:val="000000"/>
          <w:highlight w:val="white"/>
        </w:rPr>
        <w:t>zwołanie pierwszego spotkania Komisj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przewodniczenie obrado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wyznaczenie terminów posiedzeń komisji oraz ich prowadzen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odebranie oświadczeń (druk ZP-11) członków Komisji o zaistnieniu lub braku istnienia ustawowych okoliczności uniemożliwiających im wykonywanie czynności związanych z postępowaniem o zamówienie publ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podział pomiędzy członków Komisji prac podejmowanych w trybie roboczy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 xml:space="preserve">w razie wystąpienia wątpliwości merytorycznych związanych z oceną badanych ofert występowanie z wnioskiem do kierownika jednostki o zasilenie składu Komisji o właściwych dla przedmiotu zamówienia / sprawy specjalistów, rzeczoznawców lub konsultantów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informowanie kierownika jednostki o wniesieniu protestu oraz zwoływanie nadzwyczajnego posiedzenia Komis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zbieranie wyjaśnień od wszystkich osób biorących udział w postępowaniu w imieniu zamawiającego, niezbędnych dla opracowania stanowiska Komisji w sprawie rozstrzygnięcia protest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  <w:tab w:val="left" w:pos="1218" w:leader="none"/>
        </w:tabs>
        <w:autoSpaceDE w:val="false"/>
        <w:ind w:left="426" w:hanging="426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highlight w:val="white"/>
        </w:rPr>
        <w:t>przekazywanie protestu wraz ze stanowiskiem Komisji do rozpatrzenia kierownikowi jednostki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bCs/>
          <w:color w:val="000000"/>
        </w:rPr>
        <w:t>§ 7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  <w:u w:val="single"/>
        </w:rPr>
      </w:pPr>
      <w:r>
        <w:rPr>
          <w:rFonts w:eastAsia="SimSun;宋体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Do zadań członka Komisji w szczególności należy: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czynny udział w pracach Komis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rzetelne i bezstronne wykonywanie powierzonych zada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złożenie oświadczenia (druk ZP-11) o zaistnieniu lub braku istnienia ustawowych okoliczności uniemożliwiających wykonywanie czynności związanych z postępowaniem o zamówienie publiczne składanych na podstawie ustawy Prawo zamówień publicz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prawidłowe prowadzenie dokumentacji postępowania o udzielenie zamówienia publicznego w zakresie przekazanym członkowi,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ind w:left="284" w:hanging="284"/>
        <w:jc w:val="both"/>
        <w:rPr>
          <w:rFonts w:eastAsia="SimSun;宋体"/>
          <w:b/>
          <w:b/>
          <w:i/>
          <w:i/>
          <w:color w:val="000000"/>
        </w:rPr>
      </w:pPr>
      <w:r>
        <w:rPr>
          <w:rFonts w:eastAsia="SimSun;宋体"/>
          <w:color w:val="000000"/>
          <w:highlight w:val="white"/>
        </w:rPr>
        <w:t xml:space="preserve">5.  ponoszenie odpowiedzialności w zakresie, w jakim powierzono mu wykonanie zadania zgodnie z decyzją </w:t>
      </w:r>
      <w:r>
        <w:rPr>
          <w:iCs/>
        </w:rPr>
        <w:t>r</w:t>
      </w:r>
      <w:r>
        <w:rPr>
          <w:rFonts w:eastAsia="SimSun;宋体"/>
          <w:color w:val="000000"/>
          <w:highlight w:val="white"/>
        </w:rPr>
        <w:t>ektora o powołaniu Komisji Przetargowej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i/>
          <w:i/>
          <w:color w:val="000000"/>
        </w:rPr>
      </w:pPr>
      <w:r>
        <w:rPr>
          <w:rFonts w:eastAsia="SimSun;宋体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8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Do zadań sekretarza Komisji w szczególności należy: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SimSun;宋体"/>
          <w:color w:val="000000"/>
          <w:highlight w:val="white"/>
        </w:rPr>
        <w:t>zapoznanie członków Komisji z dokumentacją przedmiotowego zamówienia publiczn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udostępnienie na potrzeby prac Komisji aktualnych obowiązujących przepisów z zakresu przedmiotu zamówienia, z zakresu ustawy Prawo Zamówień Publicznych wraz z rozporządzeniami wykonawczym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 xml:space="preserve">zapewnienie bezpieczeństwa przechowania i nienaruszalności ofert oraz dokumentacji z prowadzonych czynności przed, jak i w okresach między spotkaniami Komisji przed osobami nieuprawnionymi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bieżące protokołowanie oraz opieka nad protokołem, ofertami oraz wszelkimi innymi dokumentami związanymi z postępowaniem, w trakcie jego trwania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284" w:hanging="284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5.</w:t>
        <w:tab/>
        <w:t>przyjmowanie i rejestrowanie korespondencji związanej z prowadzoną procedurą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284" w:hanging="284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6.</w:t>
        <w:tab/>
        <w:t>kompletowanie dokumentacji z prowadzonych czynności Komisji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284" w:hanging="284"/>
        <w:rPr/>
      </w:pPr>
      <w:r>
        <w:rPr>
          <w:rFonts w:eastAsia="SimSun;宋体"/>
          <w:color w:val="000000"/>
          <w:highlight w:val="white"/>
        </w:rPr>
        <w:t>7.</w:t>
        <w:tab/>
        <w:t>obsługa techniczna, administracyjna i organizacyjna Komisji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218" w:leader="none"/>
        </w:tabs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8" w:leader="none"/>
        </w:tabs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9</w:t>
      </w:r>
    </w:p>
    <w:p>
      <w:pPr>
        <w:pStyle w:val="Normal"/>
        <w:widowControl w:val="false"/>
        <w:tabs>
          <w:tab w:val="clear" w:pos="720"/>
          <w:tab w:val="left" w:pos="1218" w:leader="none"/>
        </w:tabs>
        <w:autoSpaceDE w:val="false"/>
        <w:jc w:val="center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Do zadań osób zaproszonych do prac Komisji w szczególności należy: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  <w:tab w:val="left" w:pos="1218" w:leader="none"/>
          <w:tab w:val="left" w:pos="1440" w:leader="none"/>
          <w:tab w:val="left" w:pos="3420" w:leader="none"/>
        </w:tabs>
        <w:autoSpaceDE w:val="false"/>
        <w:ind w:left="284" w:hanging="284"/>
        <w:jc w:val="both"/>
        <w:rPr>
          <w:rFonts w:eastAsia="SimSun;宋体"/>
          <w:color w:val="000000"/>
          <w:highlight w:val="white"/>
        </w:rPr>
      </w:pPr>
      <w:r>
        <w:rPr>
          <w:rFonts w:eastAsia="SimSun;宋体"/>
          <w:color w:val="000000"/>
          <w:highlight w:val="white"/>
        </w:rPr>
        <w:t>1.</w:t>
        <w:tab/>
        <w:t>złożenie oświadczeń (druk ZP-11) o zaistnieniu lub braku istnienia ustawowych okoliczności uniemożliwiających im wykonywanie czynności związanych z postępowaniem o zamówienie publiczne,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  <w:tab w:val="left" w:pos="1218" w:leader="none"/>
          <w:tab w:val="left" w:pos="1440" w:leader="none"/>
          <w:tab w:val="left" w:pos="3420" w:leader="none"/>
        </w:tabs>
        <w:autoSpaceDE w:val="false"/>
        <w:ind w:left="284" w:hanging="284"/>
        <w:jc w:val="both"/>
        <w:rPr/>
      </w:pPr>
      <w:r>
        <w:rPr>
          <w:rFonts w:eastAsia="SimSun;宋体"/>
          <w:color w:val="000000"/>
          <w:highlight w:val="white"/>
        </w:rPr>
        <w:t>2.</w:t>
        <w:tab/>
        <w:t>nieujawnianie informacji związanych z pracami Komisji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218" w:leader="none"/>
        </w:tabs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0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Tryb pracy Komisji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TextBodyIndent"/>
        <w:tabs>
          <w:tab w:val="clear" w:pos="540"/>
          <w:tab w:val="left" w:pos="284" w:leader="none"/>
          <w:tab w:val="left" w:pos="1260" w:leader="none"/>
        </w:tabs>
        <w:ind w:left="284" w:hanging="284"/>
        <w:rPr/>
      </w:pPr>
      <w:r>
        <w:rPr/>
        <w:t>1.</w:t>
        <w:tab/>
        <w:t xml:space="preserve">Odwołanie członka Komisji w toku postępowania o udzielenie zamówienia publicznego może nastąpić wyłącznie z przyczyn określonych w ustawie Prawo Zamówień Publicznych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260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2.</w:t>
        <w:tab/>
        <w:t>Przewodniczący Komisji wnioskuje do kierownika jednostki. o odwołanie członka Komisji w przypadku:</w:t>
      </w:r>
    </w:p>
    <w:p>
      <w:pPr>
        <w:pStyle w:val="Normal"/>
        <w:widowControl w:val="false"/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a)</w:t>
        <w:tab/>
        <w:t>wyłączenia się członka Komisji z jej prac,</w:t>
      </w:r>
    </w:p>
    <w:p>
      <w:pPr>
        <w:pStyle w:val="Normal"/>
        <w:widowControl w:val="false"/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b)</w:t>
        <w:tab/>
        <w:t>nieusprawiedliwionej nieobecności członka Komisji na dwóch kolejnych posiedzeniach Komisji,</w:t>
      </w:r>
    </w:p>
    <w:p>
      <w:pPr>
        <w:pStyle w:val="Normal"/>
        <w:widowControl w:val="false"/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c)</w:t>
        <w:tab/>
        <w:t>naruszenia przez członka Komisji obowiązków,</w:t>
      </w:r>
    </w:p>
    <w:p>
      <w:pPr>
        <w:pStyle w:val="Normal"/>
        <w:widowControl w:val="false"/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d)</w:t>
        <w:tab/>
        <w:t>zaistnienia innej przeszkody uniemożliwiającej jego udział w pracach Komisji,</w:t>
      </w:r>
    </w:p>
    <w:p>
      <w:pPr>
        <w:pStyle w:val="Normal"/>
        <w:widowControl w:val="false"/>
        <w:autoSpaceDE w:val="false"/>
        <w:ind w:left="567" w:hanging="283"/>
        <w:jc w:val="both"/>
        <w:rPr/>
      </w:pPr>
      <w:r>
        <w:rPr>
          <w:rFonts w:eastAsia="SimSun;宋体"/>
          <w:color w:val="000000"/>
        </w:rPr>
        <w:t>e)</w:t>
        <w:tab/>
        <w:t xml:space="preserve">gdy członek Komisji przestał być pracownikiem </w:t>
      </w:r>
      <w:r>
        <w:rPr>
          <w:rFonts w:eastAsia="SimSun;宋体"/>
          <w:color w:val="000000"/>
          <w:highlight w:val="white"/>
        </w:rPr>
        <w:t>Uniwersytetu Opolskiego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eastAsia="SimSun;宋体"/>
          <w:color w:val="000000"/>
          <w:u w:val="single"/>
        </w:rPr>
      </w:pPr>
      <w:r>
        <w:rPr>
          <w:rFonts w:eastAsia="SimSun;宋体"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  <w:u w:val="single"/>
        </w:rPr>
      </w:pPr>
      <w:r>
        <w:rPr>
          <w:rFonts w:eastAsia="SimSun;宋体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1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1.</w:t>
        <w:tab/>
        <w:t>Komisja pracuje na podstawie planu pracy, przedstawionego przez przewodniczącego na pierwszym posiedzeniu Komisji.</w:t>
      </w:r>
    </w:p>
    <w:p>
      <w:pPr>
        <w:pStyle w:val="Tekstpodstawowywcity2"/>
        <w:tabs>
          <w:tab w:val="clear" w:pos="851"/>
          <w:tab w:val="left" w:pos="284" w:leader="none"/>
        </w:tabs>
        <w:ind w:left="284" w:hanging="284"/>
        <w:rPr/>
      </w:pPr>
      <w:r>
        <w:rPr/>
        <w:t>2.</w:t>
        <w:tab/>
        <w:t>Plan pracy obejmuje terminarz czynności i poszczególnych etapów postępowania o udzielenie zamówienia publicznego, harmonogram posiedzeń oraz podział pracy pomiędzy członków Komisj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3.</w:t>
        <w:tab/>
        <w:t>Miejsce i termin posiedzenia Komisji wyznacza przewodnicząc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4.</w:t>
        <w:tab/>
        <w:t>Komisja podejmuje decyzje w drodze konsensusu, głosowania lub na podstawie sumy indywidualnych ocen członków Komisj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5.</w:t>
        <w:tab/>
        <w:t>Jeżeli w trakcie głosowania decyzja nie może być podjęta ze względu na równą liczbę głosów, rozstrzyga głos przewodniczącego.</w:t>
      </w:r>
    </w:p>
    <w:p>
      <w:pPr>
        <w:pStyle w:val="Normal"/>
        <w:widowControl w:val="false"/>
        <w:tabs>
          <w:tab w:val="clear" w:pos="720"/>
          <w:tab w:val="left" w:pos="1218" w:leader="none"/>
        </w:tabs>
        <w:autoSpaceDE w:val="false"/>
        <w:ind w:left="180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Heading1"/>
        <w:ind w:left="400" w:hanging="400"/>
        <w:rPr/>
      </w:pPr>
      <w:r>
        <w:rPr/>
        <w:t>Protokół postępowania o zamówienie publicz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1.</w:t>
        <w:tab/>
        <w:t>Protokół z postępowania o zamówienie publiczne sporządza sekretarz Komisj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2.</w:t>
        <w:tab/>
        <w:t>Członkowie Komisji zobowiązani są do jego podpisani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3.</w:t>
        <w:tab/>
        <w:t>Brak podpisu któregokolwiek z członków Komisji powinien zostać wyjaśniony w załączonej do protokołu notatce podpisanej przez sekretarza Komisj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4.</w:t>
        <w:tab/>
        <w:t>Jeżeli powodem braku podpisu są zastrzeżenia, co do prawidłowości postępowania, do protokołu należy załączyć pisemne zastrzeżenia członka Komisji.</w:t>
      </w:r>
    </w:p>
    <w:p>
      <w:pPr>
        <w:pStyle w:val="Tekstpodstawowywcity3"/>
        <w:tabs>
          <w:tab w:val="clear" w:pos="568"/>
          <w:tab w:val="left" w:pos="284" w:leader="none"/>
        </w:tabs>
        <w:ind w:left="284" w:hanging="284"/>
        <w:rPr/>
      </w:pPr>
      <w:r>
        <w:rPr/>
        <w:t>5.</w:t>
        <w:tab/>
        <w:t>Przewodniczący przedkłada protokół z postępowania o zamówienie publiczne rektorowi lub prorektorowi do zatwierdzenia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Wybór oferty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SimSun;宋体"/>
          <w:color w:val="000000"/>
        </w:rPr>
        <w:t>1.</w:t>
        <w:tab/>
        <w:t xml:space="preserve">Komisja proponuje wybór najkorzystniejszej oferty na podstawie kryteriów opisanych w specyfikacji: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-</w:t>
        <w:tab/>
        <w:t xml:space="preserve">wybór najkorzystniejszej oferty dokonanej przez członków Komisji następuje na podstawie indywidualnej oceny ofert,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-</w:t>
        <w:tab/>
        <w:t>każdy z członków Komisji sporządza pisemne uzasadnienie indywidualnej oceny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-</w:t>
        <w:tab/>
        <w:t>przy zastosowaniu kryteriów opisanych wzorami matematycznymi sporządza się zbiorcze zestawienie oceny ofert, z dokładnością do dwóch miejsc po przecink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2.</w:t>
        <w:tab/>
        <w:t>W przypadku zaistnienia okoliczności o unieważnienie postępowania Komisja występuje z wnioskiem do rektora lub prorektora zawierającym pisemne uzasadnienie ze wskazaniem na podstawy prawne oraz faktyczne okoliczności, które spowodowały konieczność unieważnienia postępowania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4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TextBody"/>
        <w:rPr/>
      </w:pPr>
      <w:r>
        <w:rPr/>
        <w:t>Do udzielania wyjaśnień i informowania o pracach Komisji Przetargowej uprawnieni są jedynie przewodniczący Komisji, sekretarz Komisji lub osoba upoważniona przez przewodniczącego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1.</w:t>
        <w:tab/>
        <w:t>Rektor lub prorektor stwierdza nieważność czynności podjętej z naruszeniem prawa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SimSun;宋体"/>
          <w:color w:val="000000"/>
        </w:rPr>
        <w:t>2.</w:t>
        <w:tab/>
        <w:t>Na polecenie rektora lub prorektora, Komisja powtarza unieważnioną czynność, podjętą z naruszeniem prawa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TextBody"/>
        <w:rPr/>
      </w:pPr>
      <w:r>
        <w:rPr/>
        <w:t>Po zakończeniu postępowania sekretarz Komisji całość dokumentacji związanej z postępowaniem o zamówienie publiczne archiwizuje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7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ind w:left="23" w:hanging="0"/>
        <w:rPr/>
      </w:pPr>
      <w:r>
        <w:rPr>
          <w:rFonts w:eastAsia="SimSun;宋体"/>
          <w:color w:val="000000"/>
        </w:rPr>
        <w:t>Integralną część Regulaminu stanowi d</w:t>
      </w:r>
      <w:r>
        <w:rPr>
          <w:rFonts w:eastAsia="SimSun;宋体"/>
          <w:color w:val="000000"/>
          <w:highlight w:val="white"/>
        </w:rPr>
        <w:t>ruk o powołanie Komisji Przetargowej ( załącznik nr 10 – ZPUO - 9 do Regulaminu udzielania zamówień publicznych w Uniwersytecie Opolskim)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highlight w:val="white"/>
        </w:rPr>
      </w:pPr>
      <w:r>
        <w:rPr>
          <w:rFonts w:eastAsia="SimSun;宋体"/>
          <w:b/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§ 18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W zakresie nieuregulowanym niniejszym Regulaminem Komisję obowiązują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rPr/>
      </w:pPr>
      <w:r>
        <w:rPr>
          <w:rFonts w:eastAsia="SimSun;宋体"/>
          <w:color w:val="000000"/>
        </w:rPr>
        <w:t>1.</w:t>
        <w:tab/>
        <w:t xml:space="preserve">Przepisy ustawy z dnia 29 stycznia 2004 r. Prawo Zamówień Publicznych (Dz.U. z 2004 r., Nr 19, poz. 177 z późn. zm.),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2.</w:t>
        <w:tab/>
        <w:t>Decyzje rektora lub prorektorów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PUO - 0</w:t>
    </w:r>
  </w:p>
  <w:p>
    <w:pPr>
      <w:pStyle w:val="Header"/>
      <w:jc w:val="right"/>
      <w:rPr>
        <w:sz w:val="20"/>
      </w:rPr>
    </w:pPr>
    <w:r>
      <w:rPr>
        <w:sz w:val="20"/>
      </w:rPr>
      <w:t xml:space="preserve">Załącznik nr 1 </w:t>
    </w:r>
  </w:p>
  <w:p>
    <w:pPr>
      <w:pStyle w:val="Header"/>
      <w:jc w:val="center"/>
      <w:rPr/>
    </w:pPr>
    <w:r>
      <w:rPr/>
      <w:drawing>
        <wp:inline distT="0" distB="0" distL="0" distR="0">
          <wp:extent cx="689610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440" w:leader="none"/>
        <w:tab w:val="left" w:pos="3420" w:leader="none"/>
      </w:tabs>
      <w:autoSpaceDE w:val="false"/>
      <w:ind w:left="400" w:hanging="400"/>
      <w:outlineLvl w:val="0"/>
    </w:pPr>
    <w:rPr>
      <w:rFonts w:eastAsia="SimSun;宋体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40" w:leader="none"/>
        <w:tab w:val="left" w:pos="1260" w:leader="none"/>
      </w:tabs>
      <w:autoSpaceDE w:val="false"/>
      <w:ind w:left="538" w:hanging="357"/>
      <w:jc w:val="both"/>
    </w:pPr>
    <w:rPr>
      <w:rFonts w:eastAsia="SimSun;宋体"/>
      <w:color w:val="00000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851" w:hanging="425"/>
      <w:jc w:val="both"/>
    </w:pPr>
    <w:rPr>
      <w:rFonts w:eastAsia="SimSun;宋体"/>
      <w:color w:val="00000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568" w:leader="none"/>
      </w:tabs>
      <w:autoSpaceDE w:val="false"/>
      <w:ind w:left="568" w:hanging="387"/>
      <w:jc w:val="both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1:00Z</dcterms:created>
  <dc:creator>Stanislaw Piestrak</dc:creator>
  <dc:description/>
  <dc:language>en-US</dc:language>
  <cp:lastModifiedBy>kuberska</cp:lastModifiedBy>
  <cp:lastPrinted>2005-02-09T14:15:00Z</cp:lastPrinted>
  <dcterms:modified xsi:type="dcterms:W3CDTF">2005-02-09T13:51:00Z</dcterms:modified>
  <cp:revision>2</cp:revision>
  <dc:subject/>
  <dc:title>REGULAMIN </dc:title>
</cp:coreProperties>
</file>